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02 липня</w:t>
      </w:r>
      <w:r>
        <w:rPr>
          <w:sz w:val="28"/>
          <w:szCs w:val="28"/>
        </w:rPr>
        <w:t xml:space="preserve"> 2018 року   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94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Любешівське лісомисливськ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Любешівське лісомисливське господарство» </w:t>
      </w:r>
      <w:r>
        <w:rPr/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ої за межами </w:t>
      </w:r>
      <w:r>
        <w:rPr>
          <w:szCs w:val="28"/>
        </w:rPr>
        <w:t>населених пунктів на території Прилісненської сільської ОТГ (Серхівська сільська рада) Маневи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ержавному підприємству «Любешівське лісомисливське господарство» у постійне користування земельну ділянку загальною площею </w:t>
      </w:r>
      <w:r>
        <w:rPr/>
        <w:t>472</w:t>
      </w:r>
      <w:r>
        <w:rPr>
          <w:lang w:val="ru-RU"/>
        </w:rPr>
        <w:t> </w:t>
      </w:r>
      <w:r>
        <w:rPr>
          <w:szCs w:val="28"/>
        </w:rPr>
        <w:t xml:space="preserve">га (кадастровий номер 0723686200:02:001:0007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у </w:t>
      </w:r>
      <w:r>
        <w:rPr/>
        <w:t xml:space="preserve">за межами </w:t>
      </w:r>
      <w:r>
        <w:rPr>
          <w:szCs w:val="28"/>
        </w:rPr>
        <w:t>населених пунктів на території Прилісненської сільської ОТГ (Серхівська сільська рада) Маневицького району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Любешівське лісомисливськ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 Контроль за виконанням розпорядження покласти на начальника відділу з питань земельних відносин облдержадміністрації О.Ланевич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8-06-04T11:28:00Z</cp:lastPrinted>
  <dcterms:modified xsi:type="dcterms:W3CDTF">2018-07-02T12:37:00Z</dcterms:modified>
  <cp:revision>17</cp:revision>
  <dc:subject/>
  <dc:title>від</dc:title>
</cp:coreProperties>
</file>