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державн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  <w:t>27</w:t>
      </w:r>
      <w:r>
        <w:rPr>
          <w:bCs/>
          <w:szCs w:val="28"/>
        </w:rPr>
        <w:t xml:space="preserve">.06.2018 № </w:t>
      </w:r>
      <w:r>
        <w:rPr>
          <w:bCs/>
          <w:szCs w:val="28"/>
          <w:lang w:val="en-US"/>
        </w:rPr>
        <w:t>388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III квартал 2018 року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94"/>
        <w:gridCol w:w="3618"/>
        <w:gridCol w:w="1407"/>
        <w:gridCol w:w="4623"/>
      </w:tblGrid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94"/>
        <w:gridCol w:w="3653"/>
        <w:gridCol w:w="1372"/>
        <w:gridCol w:w="4623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ро організацію підготовки закладів освіти до нового навчального 2018/19 року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проблемних питань у галузі та оперативне реагування щодо їх виріш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управління освіти, науки та молод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області  за перше півріччя 2018 рок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оцінки фінансово-бюджетної ситуації в област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партамент фінансів обласної державної адміністрації, головне управління ДФС України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роботи галузі агропромислового комплексу за перше півріччя 2018 рок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житлово-комунального господарства області та об’єктів соціальної сфери до проходження осінньо-зимового періоду 2018/19 рок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и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pacing w:val="-6"/>
                <w:szCs w:val="28"/>
              </w:rPr>
              <w:t>липень, 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використання коштів державних субвенцій на соціально-економічний розвиток регіону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и голови обласної державної адміністрації, департамент фінансів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хід оздоровчої кампанії 2018 рок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бласної державної адміністрації, управління освіти, науки та молоді обласної державної адміністрації 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гіональну політику щодо стану об’єднання територіальних громад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п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управління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</w:t>
        <w:br/>
        <w:t>узагальнити і при необхідності розглянути на нарадах за участю голови,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О.Савченка</w:t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ад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pacing w:val="-10"/>
                <w:sz w:val="28"/>
                <w:szCs w:val="28"/>
              </w:rPr>
              <w:t>заступники голови облдержадміністрації, керівник апарату облдержадміністрації, структурні підрозділи облдержадміністрації та її апарату, територіальні органи міністерств та інших центральних орга</w:t>
            </w:r>
            <w:r>
              <w:rPr>
                <w:sz w:val="28"/>
                <w:szCs w:val="28"/>
              </w:rPr>
              <w:t>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забезпечення газопостачанням населення, підприємств, установ та організацій області в умовах проходження опалювального сезону: засідання Антикризового енергетичного штаб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чет-верг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,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п’ят-ниц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6"/>
                <w:sz w:val="28"/>
                <w:szCs w:val="28"/>
              </w:rPr>
              <w:t>заступники, радники голови обласної державної адміністрації, сектор пра-вової, оборонної роботи, взаємодії з правоохоронними органами, з питань запобігання та виявлення корупції апарату облдерж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-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 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управління з питань цивільного захист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С.Кошарук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7"/>
                <w:szCs w:val="28"/>
                <w:lang w:eastAsia="ru-RU"/>
              </w:rPr>
            </w:pPr>
            <w:r>
              <w:rPr>
                <w:b/>
                <w:bCs/>
                <w:sz w:val="27"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хід виконання Регіональної екологічної програми «Екологія 2016 – 2020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з метою аналізу та викона-ння розпорядження голови облдержадміністрації від 28 грудня 2015 року № 5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Національного природного парку «Західне Побужжя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 xml:space="preserve">з метою виконання Указу Президента України від  01 грудня 2008 року </w:t>
              <w:br/>
              <w:t>№ 1129/2008 «Про розши-рення мережі та територій національних природних парків  та інших природ-но-заповідних об’єкт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зроблення (оновлення) планувальної документації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виконання завдань та заходів Регіональної та місцевих прогр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агропромисло-вого комплексу за ІІ квартал 2018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 в галуз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мереж тепло-, водопостачання та водовідведення, а також впровадження роздільного збирання ТП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справ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, радники голов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 метою аналізу та ви-конання розпорядження голови облдержадмініст-рації від 19 травня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 року № 2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обровільне об’єднання територіальних гром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іторинг стану об’єд-нання територіальних громад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еалізацію проекту Світового банку «Поліпшення охорони здоров’я на службі у людей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ходу реалізації в області проекту Світового банку «Поліпшення охорони здоров’я на службі у люде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капітального будівниц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 перевезення пільгових категорій громадян на автобусних маршрутах загального корист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/>
            </w:pPr>
            <w:r>
              <w:rPr>
                <w:spacing w:val="-8"/>
                <w:sz w:val="28"/>
                <w:szCs w:val="28"/>
              </w:rPr>
              <w:t>Про проведення будівництва, реконструкції, ремонту й утримання автомобільних доріг загального користування місцевого значення, вулиць і доріг комунальної власності у населе-них пунктах у 2018 році, виконання яких за-плановано здійснити за рахунок коштів субве-нції з державного бюджету місцевим бюджетам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з метою поліпш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 засідання ліцензійної комісії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гляд звернень надавачів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 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33"/>
              <w:ind w:right="-108" w:hanging="0"/>
              <w:rPr/>
            </w:pPr>
            <w:r>
              <w:rPr>
                <w:sz w:val="28"/>
                <w:szCs w:val="28"/>
              </w:rPr>
              <w:t>(після над-ходження заяв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/>
            </w:pPr>
            <w:r>
              <w:rPr>
                <w:spacing w:val="-8"/>
                <w:sz w:val="28"/>
                <w:szCs w:val="28"/>
              </w:rPr>
              <w:t xml:space="preserve">Про стан погашення заборгованості з виплати заробітної плати у містах, районах, на підпри-ємствах, в організаціях, установах області та дотримання мінімальних гарантій в оплаті прац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дотримання законодавства з оплати пра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несення змін до Перспективного плану формування територій громад Волинської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аналіз та підготовка мате-ріалів щодо формування ОТГ в області для розгля-ду на засіданнях постій-них комісій та сесії обласної рад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(за необхід-ності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безпечення охорони врожаю зернових культур та грубих кормів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пожеж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СНС України в області, департамент агропромислового розвитку облдержадміністрації, державна екологічна інспекція в області, ПрАТ «Волиньобленерго», районні державні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господарства області до опалювального сезону 2018 – 2019 років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 метою аналізу вико-нання розпорядження голови облдержадмініст-рації від 10 травня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року № 2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/>
            </w:pPr>
            <w:r>
              <w:rPr>
                <w:spacing w:val="-6"/>
                <w:sz w:val="28"/>
                <w:szCs w:val="28"/>
              </w:rPr>
              <w:t>Про здійснення заходів щодо охоплення дозві-льними документами суб</w:t>
            </w:r>
            <w:r>
              <w:rPr>
                <w:rFonts w:cs="Microsoft Himalaya"/>
                <w:spacing w:val="-6"/>
                <w:sz w:val="28"/>
                <w:szCs w:val="28"/>
              </w:rPr>
              <w:t>’є</w:t>
            </w:r>
            <w:r>
              <w:rPr>
                <w:spacing w:val="-6"/>
                <w:sz w:val="28"/>
                <w:szCs w:val="28"/>
              </w:rPr>
              <w:t>ктів господарюван-ня всіх форм власності, що здійснюють викиди забруднюючих речовин в атмосферне повітря стаціонарними джерелами на території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 метою аналізу вико-нання розпорядження голови облдержадмініст-рації від 08 лютого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року № 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виток особистих селянських господарств та сімейних (родинних) ферм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с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бласне свято «Обжинки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підготовчого проце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проведення жнив в агропромисловому комплекс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роце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галузі харчової промисловості за перше півріччя 2018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ходи щодо недопущення в області незаконних порубок лісу та інших лісопорушен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будівництва в області об’єктів соціальної сфер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апітального будівництва, </w:t>
            </w:r>
            <w:bookmarkStart w:id="0" w:name="OLE_LINK2"/>
            <w:bookmarkStart w:id="1" w:name="OLE_LINK1"/>
            <w:r>
              <w:rPr>
                <w:szCs w:val="28"/>
              </w:rPr>
              <w:t xml:space="preserve">радники голови </w:t>
            </w:r>
            <w:bookmarkEnd w:id="0"/>
            <w:bookmarkEnd w:id="1"/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будівництво, ремонт та утримання автомобільних доріг місцевого значен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с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, радники голов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осінньо-польових робіт у 2018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 xml:space="preserve">Про проведення нормативної грошової оцінки земель населених пунктів </w:t>
              <w:br/>
              <w:t>у 2017 – 2018 оціночному році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  <w:lang w:eastAsia="uk-UA"/>
              </w:rPr>
              <w:t>додержання вимог зако-нодавства у сфері оцінки земель та наповнення місцевих бюдже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е управління Держгеокадастру в області, районні державні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вноваження об’єднаних територіальних громад області щодо захисту прав споживач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статті 28 Закону України «Про захист прав споживач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цінову ситуацію на ринку нафтопродукт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бігання необґрунтованому підвищенню цін на нафтопродукти: бензин, дизельне пали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/>
            </w:pPr>
            <w:r>
              <w:rPr>
                <w:spacing w:val="-10"/>
                <w:szCs w:val="28"/>
              </w:rPr>
              <w:t>обласне територіальне відділення Антимонопольного комітету України; департамент агропромислового розвит-ку, управління розвитку, інвестицій та європейської інтеграції облдержадміністрації</w:t>
            </w:r>
          </w:p>
        </w:tc>
      </w:tr>
      <w:tr>
        <w:trPr>
          <w:trHeight w:val="10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програми підтримки індивідуального житлового будівництва на селі «Власний дім» на 2018 – 2020 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5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ефективне використання бюджетних коштів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108" w:hanging="0"/>
              <w:rPr/>
            </w:pPr>
            <w:r>
              <w:rPr>
                <w:spacing w:val="-10"/>
                <w:szCs w:val="28"/>
              </w:rPr>
              <w:t>аналіз проведених закупі-вель (товари, роботи, послу-ги) структурними підрозді-лами облдержадміністрації,  райдержадміністраціями, виконкомами міських (міст обласного значення) рад з використанням/без використання електронної системи закупівель «PZOZORRO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внутрішнього аудиту організаційного управління апарату обласної державної адміністрації</w:t>
            </w:r>
          </w:p>
        </w:tc>
      </w:tr>
    </w:tbl>
    <w:p>
      <w:pPr>
        <w:pStyle w:val="TextBodyIndent"/>
        <w:tabs>
          <w:tab w:val="clear" w:pos="708"/>
          <w:tab w:val="left" w:pos="6105" w:leader="none"/>
        </w:tabs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75"/>
        <w:gridCol w:w="3269"/>
        <w:gridCol w:w="1474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кардіохірургічної допомоги жителям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проведення на Волині VІІІ Міжнародного фестивалю українського фольклору «Береги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 метою вирішення організаційних питань щодо проведення Міжнародного фестива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в області щодо захисту прав дітей за підсумками перше півріччя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ожливості служби зайнятості щодо професійної та трудової адаптації дорослого населення на ринку прац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основних положень Закону України «Про зайнятість населенн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напрямів та об’єктів, на які у 2018 роц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: комісія з визначення напрямів та  об’єктів, на які у 2018 роц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-ння, наближених до сімейних, та забезпе-чення житлом дітей-сиріт, осіб з їх числ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постанови Кабінету Міністрів України від 15 листопада 2017 року № 877 </w:t>
              <w:br/>
              <w:t>(зі змінам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діяльність експертної ради з питань видавничої справи при обласній державній адміністраці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ення контролю за станом виконання </w:t>
              <w:br/>
              <w:t>пп. 86, 87, п. 9 «Книговидавнича  справа» Регіональної програми розвитку культури, мистецтва та охорони культурної спадщини в області на 2016 – 2020 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організацію та проведення в області заходів до Дня фізичної культури і спорт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фізичної культури </w:t>
              <w:br/>
              <w:t>та спорту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зультати літнього оздоровлення дітей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обласного плану реформування системи інституційного догляду та виховання дітей: міжвідомча робоча група з реформування системи інституційного догляду та виховання діте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Про готовність закладів охорони здоров’я області до роботи в осінньо-зимовий період 2018 – 2019 років </w:t>
            </w:r>
            <w:r>
              <w:rPr>
                <w:szCs w:val="28"/>
                <w:shd w:fill="FFFFFF" w:val="clear"/>
              </w:rPr>
              <w:t>та початок опалювального сезон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Б.Гончару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63"/>
        <w:gridCol w:w="3216"/>
        <w:gridCol w:w="1474"/>
        <w:gridCol w:w="4623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Cs w:val="28"/>
              </w:rPr>
              <w:t>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адміністрування Державного реєстру виборців організаційного управління апарату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, та стан організаційної роботи, ведення діловодства, здійснення контрольної діяльності, роботи із зверненнями громадян у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ідпо-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, ведення діловодства, здійснення контролю за виконанням документів та роботи із зверненнями громадян у структурних підрозділах обласної державної 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ind w:left="-5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  <w:r>
              <w:rPr>
                <w:spacing w:val="-6"/>
                <w:szCs w:val="28"/>
              </w:rPr>
              <w:t xml:space="preserve"> 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йне управління, загальний, роботи із зверненнями громадян відділи, сектор контролю управління справами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звіту щодо стану виконання завдань, визначених у статті 2 Указу Президента  України від 5 травня 2011 року № 547/2011 «Питання забезпечення  органами виконавчої влади доступу до публічної інформації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гальний відділ управління справами апарату обласної державної адміністрації </w:t>
            </w:r>
          </w:p>
        </w:tc>
      </w:tr>
    </w:tbl>
    <w:p>
      <w:pPr>
        <w:pStyle w:val="22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keepLines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>ІІI. Перелік актів законодавства, розпоряджень голови обласної державної адміністрації,</w:t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</w:t>
      </w:r>
    </w:p>
    <w:p>
      <w:pPr>
        <w:pStyle w:val="22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О.Савчен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Обласна цільова програма національно-патріотичного виховання дітей та молоді на 2016 – 2020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з </w:t>
            </w:r>
            <w:r>
              <w:rPr>
                <w:szCs w:val="28"/>
              </w:rPr>
              <w:t xml:space="preserve">метою організації виконання Указу Президента України від 13 жовтня </w:t>
              <w:br/>
              <w:t xml:space="preserve">2015 року № 580/2015, розпорядження голови облдержадміністрації від 19 травня </w:t>
              <w:br/>
              <w:t>2017 року № 25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правління освіти, науки та молоді, сектор правової, оборонної роботи, взаємодії з правоохоронними органа-ми, з питань запобігання та виявлення корупції апарату облдержадміністрації, </w:t>
            </w:r>
            <w:r>
              <w:rPr>
                <w:szCs w:val="28"/>
              </w:rPr>
              <w:t>обласний військовий комісаріат, управління з питань внутрішньої політики, культури,</w:t>
            </w:r>
            <w:r>
              <w:rPr/>
              <w:t xml:space="preserve"> охорони здоров’я</w:t>
            </w:r>
            <w:r>
              <w:rPr>
                <w:szCs w:val="28"/>
              </w:rPr>
              <w:t xml:space="preserve"> облдержадміністрації</w:t>
            </w:r>
            <w:r>
              <w:rPr>
                <w:spacing w:val="-6"/>
                <w:szCs w:val="28"/>
              </w:rPr>
              <w:t>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30 березня 2018 року № 208 «Про заходи з благоустрою територій області до Великодніх свят та продовження у 2018 ро-ці всеукраїнської акції «За чисте довкілл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firstLine="4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житлово-комунального господарства обласної державної адміністрації</w:t>
            </w:r>
            <w:r>
              <w:rPr>
                <w:szCs w:val="28"/>
              </w:rPr>
              <w:t>,</w:t>
            </w:r>
            <w:r>
              <w:rPr>
                <w:spacing w:val="-6"/>
                <w:szCs w:val="28"/>
              </w:rPr>
              <w:t xml:space="preserve"> районні державні адміністрації, виконкоми міських (міст обласного значення) рад, об’єднані територіальні гром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9 січня 2017 року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 порядку контролю та з метою організації виконання Указу Президента України від 26 лютого </w:t>
              <w:br/>
              <w:t xml:space="preserve">2016 року № 68/2016 та розпорядження Кабінету Міністрів України </w:t>
              <w:br/>
              <w:t xml:space="preserve">від 30 листопада </w:t>
              <w:br/>
              <w:t>2016 року № 909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firstLine="4"/>
              <w:jc w:val="center"/>
              <w:rPr/>
            </w:pPr>
            <w:r>
              <w:rPr>
                <w:szCs w:val="28"/>
              </w:rPr>
              <w:t xml:space="preserve">лип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аступники голови, керівник апарату, </w:t>
            </w:r>
            <w:r>
              <w:rPr>
                <w:szCs w:val="28"/>
              </w:rPr>
              <w:t xml:space="preserve">управління з питань внутрішньої політики облдержадміністрації, організаційне управління, сектор </w:t>
            </w:r>
            <w:r>
              <w:rPr>
                <w:spacing w:val="-6"/>
                <w:szCs w:val="28"/>
              </w:rPr>
              <w:t>правової, оборонної роботи, взаємодії з правоохоронними органами, з питань запобігання та виявлення корупції апарату облдержадміністрації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райдерж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07 червня 2018 року № 340 «Про відзначення в області 27-ї річниці незалежності Украї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firstLine="4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ind w:left="-109" w:right="-107" w:firstLine="4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рад, об’єднані територіальні гром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07 березня 2018 року № 149 «Про організацію виконання місцевих бюджетів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firstLine="4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фінансів </w:t>
            </w:r>
            <w:r>
              <w:rPr>
                <w:spacing w:val="-6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районні державні адміністрації, виконкоми міських (міст обласного значення) рад, об’єднані територіальні гром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0 травня 2018 року № 271 «Про підготовку господарства області до опалювального сезону 2018 –  2019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firstLine="4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житлово-комунального господарства обласної державної адміністрації</w:t>
            </w:r>
            <w:r>
              <w:rPr>
                <w:szCs w:val="28"/>
              </w:rPr>
              <w:t>,</w:t>
            </w:r>
            <w:r>
              <w:rPr>
                <w:spacing w:val="-6"/>
                <w:szCs w:val="28"/>
              </w:rPr>
              <w:t xml:space="preserve"> районні державні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дміністрації, виконкоми міських (міст обласного значення) рад, об’єднані територіальні громади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41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75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 заходів, спрямованих на підтримку добровільного об’єднання територіальних громад Волинської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 порядку контролю та з метою організації виконання Указу Президента України від 07 грудня </w:t>
              <w:br/>
              <w:t>2016 року № 545/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,</w:t>
              <w:br/>
              <w:t>верес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стобудування та архітектури обласної державної адміністрації, райдерж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13 червня 2018 року № 357 «Про визначення розпорядниками коштів державного фонду регіонального розвитку, передбачених розпорядженням Кабінету Міністрів України від 23 травня 2018 року </w:t>
              <w:br/>
              <w:t>№ 372-р, та замовниками з будівництва, реконструкції, інших видів будівельних робіт та предметів довгострокового користування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у порядку контролю та з метою аналізу використання коштів державного бюджету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ерпень,</w:t>
              <w:br/>
              <w:t>верес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0 травня 2018 року № 271 «Про підготовку господарства області до опалювального сезону 2018 – 2019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-вересень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6 червня 2016 року № 258 «Про впровадження електронних закупівел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озвитку, інвестицій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Cs w:val="28"/>
              </w:rPr>
              <w:t>Виконання п.7 постанови Кабінету Міністрів України від 16 вересня 2015 року № 726 щодо проведення експерименту з фінансового забез-печення об’єктів будівництва, реконструкції, капітального та поточного середнього ремонтів автомобільних доріг загального користув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Cs w:val="28"/>
              </w:rPr>
              <w:t>поліпшення стану автомобільних доріг загального користува-ння, забезпечення безпеки руху на автомобільних дорога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4 грудня 2015 року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 виконкоми міських (міст обласного значення) рад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4 грудня 2017 року № 610 «Про утворення робочої групи з розроблення проекту Національного плану управління відходам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у порядку контролю та з метою організації вико-нання розпорядження Кабінету Міністрів України від 08 листопада </w:t>
              <w:br/>
              <w:t>2017 року № 820-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червня 2018 року № 347 «Про забезпечення охорони врожаю зернових культур та грубих кормів від пожеж в області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ДСНС України в області, департамент агропромислового розвитку облдержадміністрації, районні державні адміністрації, об’єднані територіальні громади  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4"/>
                <w:szCs w:val="28"/>
              </w:rPr>
              <w:t>забезпечення перевезе-ння пасажирів на між-міських та приміських внутрішньообласних автобусних маршрутах загального користув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липня 2017 року № 343 «Питання контролю за дотриманням законодавства про працю в області відповідно до вимог постанови Кабінету Міністрів України від 26 квітня 2017 року № 295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аналізу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Держпраці, головне управління ДФС в області 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01 березня 2017 року № 109 «Про координацію залучення, використання та моніторингу міжнародної технічної допомоги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розвитку, інвестицій та європейської інтеграції облдерж-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квітня 2018 року № 224 «Про утворення робочої групи з вивчення роботи Обласного фонду підтримки індивідуального житлового будівництва на селі «Власний дім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департамент агропромислового розвитку обласної державної адміністрації, обласний фонд підтримки </w:t>
            </w:r>
            <w:r>
              <w:rPr>
                <w:szCs w:val="28"/>
              </w:rPr>
              <w:t>індивідуального житлового будівництва на селі «Власний дім»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Указ Президента України від 15 лютого </w:t>
              <w:br/>
              <w:t>2018 року № 33/2018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биття підсумків та визначення завдань на черговий призов з головами призовних комісі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ктор правової, оборонної роботи, взаємодії з правоохоронними органами, з питань запобігання та виявлення корупції апарату облдержадміністрації, обласний військовий комісаріат, управління охорони здоров’я облдержадмініст-рації, райдержадміністрації, виконавчі комітети міських (міст обласного значення) рад, обласний військовий комісаріат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а 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2"/>
        <w:gridCol w:w="2948"/>
        <w:gridCol w:w="1608"/>
        <w:gridCol w:w="448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7"/>
                <w:szCs w:val="27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квітня 2017 року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та з метою організації виконання постанови Кабінету Міністрів України від 24 лютого 2016 року № 1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 xml:space="preserve">обласної державної адміністрації, </w:t>
            </w:r>
            <w:r>
              <w:rPr>
                <w:spacing w:val="-6"/>
                <w:szCs w:val="28"/>
              </w:rPr>
              <w:t xml:space="preserve">райдержадміністрації, виконавчі комітети міських </w:t>
              <w:br/>
              <w:t>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20 березня 2018 року № 183 «Про служби у справах дітей у сільських, селищних, міських радах об’єднаних територіальних громадах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  <w:r>
              <w:rPr>
                <w:bCs/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районні державні адміністрації, виконкоми міських (міст обласного значення) рад, об’єднані територіальні громади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23 листопада 2016 року № 854 «Деякі питання санаторно-курортного лікування та відпочинку громадян, які постраждали внаслідок Чорнобильської катастроф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безпечення належної організації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7 вересня 2017 року № 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</w:t>
            </w:r>
            <w:r>
              <w:rPr>
                <w:szCs w:val="28"/>
              </w:rPr>
              <w:t xml:space="preserve">з метою організації виконання </w:t>
            </w:r>
            <w:r>
              <w:rPr>
                <w:bCs/>
                <w:szCs w:val="28"/>
              </w:rPr>
              <w:t xml:space="preserve">розпорядження Кабінету Міністрів України </w:t>
              <w:br/>
              <w:t xml:space="preserve">від 23 листопада </w:t>
              <w:br/>
              <w:t>2015 року № 1393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/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ьне рішення від 24 листопада</w:t>
              <w:br/>
              <w:t xml:space="preserve">2017 року № 47266/0/1-17 за результатами засідання Оргкомітету з підготовки та участі </w:t>
            </w:r>
            <w:r>
              <w:rPr>
                <w:spacing w:val="-10"/>
                <w:sz w:val="28"/>
                <w:szCs w:val="28"/>
              </w:rPr>
              <w:t>спортсменів України в Олімпійських, Паралімпійських і Дефлімпійських іграх, Всесвітніх іграх з неолімпійських видів спорту, Всесвітніх видах з єдиноборств, Всесвітніх Універсіадах, чемпіонатах світу та Європ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виконання протокольного ріш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keepNext w:val="tru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  <w:t>від 08 лютого 1997 року № 155 «Про порядок та розміри компенсаційних виплат дітям, які потерпіли внаслідок Чорнобильської катастроф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з метою забезпечення організації належної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04 липня 2017 року № 349 «Про затвердження Стратегії забезпечення сталої відповіді на епідемії туберкульозу, </w:t>
              <w:br/>
              <w:t>у тому числі хіміорезистентного, та ВІЛ-інфекції/СНІДу на період до 2020 року та плану заходів з її реалізації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20 листопада 2017 року № 573 «Про виконання завдань, визначених Планом організації підготовки проектів актів, необхідних для забезпечення реалізації Закону України від 05 вересня 2017 року № 2145-VІІ «Про освіт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та з метою організації виконання протоколу засідання Кабінету Міністрів України </w:t>
              <w:br/>
              <w:t xml:space="preserve">від 25 жовтня </w:t>
              <w:br/>
              <w:t>2017 року № 6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6 квітня 2018 року № 226 «Про організацію і проведення оздоровлення та відпочинку дітей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, інші структурні підрозділи обл-держадміністрації, </w:t>
            </w:r>
            <w:r>
              <w:rPr>
                <w:spacing w:val="-6"/>
                <w:szCs w:val="28"/>
              </w:rPr>
              <w:t>районні державні адміністрації, виконкоми міських (міст обласного значення) рад, об’єднані територіальні громади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Б.Гончару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692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17 травня 2011 року № 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      </w:r>
          </w:p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гальний відділ управління справами апарату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Доручення голови облдержадміністрації від </w:t>
              <w:br/>
              <w:t>18 лютого 2015 року № 955/17/2-15 щодо поліпшення стану надання адміністративних послуг через ЦНАПи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ind w:left="-109" w:right="-106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,</w:t>
            </w:r>
          </w:p>
          <w:p>
            <w:pPr>
              <w:pStyle w:val="Normal"/>
              <w:ind w:left="-109" w:right="-106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  <w:p>
            <w:pPr>
              <w:pStyle w:val="Normal"/>
              <w:ind w:left="-109" w:right="-106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розвитку, інвестицій та європейської інтеграції, департамент фінансів, організаційне управління  апарату облдержадміністрації, управління Державної міграційної служби в області, головне територіальне управління юстиції в області, райдержадміністрації, виконкоми міських (міст обласного значення) рад</w:t>
            </w:r>
          </w:p>
        </w:tc>
      </w:tr>
    </w:tbl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762"/>
        <w:gridCol w:w="2881"/>
        <w:gridCol w:w="1692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95"/>
        <w:gridCol w:w="2948"/>
        <w:gridCol w:w="1675"/>
        <w:gridCol w:w="4422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місцевих органів виконавчої влади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ий заклад післядипломної освіти «Воли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»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регіональної робочої групи з підготовки та реалізації плану заходів, спрямованих на підтримку добровільного об’єднання територіальних громад Волинської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-108" w:hanging="0"/>
              <w:textAlignment w:val="baseline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виконання та аналіз завдань, покладених на регіональну робочу гру-пу з підготовки та реалі-зації плану заходів, спрямованих на підтримку добровіль-ного об’єднання територіальних громад Волинської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ерший </w:t>
              <w:br/>
              <w:t>та третій четвер кожного місяця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Cs w:val="28"/>
              </w:rPr>
              <w:t>розгляд схем планува-ння території області, районів, ОТГ, генпланів міст обласного та районного знач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  <w:br/>
              <w:t>(за необхід-ності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регіональної координаційної ради з питань протидії торгівлі людь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дотримання законодавства щодо попередження торгівлі людь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но-мистецькі заходи з нагоди відзначення 27 річниці незалежності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архітектора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ли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szCs w:val="28"/>
              </w:rPr>
              <w:t>Виїзне засідання обласної міжвідомчої комісії з питань підготовки і проведення оздоровлення  та відпочинку дітей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 метою проведення повноцінного та якісного оздоровлення дітей шкільного вік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ли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Заходи з відзначення Дня визволення області від нацистських загарбни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Cs w:val="28"/>
              </w:rPr>
              <w:t>20 ли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ам’яті Лесі Україн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VІІІ Міжнародний фестиваль українського фольклору «Береги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>збереження і популяри-зація традиційної наро-дної культури, розшире-ння творчих зв'язків, об-міну досвідом із закордонними громадами українц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-13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trHeight w:val="15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Cs/>
                <w:spacing w:val="-6"/>
                <w:szCs w:val="28"/>
              </w:rPr>
              <w:t xml:space="preserve">виконання Указу Прези-дента України від </w:t>
            </w:r>
            <w:r>
              <w:rPr>
                <w:iCs/>
                <w:spacing w:val="-6"/>
                <w:szCs w:val="28"/>
              </w:rPr>
              <w:t>23 се-рпня 2004 року № 987</w:t>
            </w:r>
            <w:r>
              <w:rPr>
                <w:bCs/>
                <w:spacing w:val="-6"/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відзначення Дня Незалежності Украї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чистості з нагоди відзначення Дня будівельни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апітального будівництва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нева конференція педагогічних працівників «Про підсумки розвитку освіти області у 2017 – 2018 навчальному році та завдання на 2018 – 2019 навчальний рік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аналіз виконаної роботи та проблемних пита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то «День знан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верес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ості з нагоди відзначення Дня працівника цивільного захис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Інвестиційний форум щодо залучення інвестицій у Волинську облас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популяризації області та залучення додаткових інвестицій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верес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ники голови, структурні підрозділ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чниця від дня народження Грушевського Михайла Сергійович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верес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рочистості з нагоди Дня фізичної культури і спор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відділ з питань фізичної культури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асідання обласного координаційного комітету сприяння зайнят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ідповідно до Плану роботи координаційного комітету на 2018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оетично-мистецький фестиваль «Лісова пісня» в урочищі Нечимне Ковельського район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3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  <w:p>
    <w:pPr>
      <w:pStyle w:val="Header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о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2"/>
    <w:qFormat/>
    <w:pPr>
      <w:jc w:val="lef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ой текст с отступом 3"/>
    <w:basedOn w:val="Normal"/>
    <w:qFormat/>
    <w:pPr>
      <w:ind w:left="10654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7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6:21:00Z</dcterms:created>
  <dc:creator>Demo</dc:creator>
  <dc:description/>
  <cp:keywords/>
  <dc:language>en-US</dc:language>
  <cp:lastModifiedBy>Admin</cp:lastModifiedBy>
  <cp:lastPrinted>2018-06-27T10:00:00Z</cp:lastPrinted>
  <dcterms:modified xsi:type="dcterms:W3CDTF">2018-07-02T11:58:00Z</dcterms:modified>
  <cp:revision>332</cp:revision>
  <dc:subject/>
  <dc:title>ЗАТВЕРДЖУЮ</dc:title>
</cp:coreProperties>
</file>