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right"/>
        <w:shd w:fill="FFFFFF" w:val="clear"/>
        <w:spacing w:before="0" w:after="0"/>
        <w:jc w:val="right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Justifyright"/>
        <w:shd w:fill="FFFFFF" w:val="clear"/>
        <w:spacing w:lineRule="auto" w:line="360" w:before="0" w:after="0"/>
        <w:ind w:left="4320" w:firstLine="720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Голова Волинської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>обласної державної адміністрації</w:t>
      </w:r>
    </w:p>
    <w:p>
      <w:pPr>
        <w:pStyle w:val="HTML1"/>
        <w:spacing w:lineRule="auto" w:line="360"/>
        <w:ind w:firstLine="567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1"/>
        <w:tabs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00" w:leader="none"/>
        </w:tabs>
        <w:spacing w:lineRule="auto" w:line="360"/>
        <w:ind w:firstLine="567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О.І.САВЧЕНКО</w:t>
      </w:r>
    </w:p>
    <w:p>
      <w:pPr>
        <w:pStyle w:val="HTML1"/>
        <w:spacing w:lineRule="auto" w:line="360"/>
        <w:ind w:firstLine="567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1"/>
        <w:spacing w:lineRule="auto" w:line="360"/>
        <w:ind w:firstLine="567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6.06.2018 № 383</w:t>
      </w:r>
    </w:p>
    <w:p>
      <w:pPr>
        <w:pStyle w:val="HTML1"/>
        <w:spacing w:lineRule="auto" w:line="360"/>
        <w:ind w:firstLine="567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8"/>
          <w:szCs w:val="8"/>
          <w:lang w:val="uk-UA"/>
        </w:rPr>
      </w:pPr>
      <w:r>
        <w:rPr>
          <w:rStyle w:val="StrongEmphasis"/>
          <w:color w:val="000000"/>
          <w:sz w:val="8"/>
          <w:szCs w:val="8"/>
        </w:rPr>
        <w:tab/>
        <w:tab/>
        <w:tab/>
      </w:r>
      <w:r>
        <w:rPr>
          <w:rStyle w:val="StrongEmphasis"/>
          <w:color w:val="000000"/>
          <w:sz w:val="8"/>
          <w:szCs w:val="8"/>
          <w:lang w:val="uk-UA"/>
        </w:rPr>
        <w:t xml:space="preserve">                                   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за результатами проведеної оцінки корупційних ризиків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у діяльності Волинської обласної державної адміністрації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Justifyfull"/>
        <w:shd w:fill="FFFFFF" w:val="clear"/>
        <w:spacing w:before="0" w:after="0"/>
        <w:ind w:firstLine="72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У рамках підготовки Антикорупційної програми Волинської обласної державної адміністрації на 2018 рік відповідно до вимог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им в Міністерстві юстиції України 28 грудня 2016 року за № 1718/29848, та Методичних рекомендацій щодо підготовки антикорупційних програм органів влади, затверджених рішенням Національного агентства питань запобігання корупції від 19  січня 2017 року № 31 в облдержадміністрації проведено оцінку корупційних ризиків.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цінка корупційних ризиків проводилась Комісією з оцінки корупційних ризиків (далі – Комісія), утвореною </w:t>
      </w:r>
      <w:r>
        <w:rPr>
          <w:sz w:val="28"/>
          <w:szCs w:val="28"/>
          <w:lang w:val="uk-UA"/>
        </w:rPr>
        <w:t>розпорядженням голови облдержадміністрації від 22 березня 2017 року № 143 «Про утворення комісії з оцінки корупційних ризиків», зі змінами від 16 березня 2018 року №160.</w:t>
      </w:r>
    </w:p>
    <w:p>
      <w:pPr>
        <w:pStyle w:val="Justifyfull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проведення оцінки корупційних ризиків усім структурним підрозділам облдержадміністрації, відповідно до Робочого плану з оцінки корупційних ризиків у діяльності Волинської обласної державної адміністрації (далі – Робочий план), затвердженого головою Комісії з оцінки корупційних ризиків 20 березня 2018 року, було доручено здійснити попередню ідентифікацію корупційних ризиків у середині цих підрозділів шляхом проведення опитування (інтерв'ювання) їх працівників, дослідженням нормативно-правових актів, положень про структурні підрозділи та посадових обов'язків певних працівників, результатів внутрішніх аудитів, аналізу звернень громадян та публікацій у засобах масової інформації. </w:t>
      </w:r>
    </w:p>
    <w:p>
      <w:pPr>
        <w:pStyle w:val="Justifyfull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екретарем Комісії – головним спеціалістом з питань запобігання та виявлення корупції апарату облдержадміністрації з членами Комісії проведено інструктивне заняття з методології оцінювання корупційних ризиків у діяльності органів влади та ознайомлено з прикладами корупційних ризиків, які є характерними для усіх органів влади, а також заходів щодо їх усунення (мінімізації).</w:t>
      </w:r>
    </w:p>
    <w:p>
      <w:pPr>
        <w:pStyle w:val="Justifyfull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Justifyfull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Justifyfull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  <w:t>Для залучення громадськості, експертів у сфері антикорупційної діяльності до процесу ідентифікації корупційних ризиків на офіційному сайті облдержадміністрації було розміщено відповідне оголошення про можливість надати пропозиції (зауваження) щодо корупційних ризиків у діяльності облдержадміністрації для їх врахування при оцінюванні.</w:t>
      </w:r>
    </w:p>
    <w:p>
      <w:pPr>
        <w:pStyle w:val="Justifyfull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Згідно з Робочим планом об'єктами оцінки корупційних ризиків було визначено такі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фери діяльності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держадміністрації: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персоналом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адміністративних послуг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матеріальними ресурсами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процедур закупівель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юджетна діяльність, управління фінансами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 внутрішнього контролю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щодо запобігання корупції.</w:t>
      </w:r>
    </w:p>
    <w:p>
      <w:pPr>
        <w:pStyle w:val="Justifyfull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10"/>
          <w:szCs w:val="10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жерелами інформації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ля виявлення (ідентифікації) та оцінки корупційних ризиків були: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ативно-правові акти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 про структурні підрозділи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атні розписи та номенклатура справ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и роботи структурних підрозділів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порядок надання адміністративних послуг (ліцензування, дозвільна система)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заємодія з установами, організаціями, які належать до сфери управління структурного підрозділу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нкціональні обов'язки державних службовців;</w:t>
      </w:r>
    </w:p>
    <w:p>
      <w:pPr>
        <w:pStyle w:val="Justifyfull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езультати аудитів, перевірок та їх висновки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ернення фізичних та юридичних осіб та відповіді на них;</w:t>
      </w:r>
    </w:p>
    <w:p>
      <w:pPr>
        <w:pStyle w:val="Justifyfull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и роботи із запобігання та виявлення корупції.</w:t>
      </w:r>
    </w:p>
    <w:p>
      <w:pPr>
        <w:pStyle w:val="Justifyfull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10"/>
          <w:szCs w:val="10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          У результаті проведеної ідентифікації корупційних ризиків та їх оцінки шляхом дослідження зовнішнього та внутрішнього середовища обласної державної адміністрації на предмет виявлення чинників корупційних ризиків у нормативно-правових актах та організаційно-управлінській діяльності члени Комісії відзначили корупційні ризики та дали їх опис у додатку 1.</w:t>
      </w:r>
    </w:p>
    <w:p>
      <w:pPr>
        <w:pStyle w:val="Heading1"/>
        <w:widowControl/>
        <w:kinsoku w:val="false"/>
        <w:overflowPunct w:val="false"/>
        <w:spacing w:before="0" w:after="0"/>
        <w:ind w:left="0" w:right="0" w:firstLine="720"/>
        <w:jc w:val="both"/>
        <w:rPr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ерелік оцінених корупційних ризиків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у діяльності Волинської обласної державної адміністрації та заходи з їх усун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представлено у додатку 2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lang w:val="uk-UA"/>
        </w:rPr>
        <w:t xml:space="preserve">заступник голови </w:t>
      </w:r>
    </w:p>
    <w:p>
      <w:pPr>
        <w:pStyle w:val="HTML1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ab/>
        <w:tab/>
        <w:tab/>
        <w:tab/>
        <w:tab/>
        <w:t>С.Д.Кошарук</w:t>
      </w:r>
    </w:p>
    <w:p>
      <w:pPr>
        <w:pStyle w:val="2"/>
        <w:shd w:fill="auto" w:val="clear"/>
        <w:spacing w:before="0" w:after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18" w:after="0"/>
      <w:ind w:left="3337" w:right="3339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pt">
    <w:name w:val="Основной текст + Интервал 1 pt"/>
    <w:qFormat/>
    <w:rPr>
      <w:spacing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qFormat/>
    <w:rPr>
      <w:rFonts w:ascii="Arial" w:hAnsi="Arial" w:cs="Arial"/>
      <w:sz w:val="28"/>
    </w:rPr>
  </w:style>
  <w:style w:type="character" w:styleId="Style15">
    <w:name w:val="Нижний колонтитул Знак"/>
    <w:qFormat/>
    <w:rPr>
      <w:rFonts w:ascii="Arial" w:hAnsi="Arial" w:cs="Arial"/>
      <w:sz w:val="28"/>
    </w:rPr>
  </w:style>
  <w:style w:type="character" w:styleId="1">
    <w:name w:val="Заголовок 1 Знак"/>
    <w:qFormat/>
    <w:rPr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rFonts w:ascii="Times New Roman" w:hAnsi="Times New Roman" w:eastAsia="Tahoma" w:cs="Times New Roman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Justifyright">
    <w:name w:val="justifyrigh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Justifyfull">
    <w:name w:val="justifyful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9:00Z</dcterms:created>
  <dc:creator>User-W7</dc:creator>
  <dc:description/>
  <cp:keywords/>
  <dc:language>en-US</dc:language>
  <cp:lastModifiedBy>Admin</cp:lastModifiedBy>
  <dcterms:modified xsi:type="dcterms:W3CDTF">2018-07-02T07:00:00Z</dcterms:modified>
  <cp:revision>29</cp:revision>
  <dc:subject/>
  <dc:title>                                                                                               ЗАТВЕРДЖУЮ</dc:title>
</cp:coreProperties>
</file>