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7561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червня 2018 року                         м.Луцьк                                               №  377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з підготовки та координ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інвестиційного бізнес-форуму Волинь – Інвест 2018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 на виконання пункту 2 заходів з розвитку міжнародного і транскордонного співробітництва Регіональної програми розвитку міжнародного і транскордонного співробітництва на 2018 – 2020 роки, затвердженої рішенням Волинської обласної ради від 31 травня 2018 року № 20/8, а також з метою налагодження співробітництва Волинської обласної державної адміністрації та представників бізнесу Волині, залучення в область інвестиційних ресурсів, підготовки та координації проведення інвестиційного бізнес-форуму Волинь – Інвест 2018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обочу групу з підготовки та координації проведення у 2018 році інвестиційного бізнес-форуму у Волинській області (далі – Робоча група)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розробити програму проведення інвестиційного бізнес-форуму Воли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Інвест 2018 та до 06 липня 2018 року затвердити дату проведення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 xml:space="preserve"> списки запроше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 Контроль за </w:t>
      </w:r>
      <w:r>
        <w:rPr>
          <w:sz w:val="28"/>
          <w:szCs w:val="28"/>
          <w:lang w:val="uk-UA"/>
        </w:rPr>
        <w:t>виконанням розпорядження покласти на керівника патронатної служби обласної державної адміністрації В.Криворо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О.САВЧЕНКО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778 20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25.06.2018 № 377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ідготовки та координації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естиційного бізнес-форуму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ь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 Інвест 20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3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РИВОРОГ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Леонід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патронатної служби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секретар робочої групи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3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алучення інвестицій та європейської інтеграції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робочої групи: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38"/>
      </w:tblGrid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ЯДИНЕЦЬ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Володими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Шацької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ції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УПАЛ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ій Володими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епутат Волинської обласної ради </w:t>
              <w:br/>
              <w:t>(за згодою)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1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ВАТИРКО    </w:t>
              <w:br/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 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олинського  обласного управління лісового та мисливського господарства 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uk-UA"/>
              </w:rPr>
              <w:t>віце-президент Волинської торгово-промислової палати 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ЗА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ктор Теодо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Ковельської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ції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ий віце-президент Волинської торгово-промислової палати 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управління організації митного контролю Волинської митниці Державної фіскальної служби України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38"/>
      </w:tblGrid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ИНЕ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ріна Руслан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.о. начальника відділу інформаційної політики обласної державної адміністрації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ПАД</w:t>
            </w:r>
          </w:p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Вікторович  </w:t>
            </w:r>
          </w:p>
          <w:p>
            <w:pPr>
              <w:pStyle w:val="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ший заступник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 питань діяльності виконавчих органів Луцької міської ради (за згодою)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ОВОХАТС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ї та природних ресурсів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 </w:t>
              <w:br/>
              <w:t>Віктор Ростиславович</w:t>
            </w:r>
          </w:p>
          <w:p>
            <w:pPr>
              <w:pStyle w:val="1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стилузький міський голова (за згодою)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юридич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ИГОРЕЦЬ</w:t>
            </w:r>
          </w:p>
          <w:p>
            <w:pPr>
              <w:pStyle w:val="1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кола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адник голови обласної державної адміністрації на громадських засадах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УБЛЬОВ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ячеслав  Володими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путат Волинської обласної ради, 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ник голови Волин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КАРВІ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уцького прикордонног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агону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Західного регіонального управління Державної прикордонної служби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uk-UA"/>
              </w:rPr>
              <w:t>президент Волинської торгово-промислової палати 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ЬОС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ник голови обласної державної адміністрації на громадських засадах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УЧИ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Олександ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ратинський сільський голова (за згодою)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lang w:val="uk-UA"/>
        </w:rPr>
        <w:t>обласної державної адміністрації</w:t>
        <w:tab/>
        <w:t xml:space="preserve">  Б.Гончар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8:00Z</dcterms:created>
  <dc:creator>сom</dc:creator>
  <dc:description/>
  <cp:keywords/>
  <dc:language>en-US</dc:language>
  <cp:lastModifiedBy>Admin</cp:lastModifiedBy>
  <cp:lastPrinted>2018-06-14T12:08:00Z</cp:lastPrinted>
  <dcterms:modified xsi:type="dcterms:W3CDTF">2018-06-25T11:51:00Z</dcterms:modified>
  <cp:revision>21</cp:revision>
  <dc:subject/>
  <dc:title/>
</cp:coreProperties>
</file>