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 червня 2018 року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ходи з локалізації та ліквідації спалаху африканської чуми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ред диких свиней у Любомльській РО УТМР (Замлинське лісництво) Любомльського району та посилення заходів з недопущення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повсюдження захворювання на території області</w:t>
      </w:r>
    </w:p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pacing w:val="-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Відповідно до Закону України «Про місцеві державні адміністрації», Закону України «Про ветеринарну медицину», Інструкції з профілактики та боротьби  з африканською чумою свиней, затвердженої наказом Мінагрополітики від 07 березня 2017 року № 111 та зареєстрованої в Міністерстві юстиції України 29 березня 2017 року за №432/30300, протокольних рішень Державної надзвичайної протиепізоотичної комісії при Кабінеті Міністрів України від 19 січня 2018 року № 1, Державної надзвичайної протиепізоотичної комісії при облдержадміністрації від 18 червня 2018 року № 2, у зв’язку з виявленням спалаху африканської чуми серед диких свиней </w:t>
      </w:r>
      <w:r>
        <w:rPr>
          <w:spacing w:val="-8"/>
          <w:sz w:val="28"/>
          <w:szCs w:val="28"/>
          <w:lang w:val="uk-UA" w:eastAsia="uk-UA"/>
        </w:rPr>
        <w:t>у Любомльській РО УТМР (Замлинське лісництво) Любомльського району та з метою посилення заходів щодо недопущення розповсюдження захворювання на території області: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  <w:lang w:val="uk-UA" w:eastAsia="uk-UA"/>
        </w:rPr>
        <w:t xml:space="preserve">1. ЗОБОВ’ЯЗУЮ голову Любомльської  райдержадміністрації в установленому законодавством порядку організувати відстріл та знищення диких кабанів у господарстві Любомльської РО УТМР (Замлинське лісництво). 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 Головам районних державних адміністрацій, міських (міст обласного значення) рад, державних надзвичайних протиепізоотичних комісій при райдержадміністраціях та міських радах провести засідання державних надзвичайних протиепізоотичних комісій при райдержадміністраціях та міських радах з метою </w:t>
      </w:r>
      <w:r>
        <w:rPr>
          <w:bCs/>
          <w:sz w:val="28"/>
          <w:szCs w:val="28"/>
          <w:lang w:val="uk-UA"/>
        </w:rPr>
        <w:t>організації та проведення профілактичних заходів щодо недопущення виникнення африканської чуми свиней на відповідній території. Особливу увагу звернути на проведення моніторингу в дикій фауні.</w:t>
      </w:r>
    </w:p>
    <w:p>
      <w:pPr>
        <w:pStyle w:val="TextBody"/>
        <w:ind w:firstLine="705"/>
        <w:jc w:val="both"/>
        <w:rPr>
          <w:szCs w:val="28"/>
        </w:rPr>
      </w:pPr>
      <w:r>
        <w:rPr>
          <w:spacing w:val="-6"/>
          <w:szCs w:val="28"/>
          <w:lang w:eastAsia="uk-UA"/>
        </w:rPr>
        <w:t>3.</w:t>
      </w:r>
      <w:r>
        <w:rPr>
          <w:spacing w:val="-6"/>
        </w:rPr>
        <w:t xml:space="preserve"> Головам </w:t>
      </w:r>
      <w:r>
        <w:rPr>
          <w:spacing w:val="-6"/>
          <w:szCs w:val="28"/>
        </w:rPr>
        <w:t>районних державних адміністрацій</w:t>
      </w:r>
      <w:r>
        <w:rPr>
          <w:spacing w:val="-6"/>
        </w:rPr>
        <w:t xml:space="preserve">, державним надзвичайним протиепізоотичним комісіям при райдержадміністраціях, обласному управлінню лісового та мисливського господарства, управлінню екології та природних ресурсів облдержадміністрації, Державній екологічній інспекції в області, користувачам мисливських угідь у встановленому законодавством порядку </w:t>
      </w:r>
      <w:r>
        <w:rPr/>
        <w:t>у</w:t>
      </w:r>
      <w:r>
        <w:rPr>
          <w:szCs w:val="28"/>
        </w:rPr>
        <w:t>раховуючи напружену епізоотичну ситуацію щодо африканської чуми свиней на території області та той факт, що джерелом інфекції є хворі дикі свині, забезпечити проведення депопуляції (зниження чисельності) диких свиней на території всієї області, незалежно від сезону полювання з дотриманням відповідних вимог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ристувачам мисливських угідь усіх форм власності дотримуватися вимог біобезпеки під час полювання, підгодівлі або під час проведення будь-яких інших заходів, пов’язаних із відстрілом та вилученням диких тварин (або виявлених їх решток) із природного середовища. Туші відстріляних диких свиней на території неблагополучного району знищувати з дотриманням інструкції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5.</w:t>
      </w:r>
      <w:r>
        <w:rPr>
          <w:bCs/>
          <w:sz w:val="28"/>
          <w:szCs w:val="26"/>
          <w:lang w:val="uk-UA"/>
        </w:rPr>
        <w:t> Луцькому прикордонному загону забезпечити постійне обстеження прикордонних зон на наявність трупів диких кабанів та тварин з підозрою на захворювання АЧС. У разі виявлення таких випадків допускати спеціалістів ветеринарної медицини, єгерів для відбору патматеріалу та встановлення діагнозу згідно з погодженими спис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Головним управлінням Держпродспоживслужби в області, Національної поліції в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осилити роботу з профілактики особливо небезпечних хвороб, зокрема африканської чуми свиней. Активізувати діяльність мобільних груп з метою реалізації заходів, спрямованих на ліквідацію та недопущення поширення епізооті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 забезпечити дієвий контроль за переміщенням живих свиней та продукції з них на території обла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7. Створити робочу групу з метою координації дій щодо організації виконання п.3 протоколу №1 засідання Державної надзвичайної протиепізоотичної комісії при Кабінеті Міністрів України від 19 січня 2018 року та цього розпорядження згідно з додатко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8. Забезпечити проведення роз’яснювальної роботи серед населення та власників тварин про небезпеку африканської чуми свиней та заходи біозахисту приватних господарств громадян та підприємств, діяльність яких пов’язана з обігом свиней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 Про результати роботи інформувати голову обласної державної адміністрації через Головне управління Держпродспоживслужби в області щоп’ятниці на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  <w:lang w:val="uk-UA"/>
        </w:rPr>
        <w:t xml:space="preserve">: </w:t>
      </w:r>
      <w:r>
        <w:rPr>
          <w:sz w:val="28"/>
          <w:lang w:val="en-US"/>
        </w:rPr>
        <w:t>volyn</w:t>
      </w:r>
      <w:r>
        <w:rPr>
          <w:sz w:val="28"/>
        </w:rPr>
        <w:t>.</w:t>
      </w:r>
      <w:r>
        <w:rPr>
          <w:sz w:val="28"/>
          <w:lang w:val="en-US"/>
        </w:rPr>
        <w:t>epizoo</w:t>
      </w:r>
      <w:r>
        <w:rPr>
          <w:sz w:val="28"/>
        </w:rPr>
        <w:t>@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0. 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 w:eastAsia="uk-UA"/>
        </w:rPr>
        <w:t>О.САВЧЕНК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озинський  772 400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0" w:leader="none"/>
        </w:tabs>
        <w:ind w:left="5529"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sz w:val="28"/>
        </w:rPr>
      </w:pPr>
      <w:r>
        <w:rPr>
          <w:sz w:val="28"/>
          <w:lang w:val="uk-UA"/>
        </w:rPr>
        <w:t>до розпорядження голови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>.</w:t>
      </w:r>
      <w:r>
        <w:rPr>
          <w:sz w:val="28"/>
        </w:rPr>
        <w:t>06</w:t>
      </w:r>
      <w:r>
        <w:rPr>
          <w:sz w:val="28"/>
          <w:lang w:val="uk-UA"/>
        </w:rPr>
        <w:t>.2018 №</w:t>
      </w:r>
      <w:r>
        <w:rPr>
          <w:sz w:val="28"/>
        </w:rPr>
        <w:t xml:space="preserve"> </w:t>
      </w:r>
      <w:r>
        <w:rPr>
          <w:sz w:val="28"/>
          <w:lang w:val="en-US"/>
        </w:rPr>
        <w:t>371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ординаційної групи по відстрілу та депопуляції диких свиней на території мисливських господарств області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групи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450" w:leader="none"/>
          <w:tab w:val="left" w:pos="3828" w:leader="none"/>
          <w:tab w:val="left" w:pos="4253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ШАРУК</w:t>
        <w:tab/>
        <w:t xml:space="preserve">         - заступник голов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400" w:leader="none"/>
        </w:tabs>
        <w:rPr/>
      </w:pPr>
      <w:r>
        <w:rPr>
          <w:sz w:val="28"/>
          <w:szCs w:val="28"/>
          <w:lang w:val="uk-UA" w:eastAsia="uk-UA"/>
        </w:rPr>
        <w:t xml:space="preserve">Сергій Дмитрович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групи:</w:t>
      </w:r>
    </w:p>
    <w:p>
      <w:pPr>
        <w:pStyle w:val="Normal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jc w:val="both"/>
        <w:rPr>
          <w:spacing w:val="-8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РБЕНКО                                      </w:t>
      </w:r>
      <w:r>
        <w:rPr>
          <w:spacing w:val="-8"/>
          <w:sz w:val="28"/>
          <w:szCs w:val="28"/>
          <w:lang w:val="uk-UA" w:eastAsia="uk-UA"/>
        </w:rPr>
        <w:t xml:space="preserve">- директор департаменту агропромислового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Юрій Мефодійович </w:t>
        <w:tab/>
        <w:t xml:space="preserve">           </w:t>
      </w:r>
      <w:r>
        <w:rPr>
          <w:spacing w:val="-8"/>
          <w:sz w:val="28"/>
          <w:szCs w:val="28"/>
          <w:lang w:val="uk-UA" w:eastAsia="uk-UA"/>
        </w:rPr>
        <w:t>розвитку</w:t>
      </w:r>
      <w:r>
        <w:rPr>
          <w:sz w:val="28"/>
          <w:lang w:val="uk-UA"/>
        </w:rPr>
        <w:t xml:space="preserve"> обласної державної адміністрації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ТИРКО</w:t>
        <w:tab/>
        <w:t xml:space="preserve">           - начальник обласного управління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лександр Михайлович </w:t>
        <w:tab/>
        <w:t xml:space="preserve">             лісового та мисливського господарства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45" w:leader="none"/>
          <w:tab w:val="left" w:pos="354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ЗАК </w:t>
        <w:tab/>
        <w:t xml:space="preserve">           - заступник начальника головного управління </w:t>
      </w:r>
    </w:p>
    <w:p>
      <w:pPr>
        <w:pStyle w:val="Normal"/>
        <w:tabs>
          <w:tab w:val="clear" w:pos="708"/>
          <w:tab w:val="left" w:pos="3345" w:leader="none"/>
          <w:tab w:val="left" w:pos="4253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гій Ростиславович                        Національної поліції в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585" w:leader="none"/>
          <w:tab w:val="left" w:pos="4111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ОЗИНСЬКИЙ</w:t>
        <w:tab/>
        <w:t xml:space="preserve">       - начальник головного управління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Богдан Васильович </w:t>
        <w:tab/>
        <w:t xml:space="preserve">        Держпродспоживслужби в області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ОВОХАТСЬКИЙ</w:t>
        <w:tab/>
        <w:t xml:space="preserve">        - начальник управління екології та природних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митро Володимирович </w:t>
        <w:tab/>
        <w:t xml:space="preserve">           </w:t>
      </w:r>
      <w:r>
        <w:rPr>
          <w:sz w:val="28"/>
          <w:szCs w:val="28"/>
          <w:lang w:val="uk-UA"/>
        </w:rPr>
        <w:t xml:space="preserve">ресурсів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38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                                         - начальник державної екологічної інспекції</w:t>
      </w:r>
    </w:p>
    <w:p>
      <w:pPr>
        <w:pStyle w:val="Normal"/>
        <w:tabs>
          <w:tab w:val="clear" w:pos="708"/>
          <w:tab w:val="left" w:pos="3885" w:leader="none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ікторович                      в області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Б.Гончарук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80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77" w:leader="none"/>
      </w:tabs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67" w:hanging="0"/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7:00Z</dcterms:created>
  <dc:creator>Довольный пользователь Microsoft Office</dc:creator>
  <dc:description/>
  <cp:keywords/>
  <dc:language>en-US</dc:language>
  <cp:lastModifiedBy>Admin</cp:lastModifiedBy>
  <cp:lastPrinted>2018-06-21T10:05:00Z</cp:lastPrinted>
  <dcterms:modified xsi:type="dcterms:W3CDTF">2018-06-21T14:02:00Z</dcterms:modified>
  <cp:revision>11</cp:revision>
  <dc:subject/>
  <dc:title> </dc:title>
</cp:coreProperties>
</file>