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8"/>
        </w:rPr>
        <w:t xml:space="preserve">                                                           </w:t>
      </w:r>
      <w:r>
        <w:rPr>
          <w:rFonts w:eastAsia="Arial"/>
          <w:b/>
          <w:spacing w:val="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 червня 2018 року                       м.Луцьк                                </w:t>
        <w:tab/>
        <w:t xml:space="preserve">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№ 3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о проведен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службового розслідув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ідповідно до ст. 6 Закону України «Про місцеві державні адміністрації», ст. 65 Закону України «Про запобігання корупції», на виконання рішення Національного агентства з питань запобігання корупції від 08 червня 2018 року № 1172 «Про внесення припису про порушення вимог законодавства щодо етичної поведінки, запобігання та врегулювання конфлікту інтересів, інших порушень закону»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ровести службове розслідування з метою виявлення причин та умов, що сприяли невиконанню посадовими особами апарату та структурних підрозділів облдержадміністрації вимог ч. 2  ст. 49, ч.4 та 7  ст. 53, ч. 1, 3 ст. 56, ч. 3 ст.57, ч.1, 2, 3 ст.58, ч.1 ст.60, ч.2 ст.65 Закону України «Про запобігання корупції», які були виявлені під час перевірки облдерж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 Утворити комісію для проведення службового розслідування та затвердити її склад, що додає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 Комісії у період з 19 червня 2018 року по 19 липня 2018 року провести службове розслідування та поінформувати про його результати до 25 липня 2018 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 Контроль за виконанням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О.САВ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цький 778 166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52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52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                                   обласної державної адміністрації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52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20.06.2018 №</w:t>
      </w:r>
      <w:r>
        <w:rPr>
          <w:rFonts w:cs="Times New Roman" w:ascii="Times New Roman" w:hAnsi="Times New Roman"/>
          <w:szCs w:val="28"/>
          <w:lang w:val="ru-RU"/>
        </w:rPr>
        <w:t xml:space="preserve"> 364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ї для проведення службового розслід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36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місії</w:t>
      </w:r>
    </w:p>
    <w:p>
      <w:pPr>
        <w:pStyle w:val="Normal"/>
        <w:tabs>
          <w:tab w:val="clear" w:pos="720"/>
          <w:tab w:val="left" w:pos="4365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ОНЧАРУК                                           -   керівник апарат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Богдан Олександрович                             обласної державної адміністрації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члени комісії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НІГОВСЬКА-СЛЮСАР                  -   головний спеціаліст сектору контролю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zCs w:val="28"/>
        </w:rPr>
        <w:t xml:space="preserve">Діана Валентинівна                                   </w:t>
      </w:r>
      <w:r>
        <w:rPr>
          <w:rFonts w:cs="Times New Roman" w:ascii="Times New Roman" w:hAnsi="Times New Roman"/>
          <w:spacing w:val="-6"/>
          <w:szCs w:val="28"/>
        </w:rPr>
        <w:t xml:space="preserve">апарату обласної державної </w:t>
      </w:r>
      <w:r>
        <w:rPr>
          <w:rFonts w:cs="Times New Roman" w:ascii="Times New Roman" w:hAnsi="Times New Roman"/>
          <w:spacing w:val="-6"/>
        </w:rPr>
        <w:t>адміністрації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jc w:val="both"/>
        <w:rPr/>
      </w:pPr>
      <w:r>
        <w:rPr>
          <w:rFonts w:cs="Times New Roman" w:ascii="Times New Roman" w:hAnsi="Times New Roman"/>
        </w:rPr>
        <w:t xml:space="preserve">ПОТАПЕНКО                                        -  начальник юридичного управління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талій Степанович                                 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ПЮК                                               -   начальник загального відділ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ксана Леонтіївна                                     управління справами апарату</w:t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cs="Times New Roman" w:ascii="Times New Roman" w:hAnsi="Times New Roman"/>
        </w:rPr>
        <w:t xml:space="preserve">ТКАЧУК                                                </w:t>
      </w:r>
      <w:r>
        <w:rPr>
          <w:rFonts w:cs="Times New Roman" w:ascii="Times New Roman" w:hAnsi="Times New Roman"/>
          <w:spacing w:val="-8"/>
        </w:rPr>
        <w:t>-   заступник начальника загального відділу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кторія Михайлівна</w:t>
        <w:tab/>
        <w:t xml:space="preserve">                                управління справами апарату </w:t>
      </w:r>
    </w:p>
    <w:p>
      <w:pPr>
        <w:pStyle w:val="Normal"/>
        <w:ind w:left="28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ЛОВ</w:t>
        <w:tab/>
        <w:tab/>
        <w:tab/>
        <w:tab/>
        <w:tab/>
        <w:t xml:space="preserve">  -   завідувач сектор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 Васильович</w:t>
        <w:tab/>
        <w:t xml:space="preserve">                               режимно-секретної роботи апарат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5:00Z</dcterms:created>
  <dc:creator>User-XP</dc:creator>
  <dc:description/>
  <cp:keywords/>
  <dc:language>en-US</dc:language>
  <cp:lastModifiedBy>Admin</cp:lastModifiedBy>
  <cp:lastPrinted>2018-06-20T09:45:00Z</cp:lastPrinted>
  <dcterms:modified xsi:type="dcterms:W3CDTF">2018-06-20T13:29:00Z</dcterms:modified>
  <cp:revision>14</cp:revision>
  <dc:subject/>
  <dc:title/>
</cp:coreProperties>
</file>