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червня 2018 року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м.Луцьк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5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держадміністрації від 21 травня 2018 року № 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і державні адміністрації», внести до розпорядження голови обласної державної адміністрації від 21 травня 2018 року № 290 «Про затвердження технічних документацій із землеустрою щодо встановлення (відновлення) меж земельних ділянок у натурі (на місцевості)» так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 пунктах 1 – 3 слова «Шацьке учбово-досвідне господарство» замінити словами «Шацьке учбово-досвідне лісове господарст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ункт 2 доповнити позицією «30) 39,9087 га (кадастровий номер 0725785000:05:004:0292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b/>
          <w:sz w:val="28"/>
          <w:szCs w:val="28"/>
        </w:rPr>
        <w:t xml:space="preserve">                                                                                               О.САВЧЕНКО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цаюк 778142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07:00Z</dcterms:created>
  <dc:creator>www.PHILka.RU</dc:creator>
  <dc:description/>
  <cp:keywords/>
  <dc:language>en-US</dc:language>
  <cp:lastModifiedBy>Admin</cp:lastModifiedBy>
  <cp:lastPrinted>2018-06-12T14:22:00Z</cp:lastPrinted>
  <dcterms:modified xsi:type="dcterms:W3CDTF">2018-06-13T06:13:00Z</dcterms:modified>
  <cp:revision>10</cp:revision>
  <dc:subject/>
  <dc:title>РОЗПОРЯДЖЕННЯ</dc:title>
</cp:coreProperties>
</file>