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spacing w:val="8"/>
        </w:rPr>
      </w:pPr>
      <w:r>
        <w:rPr>
          <w:spacing w:val="8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 червня 2018 року                          м.Луцьк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25 травня 2018 року № 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 внести до розпорядження голови обласної державної адміністрації від 25 травня 2018 року № 305 «Про надання земельних ділянок в оренду» такі зміни: у пункті 1 слова та цифри «терміном до 20.08.2019» замінити словами та цифрами «терміном до 20.08.202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О.САВЧЕНКО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цаюк 778 142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36:00Z</dcterms:created>
  <dc:creator>www.PHILka.RU</dc:creator>
  <dc:description/>
  <cp:keywords/>
  <dc:language>en-US</dc:language>
  <cp:lastModifiedBy>Admin</cp:lastModifiedBy>
  <cp:lastPrinted>2018-06-05T10:06:00Z</cp:lastPrinted>
  <dcterms:modified xsi:type="dcterms:W3CDTF">2018-06-07T07:04:00Z</dcterms:modified>
  <cp:revision>7</cp:revision>
  <dc:subject/>
  <dc:title>РОЗПОРЯДЖЕННЯ</dc:title>
</cp:coreProperties>
</file>