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9  січня 2018 року                         м.Луцьк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3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тимчасової комісії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погашення заборгованості із заробітної 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 Закону України «Про місцеві державні адміністрації», у зв’язку з кадровими змінами внести до складу </w:t>
      </w:r>
      <w:r>
        <w:rPr>
          <w:sz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вореної розпорядженням голови облдержадміністрації від 25 лютого 2013 року № 71   (зі змінами, внесеними розпорядженням голови облдержадміністрації від                     19 серпня 2016 року № 362), такі зміни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вести до складу </w:t>
      </w:r>
      <w:r>
        <w:rPr>
          <w:sz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ЕПАНЦОВА Олександра Борисовича. першого заступника голови обласної державної адміністрації, призначивши заступником голови </w:t>
      </w:r>
      <w:r>
        <w:rPr>
          <w:sz w:val="28"/>
          <w:lang w:val="uk-UA"/>
        </w:rPr>
        <w:t xml:space="preserve">тимчасової комісії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МАНЮКА Романа В’ячеславовича,</w:t>
      </w:r>
      <w:r>
        <w:rPr>
          <w:bCs/>
          <w:sz w:val="28"/>
          <w:szCs w:val="28"/>
          <w:lang w:val="uk-UA"/>
        </w:rPr>
        <w:t xml:space="preserve"> директора обласного центру зайнятості насел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lang w:val="uk-UA"/>
        </w:rPr>
        <w:t xml:space="preserve">Вивести зі складу </w:t>
      </w:r>
      <w:r>
        <w:rPr>
          <w:sz w:val="28"/>
          <w:lang w:val="uk-UA"/>
        </w:rPr>
        <w:t>тимчасової комісії Кошарука С.Д., Кучмук Р.Є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778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6:00Z</dcterms:created>
  <dc:creator>administrator</dc:creator>
  <dc:description/>
  <cp:keywords/>
  <dc:language>en-US</dc:language>
  <cp:lastModifiedBy>Admin</cp:lastModifiedBy>
  <cp:lastPrinted>2016-08-16T10:03:00Z</cp:lastPrinted>
  <dcterms:modified xsi:type="dcterms:W3CDTF">2018-01-19T09:52:00Z</dcterms:modified>
  <cp:revision>9</cp:revision>
  <dc:subject/>
  <dc:title>                                                                                                                      Проект</dc:title>
</cp:coreProperties>
</file>