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 січня 2018 року </w:t>
        <w:tab/>
        <w:tab/>
        <w:tab/>
        <w:t>м.Луцьк</w:t>
        <w:tab/>
        <w:tab/>
        <w:tab/>
        <w:tab/>
        <w:tab/>
        <w:t xml:space="preserve">   № 3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міни у складі міжвідомчої робочої груп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ня забезпечення реалізації рішень, спрямован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вищення рівня оплати праці та дотрим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 законодавства в частині мінімальної заробітної пла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 пункту 9 статті 39  Закону України «Про місцеві державні адміністрації», протокольного рішення засідання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від 10 січня 2017 року, у зв’язку з кадровими змінами внести до складу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, утвореної розпорядженням голови облдержадміністрації від 01 лютого 2017 року № 43, такі змін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вести до складу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ЕПАНЦОВА Олександра Борисовича, першого заступника голови обласної державної адміністрації, призначивши головою </w:t>
      </w:r>
      <w:r>
        <w:rPr>
          <w:rFonts w:cs="Times New Roman" w:ascii="Times New Roman" w:hAnsi="Times New Roman"/>
          <w:sz w:val="28"/>
          <w:szCs w:val="28"/>
        </w:rPr>
        <w:t>міжвідомчої робочої груп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вести зі складу міжвідомчої робочої групи Мишковець С.Є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ГУ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од 778 1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46:00Z</dcterms:created>
  <dc:creator>БОГУСЛАВ МІЛЬЧЕВ</dc:creator>
  <dc:description/>
  <cp:keywords/>
  <dc:language>en-US</dc:language>
  <cp:lastModifiedBy>Admin</cp:lastModifiedBy>
  <cp:lastPrinted>2018-01-17T15:22:00Z</cp:lastPrinted>
  <dcterms:modified xsi:type="dcterms:W3CDTF">2018-01-19T09:51:00Z</dcterms:modified>
  <cp:revision>11</cp:revision>
  <dc:subject/>
  <dc:title> </dc:title>
</cp:coreProperties>
</file>