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5</w:t>
      </w:r>
      <w:r>
        <w:rPr>
          <w:color w:val="000000"/>
          <w:sz w:val="28"/>
          <w:szCs w:val="28"/>
        </w:rPr>
        <w:t xml:space="preserve"> травня</w:t>
      </w:r>
      <w:r>
        <w:rPr>
          <w:sz w:val="28"/>
          <w:szCs w:val="28"/>
        </w:rPr>
        <w:t xml:space="preserve"> 2018 року                        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309</w:t>
      </w:r>
    </w:p>
    <w:p>
      <w:pPr>
        <w:pStyle w:val="Normal"/>
        <w:jc w:val="center"/>
        <w:rPr>
          <w:color w:val="FFFFFF"/>
          <w:sz w:val="16"/>
          <w:szCs w:val="16"/>
          <w:lang w:val="en-US"/>
        </w:rPr>
      </w:pPr>
      <w:r>
        <w:rPr>
          <w:color w:val="FFFFFF"/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у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Володимир-Волинське лісомисливськ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</w:t>
      </w:r>
      <w:r>
        <w:rPr>
          <w:szCs w:val="28"/>
        </w:rPr>
        <w:t xml:space="preserve">ержавному підприємству «Володимир-Волинське лісомисливське господарство» </w:t>
      </w:r>
      <w:r>
        <w:rPr/>
        <w:t>технічні документації із землеустрою щодо встановлення (відновлення) меж земельних ділянок у натурі (на місцевості)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/>
        <w:t xml:space="preserve">, розташованих за межами </w:t>
      </w:r>
      <w:r>
        <w:rPr>
          <w:szCs w:val="28"/>
        </w:rPr>
        <w:t>населених пунктів Стенжаричівської (Устилузька територіальна громада), Галинівської, Білинської (Оваднівська територіальна громада), Красноставської, Хмелівківської (Зимнівська територіальна громада), Березовичівської сільських рад  Володимир-Волинського району</w:t>
      </w:r>
      <w:r>
        <w:rPr/>
        <w:t>.</w:t>
      </w:r>
    </w:p>
    <w:p>
      <w:pPr>
        <w:pStyle w:val="21"/>
        <w:ind w:firstLine="708"/>
        <w:rPr/>
      </w:pPr>
      <w:r>
        <w:rPr>
          <w:szCs w:val="28"/>
        </w:rPr>
        <w:t xml:space="preserve">2. Надати державному підприємству «Володимир-Волинське лісомисливське господарство» в постійне користування земельні ділянки загальною площею </w:t>
      </w:r>
      <w:r>
        <w:rPr/>
        <w:t>7427,2263</w:t>
      </w:r>
      <w:r>
        <w:rPr>
          <w:lang w:val="ru-RU"/>
        </w:rPr>
        <w:t> </w:t>
      </w:r>
      <w:r>
        <w:rPr>
          <w:szCs w:val="28"/>
        </w:rPr>
        <w:t xml:space="preserve">га </w:t>
      </w:r>
      <w:r>
        <w:rPr/>
        <w:t xml:space="preserve">для ведення лісового господарства </w:t>
      </w:r>
      <w:r>
        <w:rPr>
          <w:rFonts w:eastAsia="Calibri"/>
          <w:bCs/>
          <w:szCs w:val="28"/>
        </w:rPr>
        <w:t>і пов’язаних з ним послуг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/>
        <w:t xml:space="preserve">за межами </w:t>
      </w:r>
      <w:r>
        <w:rPr>
          <w:szCs w:val="28"/>
        </w:rPr>
        <w:t>населених пунктів Стенжаричівської  (Устилузька територіальна громада), Галинівської, Білинської (Оваднівська територіальна громада), Красноставської, Хмелівківської (Зимнівська територіальна громада), Березовичівської сільських рад  Володимир-Волинського району</w:t>
      </w:r>
      <w:r>
        <w:rPr/>
        <w:t>,</w:t>
      </w:r>
      <w:r>
        <w:rPr>
          <w:szCs w:val="28"/>
        </w:rPr>
        <w:t xml:space="preserve"> у тому числі земельні ділянки площею: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205,0668 га (кадастровий номер 0720585600:00:001:0032);</w:t>
      </w:r>
    </w:p>
    <w:p>
      <w:pPr>
        <w:pStyle w:val="13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3433,2932 га (кадастровий номер 0720585600:00:001:0033);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191,2158 га (кадастровий номер 0720581500:00:001:0023); 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270,9826 га (кадастровий номер 0720582200:00:001:0029);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349,712 га (кадастровий номер 0720582200:00:001:0030);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8,3684 га (кадастровий номер 0720582200:00:001:0031); 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 5,4237 га (кадастровий номер 0720580400:00:001:0010);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 153,6092 га (кадастровий номер 0720580400:00:001:0011);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) 180,6124 га (кадастровий номер 0720580400:00:001:0012);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) 358,8599 га (кадастровий номер 0720580400:00:001:0013);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) 417,9868 га (кадастровий номер 0720580400:00:001:0014);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) 684,3368 га (кадастровий номер 0720580800:00:001:0056);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) 481,9339 га (кадастровий номер 0720580800:00:001:0057); </w:t>
      </w:r>
    </w:p>
    <w:p>
      <w:pPr>
        <w:pStyle w:val="1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) 32,3989 га (кадастровий номер 0720586000:00:001:0048);</w:t>
      </w:r>
    </w:p>
    <w:p>
      <w:pPr>
        <w:pStyle w:val="13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) 34,1602 га (кадастровий номер 0720586000:00:001:0049);</w:t>
      </w:r>
    </w:p>
    <w:p>
      <w:pPr>
        <w:pStyle w:val="13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) 43,7848 га (кадастровий номер 0720586000:00:001:0050);</w:t>
      </w:r>
    </w:p>
    <w:p>
      <w:pPr>
        <w:pStyle w:val="13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) 478,2859 га (кадастровий номер 0720586000:00:001:0051);</w:t>
      </w:r>
    </w:p>
    <w:p>
      <w:pPr>
        <w:pStyle w:val="13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) 3,6731 га (кадастровий номер 0720586000:00:001:0052);</w:t>
      </w:r>
    </w:p>
    <w:p>
      <w:pPr>
        <w:pStyle w:val="13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) 93,5219 га (кадастровий номер 0720586000:00:001:0053).</w:t>
      </w:r>
    </w:p>
    <w:p>
      <w:pPr>
        <w:pStyle w:val="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8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8"/>
          <w:sz w:val="16"/>
          <w:szCs w:val="16"/>
          <w:lang w:val="uk-UA"/>
        </w:rPr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Володимир-Волинське лісомисливськ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 Контроль за виконанням розпорядження покласти на начальника відділу з питань земельних відносин облдержадміністрації (в.о.начальника відділу Н.Грицаюк)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Грицаюк </w:t>
      </w:r>
      <w:r>
        <w:rPr/>
        <w:t>778 162</w:t>
      </w:r>
    </w:p>
    <w:p>
      <w:pPr>
        <w:pStyle w:val="Style1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22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8-05-29T07:38:00Z</dcterms:modified>
  <cp:revision>17</cp:revision>
  <dc:subject/>
  <dc:title>від</dc:title>
</cp:coreProperties>
</file>