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32"/>
          <w:szCs w:val="32"/>
        </w:rPr>
      </w:pPr>
      <w:r>
        <w:rPr>
          <w:spacing w:val="14"/>
          <w:sz w:val="32"/>
          <w:szCs w:val="32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2 травня 2018 року </w:t>
        <w:tab/>
        <w:tab/>
        <w:t xml:space="preserve">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№ 29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міни у структурі апара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-22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атей 44, 47 Закону України «Про місцеві державні адміністрації», постанов Кабінету Міністрів України від 18 квітня 2012 року № 606 «Про затвердження рекомендаційних переліків структурних підрозділів обласної, Київської та Севастопольської міської, районної, районної в м.Києві та Севастополі державних адміністрацій» (зі змінами та доповненнями) </w:t>
      </w:r>
      <w:bookmarkStart w:id="0" w:name="n3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внести такі зміни до структури апарату облдержадміністрації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відуват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управління справами та у його складі: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гальний відділ у кількості 8 штатних одиниць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ідділ роботи із зверненнями громадян у кількості 7 штатних одиниць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ектор контролю </w:t>
      </w:r>
      <w:r>
        <w:rPr>
          <w:rFonts w:cs="Times New Roman" w:ascii="Times New Roman" w:hAnsi="Times New Roman"/>
          <w:sz w:val="28"/>
          <w:szCs w:val="28"/>
          <w:lang w:val="uk-UA"/>
        </w:rPr>
        <w:t>у кількості 2 штатні одиниці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в організаційному управлінні: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діл аналітичної роботи та планування в кількості 6 штатних одиниць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відділ адміністрування Державного реєстру виборців у кількості </w:t>
        <w:br/>
        <w:t>3 штатні одиниці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ідділ інформаційних технологій у кількості 7 штатних одиниць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ектор внутрішнього ауди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кількості 2 штатні одиниці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 сектор правової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оронної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и, взаємодії з правоохоронними органами, з питань запобігання та виявлення корупції в кількості 4 штатні одиниці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ек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формаційний центр для інформування осіб, які постраждали під час виконання обов’язків військової служби (службових обов’язків), та членів їх сімей, а також членів сімей загиблих військовослужбовців і працівників правоохоронних органів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ількості 2 штатні одиниці.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Перейменувати відділ бухгалтерського обліку, господарського забезпечення – централізовану бухгалтерію на відділ фінансово-господарського забезпечення.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оротити посади: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В управлінні персоналом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pacing w:val="-6"/>
          <w:sz w:val="28"/>
          <w:szCs w:val="28"/>
          <w:lang w:val="uk-UA" w:eastAsia="en-US"/>
        </w:rPr>
        <w:t xml:space="preserve">головний спеціаліст відділу проходження державної служби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pacing w:val="-6"/>
          <w:sz w:val="28"/>
          <w:szCs w:val="28"/>
          <w:lang w:val="uk-UA" w:eastAsia="en-US"/>
        </w:rPr>
        <w:t xml:space="preserve"> 1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2) головний спеціаліст відділу розвитку персоналу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 В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управлінні  справам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1) начальник управління 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1 </w:t>
      </w:r>
      <w:r>
        <w:rPr>
          <w:rFonts w:cs="Times New Roman" w:ascii="Times New Roman" w:hAnsi="Times New Roman"/>
          <w:sz w:val="28"/>
          <w:szCs w:val="28"/>
          <w:lang w:val="uk-UA"/>
        </w:rPr>
        <w:t>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в загальному відділі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начальник відділу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1 </w:t>
      </w:r>
      <w:r>
        <w:rPr>
          <w:rFonts w:cs="Times New Roman" w:ascii="Times New Roman" w:hAnsi="Times New Roman"/>
          <w:sz w:val="28"/>
          <w:szCs w:val="28"/>
          <w:lang w:val="uk-UA"/>
        </w:rPr>
        <w:t>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ступник начальника відділу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1 </w:t>
      </w:r>
      <w:r>
        <w:rPr>
          <w:rFonts w:cs="Times New Roman" w:ascii="Times New Roman" w:hAnsi="Times New Roman"/>
          <w:sz w:val="28"/>
          <w:szCs w:val="28"/>
          <w:lang w:val="uk-UA"/>
        </w:rPr>
        <w:t>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оловний спеціаліст з протокольної роботи – 1 </w:t>
      </w:r>
      <w:r>
        <w:rPr>
          <w:rFonts w:cs="Times New Roman" w:ascii="Times New Roman" w:hAnsi="Times New Roman"/>
          <w:sz w:val="28"/>
          <w:szCs w:val="28"/>
          <w:lang w:val="uk-UA"/>
        </w:rPr>
        <w:t>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 головний спеціаліст з питань забезпечення доступу до публічної інформації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1 </w:t>
      </w:r>
      <w:r>
        <w:rPr>
          <w:rFonts w:cs="Times New Roman" w:ascii="Times New Roman" w:hAnsi="Times New Roman"/>
          <w:sz w:val="28"/>
          <w:szCs w:val="28"/>
          <w:lang w:val="uk-UA"/>
        </w:rPr>
        <w:t>штатна одиниця;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- провідний інспектор – 4 </w:t>
      </w:r>
      <w:r>
        <w:rPr>
          <w:rFonts w:cs="Times New Roman" w:ascii="Times New Roman" w:hAnsi="Times New Roman"/>
          <w:sz w:val="28"/>
          <w:szCs w:val="28"/>
          <w:lang w:val="uk-UA"/>
        </w:rPr>
        <w:t>штатні одиниці;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ідділ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и із зверненнями громадян: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 начальник відділ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штатна одиниця;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 заступник начальника відді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штатна одиниця;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 головний спеціаліст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2 штатні одиниці;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 провідний спеціаліст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1 штатна одиниця;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оператор копіювальних та розмножувальних машин </w:t>
      </w:r>
      <w:r>
        <w:rPr>
          <w:rFonts w:cs="Times New Roman" w:ascii="Times New Roman" w:hAnsi="Times New Roman"/>
          <w:sz w:val="28"/>
          <w:szCs w:val="28"/>
          <w:lang w:val="uk-UA"/>
        </w:rPr>
        <w:t>– 1 штатна одиниця;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статистик </w:t>
      </w:r>
      <w:r>
        <w:rPr>
          <w:rFonts w:cs="Times New Roman" w:ascii="Times New Roman" w:hAnsi="Times New Roman"/>
          <w:sz w:val="28"/>
          <w:szCs w:val="28"/>
          <w:lang w:val="uk-UA"/>
        </w:rPr>
        <w:t>– 1 штатна одиниця;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у секторі контролю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завідувач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 штатна одиниця;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головний спеціаліст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 В організаційному управлінні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у відділі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аналітичної роботи та планування:</w:t>
      </w:r>
    </w:p>
    <w:p>
      <w:pPr>
        <w:pStyle w:val="Normal"/>
        <w:ind w:firstLine="708"/>
        <w:rPr>
          <w:rFonts w:ascii="Times New Roman" w:hAnsi="Times New Roman" w:cs="Times New Roman"/>
          <w:spacing w:val="-6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pacing w:val="-6"/>
          <w:sz w:val="28"/>
          <w:szCs w:val="28"/>
          <w:lang w:val="uk-UA" w:eastAsia="en-US"/>
        </w:rPr>
        <w:t xml:space="preserve">заступник начальника управління – начальник відділу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pacing w:val="-6"/>
          <w:sz w:val="28"/>
          <w:szCs w:val="28"/>
          <w:lang w:val="uk-UA" w:eastAsia="en-US"/>
        </w:rPr>
        <w:t xml:space="preserve"> 1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головний спеціаліст відділу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татні одиниці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провідний спеціаліст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ідді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дміністрування Державного реєстру виборців: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начальник відділу </w:t>
      </w:r>
      <w:r>
        <w:rPr>
          <w:rFonts w:cs="Times New Roman" w:ascii="Times New Roman" w:hAnsi="Times New Roman"/>
          <w:sz w:val="28"/>
          <w:szCs w:val="28"/>
          <w:lang w:val="uk-UA"/>
        </w:rPr>
        <w:t>– 1 штатна одиниця;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головний спеціаліст </w:t>
      </w:r>
      <w:r>
        <w:rPr>
          <w:rFonts w:cs="Times New Roman" w:ascii="Times New Roman" w:hAnsi="Times New Roman"/>
          <w:sz w:val="28"/>
          <w:szCs w:val="28"/>
          <w:lang w:val="uk-UA"/>
        </w:rPr>
        <w:t>– 2 штатні одиниці;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ідділ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йних технологій: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 начальник відділ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1 штатна одиниця;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заступник начальника відділу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 штатна одиниця;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головний спеціаліст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 штатні одиниці;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 провідний 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жене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лектроні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1 штатна одиниця;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провідний інспектор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1 штатна одиниця;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ектор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утрішнього аудиту: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завідувач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– 1 штатна одиниця;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головний спеціаліст – державний аудитор </w:t>
      </w:r>
      <w:r>
        <w:rPr>
          <w:rFonts w:cs="Times New Roman" w:ascii="Times New Roman" w:hAnsi="Times New Roman"/>
          <w:sz w:val="28"/>
          <w:szCs w:val="28"/>
          <w:lang w:val="uk-UA"/>
        </w:rPr>
        <w:t>– 1 штатна одиниц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У сектор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ової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оронної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и, взаємодії з правоохоронними органами, з питань запобігання та виявлення корупції в кількості: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 завідув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ектору – 1 штатна одиниця;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головний спеціаліст </w:t>
      </w:r>
      <w:r>
        <w:rPr>
          <w:rFonts w:cs="Times New Roman" w:ascii="Times New Roman" w:hAnsi="Times New Roman"/>
          <w:sz w:val="28"/>
          <w:szCs w:val="28"/>
          <w:lang w:val="uk-UA"/>
        </w:rPr>
        <w:t>– 2 штатні одиниці;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 спеціаліст з правових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5. 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сектор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формаційний центр для інформування осіб, які постраждали під час виконання обов’язків військової служби (службових обов’язків), та членів їх сімей, а також членів сімей загиблих військовослужбовців і працівників правоохоронних органів»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завідувач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 штатна одиниця;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діловод </w:t>
      </w:r>
      <w:r>
        <w:rPr>
          <w:rFonts w:cs="Times New Roman" w:ascii="Times New Roman" w:hAnsi="Times New Roman"/>
          <w:sz w:val="28"/>
          <w:szCs w:val="28"/>
          <w:lang w:val="uk-UA"/>
        </w:rPr>
        <w:t>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6. У відділі фінансово-господарського забезпечення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оловний спеціаліст – бухгалтер у </w:t>
      </w:r>
      <w:r>
        <w:rPr>
          <w:rFonts w:cs="Times New Roman" w:ascii="Times New Roman" w:hAnsi="Times New Roman"/>
          <w:sz w:val="28"/>
          <w:szCs w:val="28"/>
          <w:lang w:val="uk-UA"/>
        </w:rPr>
        <w:t>кількості 1 штатна одиниця.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вести посад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заступників голови облдержадміністрації в кількості 2 штатні одиниці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у відділі фінансово-господарського забезпечення: заступник начальника відділу в кількості 1 штатна одиниця.</w:t>
      </w:r>
    </w:p>
    <w:p>
      <w:pPr>
        <w:pStyle w:val="Normal"/>
        <w:ind w:left="708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Утворит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1. В організаційному управлінні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в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дділ аналітичної роботи та моніторингу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 кількості 4 штатні одиниці в складі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начальник відділу – 1 </w:t>
      </w:r>
      <w:r>
        <w:rPr>
          <w:rFonts w:cs="Times New Roman" w:ascii="Times New Roman" w:hAnsi="Times New Roman"/>
          <w:sz w:val="28"/>
          <w:lang w:val="uk-UA"/>
        </w:rPr>
        <w:t>штатна одиниц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головний спеціаліст – 3 </w:t>
      </w:r>
      <w:r>
        <w:rPr>
          <w:rFonts w:cs="Times New Roman" w:ascii="Times New Roman" w:hAnsi="Times New Roman"/>
          <w:sz w:val="28"/>
          <w:lang w:val="uk-UA"/>
        </w:rPr>
        <w:t>штатні одиниці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 відділ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організаційної та планової роботи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 кількості 5 штатних одиниць, у складі:</w:t>
      </w:r>
    </w:p>
    <w:p>
      <w:pPr>
        <w:pStyle w:val="Normal"/>
        <w:ind w:firstLine="709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pacing w:val="-8"/>
          <w:sz w:val="28"/>
          <w:szCs w:val="28"/>
          <w:lang w:val="uk-UA" w:eastAsia="en-US"/>
        </w:rPr>
        <w:t xml:space="preserve">заступник начальника управління – начальник відділу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pacing w:val="-8"/>
          <w:sz w:val="28"/>
          <w:szCs w:val="28"/>
          <w:lang w:val="uk-UA" w:eastAsia="en-US"/>
        </w:rPr>
        <w:t xml:space="preserve"> 1</w:t>
      </w:r>
      <w:r>
        <w:rPr>
          <w:rFonts w:cs="Times New Roman" w:ascii="Times New Roman" w:hAnsi="Times New Roman"/>
          <w:spacing w:val="-8"/>
          <w:sz w:val="28"/>
          <w:lang w:val="uk-UA"/>
        </w:rPr>
        <w:t xml:space="preserve"> штатна одиниц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ступник начальника відділу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1 </w:t>
      </w:r>
      <w:r>
        <w:rPr>
          <w:rFonts w:cs="Times New Roman" w:ascii="Times New Roman" w:hAnsi="Times New Roman"/>
          <w:sz w:val="28"/>
          <w:lang w:val="uk-UA"/>
        </w:rPr>
        <w:t>штатна одиниця;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головний спеціаліст – 3 </w:t>
      </w:r>
      <w:r>
        <w:rPr>
          <w:rFonts w:cs="Times New Roman" w:ascii="Times New Roman" w:hAnsi="Times New Roman"/>
          <w:sz w:val="28"/>
          <w:lang w:val="uk-UA"/>
        </w:rPr>
        <w:t>штатні одиниці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5.2. Юридичне управління в кількості 9 штатних одиниць, у складі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начальник управління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pacing w:val="-6"/>
          <w:sz w:val="28"/>
          <w:lang w:val="uk-UA"/>
        </w:rPr>
        <w:t xml:space="preserve">1) відділ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нормативно-правової роботи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lang w:val="uk-UA"/>
        </w:rPr>
        <w:t>у кількості 4 штатні одиниці у складі:</w:t>
      </w:r>
    </w:p>
    <w:p>
      <w:pPr>
        <w:pStyle w:val="Normal"/>
        <w:ind w:firstLine="708"/>
        <w:rPr>
          <w:rFonts w:ascii="Times New Roman" w:hAnsi="Times New Roman" w:cs="Times New Roman"/>
          <w:spacing w:val="-6"/>
          <w:sz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- заступник начальника управління – начальник відділу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– юрисконсульт – 2 штатні одиниці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відний спеціаліст </w:t>
      </w:r>
      <w:r>
        <w:rPr>
          <w:rFonts w:cs="Times New Roman" w:ascii="Times New Roman" w:hAnsi="Times New Roman"/>
          <w:sz w:val="28"/>
          <w:szCs w:val="28"/>
          <w:lang w:val="uk-UA"/>
        </w:rPr>
        <w:t>– юрисконсульт – 1 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</w:t>
      </w:r>
      <w:r>
        <w:rPr>
          <w:rFonts w:cs="Times New Roman" w:ascii="Times New Roman" w:hAnsi="Times New Roman"/>
          <w:sz w:val="28"/>
          <w:lang w:val="uk-UA"/>
        </w:rPr>
        <w:t xml:space="preserve">відділ </w:t>
      </w:r>
      <w:r>
        <w:rPr>
          <w:rFonts w:cs="Times New Roman" w:ascii="Times New Roman" w:hAnsi="Times New Roman"/>
          <w:sz w:val="28"/>
          <w:szCs w:val="28"/>
          <w:lang w:val="uk-UA"/>
        </w:rPr>
        <w:t>представництва інтересів у судах та договірної роботи</w:t>
      </w:r>
      <w:r>
        <w:rPr>
          <w:rFonts w:cs="Times New Roman" w:ascii="Times New Roman" w:hAnsi="Times New Roman"/>
          <w:sz w:val="28"/>
          <w:lang w:val="uk-UA"/>
        </w:rPr>
        <w:t xml:space="preserve"> у кількості 4 штатні одиниці в складі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начальник відділу – 1 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– юрисконсульт – 3 штатні одиниці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lang w:val="uk-UA"/>
        </w:rPr>
        <w:t>5.3. 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дділ адміністрування Державного реєстру виборців у кількості </w:t>
        <w:br/>
        <w:t xml:space="preserve">3 </w:t>
      </w:r>
      <w:r>
        <w:rPr>
          <w:rFonts w:cs="Times New Roman" w:ascii="Times New Roman" w:hAnsi="Times New Roman"/>
          <w:sz w:val="28"/>
          <w:lang w:val="uk-UA"/>
        </w:rPr>
        <w:t>штатні одиниці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lang w:val="uk-UA"/>
        </w:rPr>
        <w:t>- начальник відділу  – 1 штатна одиниця;</w:t>
      </w:r>
    </w:p>
    <w:p>
      <w:pPr>
        <w:pStyle w:val="Normal"/>
        <w:ind w:firstLine="142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>- гол</w:t>
      </w:r>
      <w:r>
        <w:rPr>
          <w:rFonts w:cs="Times New Roman" w:ascii="Times New Roman" w:hAnsi="Times New Roman"/>
          <w:sz w:val="28"/>
        </w:rPr>
        <w:t>овний спеціаліст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  <w:lang w:val="uk-UA"/>
        </w:rPr>
        <w:t>2</w:t>
      </w:r>
      <w:r>
        <w:rPr>
          <w:rFonts w:cs="Times New Roman" w:ascii="Times New Roman" w:hAnsi="Times New Roman"/>
          <w:sz w:val="28"/>
        </w:rPr>
        <w:t xml:space="preserve"> штатн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</w:rPr>
        <w:t xml:space="preserve"> одиниц</w:t>
      </w:r>
      <w:r>
        <w:rPr>
          <w:rFonts w:cs="Times New Roman" w:ascii="Times New Roman" w:hAnsi="Times New Roman"/>
          <w:sz w:val="28"/>
          <w:lang w:val="uk-UA"/>
        </w:rPr>
        <w:t>і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-8"/>
          <w:sz w:val="28"/>
          <w:lang w:val="uk-UA"/>
        </w:rPr>
        <w:t xml:space="preserve">5.4.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Відділ інформаційних технологій</w:t>
      </w:r>
      <w:r>
        <w:rPr>
          <w:rFonts w:cs="Times New Roman" w:ascii="Times New Roman" w:hAnsi="Times New Roman"/>
          <w:spacing w:val="-8"/>
          <w:sz w:val="28"/>
          <w:lang w:val="uk-UA"/>
        </w:rPr>
        <w:t xml:space="preserve"> у кількості 6 штатних одиниць, у складі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начальник відділу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1 </w:t>
      </w:r>
      <w:r>
        <w:rPr>
          <w:rFonts w:cs="Times New Roman" w:ascii="Times New Roman" w:hAnsi="Times New Roman"/>
          <w:sz w:val="28"/>
          <w:lang w:val="uk-UA"/>
        </w:rPr>
        <w:t>штатна одиниц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заступник начальника відділу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1 </w:t>
      </w:r>
      <w:r>
        <w:rPr>
          <w:rFonts w:cs="Times New Roman" w:ascii="Times New Roman" w:hAnsi="Times New Roman"/>
          <w:sz w:val="28"/>
          <w:lang w:val="uk-UA"/>
        </w:rPr>
        <w:t>штатна одиниц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головний спеціаліст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2 </w:t>
      </w:r>
      <w:r>
        <w:rPr>
          <w:rFonts w:cs="Times New Roman" w:ascii="Times New Roman" w:hAnsi="Times New Roman"/>
          <w:sz w:val="28"/>
          <w:lang w:val="uk-UA"/>
        </w:rPr>
        <w:t>штатні одиниці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 провідний 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жене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лектроні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1 </w:t>
      </w:r>
      <w:r>
        <w:rPr>
          <w:rFonts w:cs="Times New Roman" w:ascii="Times New Roman" w:hAnsi="Times New Roman"/>
          <w:sz w:val="28"/>
          <w:lang w:val="uk-UA"/>
        </w:rPr>
        <w:t>штатна одиниц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провідний інспектор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1 </w:t>
      </w:r>
      <w:r>
        <w:rPr>
          <w:rFonts w:cs="Times New Roman" w:ascii="Times New Roman" w:hAnsi="Times New Roman"/>
          <w:sz w:val="28"/>
          <w:lang w:val="uk-UA"/>
        </w:rPr>
        <w:t>штатна одиниц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5. Загальний відділ у кількості 7 штатних одиниць </w:t>
      </w:r>
      <w:r>
        <w:rPr>
          <w:rFonts w:cs="Times New Roman" w:ascii="Times New Roman" w:hAnsi="Times New Roman"/>
          <w:sz w:val="28"/>
          <w:lang w:val="uk-UA"/>
        </w:rPr>
        <w:t>у складі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начальник відділу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1 </w:t>
      </w:r>
      <w:r>
        <w:rPr>
          <w:rFonts w:cs="Times New Roman" w:ascii="Times New Roman" w:hAnsi="Times New Roman"/>
          <w:sz w:val="28"/>
          <w:szCs w:val="28"/>
          <w:lang w:val="uk-UA"/>
        </w:rPr>
        <w:t>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заступник начальника відділу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1 </w:t>
      </w:r>
      <w:r>
        <w:rPr>
          <w:rFonts w:cs="Times New Roman" w:ascii="Times New Roman" w:hAnsi="Times New Roman"/>
          <w:sz w:val="28"/>
          <w:szCs w:val="28"/>
          <w:lang w:val="uk-UA"/>
        </w:rPr>
        <w:t>штатна одиниц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головний спеціаліст з протокольної роботи – 1 </w:t>
      </w:r>
      <w:r>
        <w:rPr>
          <w:rFonts w:cs="Times New Roman" w:ascii="Times New Roman" w:hAnsi="Times New Roman"/>
          <w:sz w:val="28"/>
          <w:szCs w:val="28"/>
          <w:lang w:val="uk-UA"/>
        </w:rPr>
        <w:t>штатна одиниц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головний спеціаліст з питань забезпечення доступу до публічної інформації 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1 </w:t>
      </w:r>
      <w:r>
        <w:rPr>
          <w:rFonts w:cs="Times New Roman" w:ascii="Times New Roman" w:hAnsi="Times New Roman"/>
          <w:sz w:val="28"/>
          <w:szCs w:val="28"/>
          <w:lang w:val="uk-UA"/>
        </w:rPr>
        <w:t>штатна одиниц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- провідний інспектор – 3 </w:t>
      </w:r>
      <w:r>
        <w:rPr>
          <w:rFonts w:cs="Times New Roman" w:ascii="Times New Roman" w:hAnsi="Times New Roman"/>
          <w:sz w:val="28"/>
          <w:szCs w:val="28"/>
          <w:lang w:val="uk-UA"/>
        </w:rPr>
        <w:t>штатні одиниці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lang w:val="uk-UA"/>
        </w:rPr>
        <w:t xml:space="preserve">5.6. Сектор з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запобігання та виявлення корупції в кількості 2 </w:t>
      </w:r>
      <w:r>
        <w:rPr>
          <w:rFonts w:cs="Times New Roman" w:ascii="Times New Roman" w:hAnsi="Times New Roman"/>
          <w:sz w:val="28"/>
          <w:lang w:val="uk-UA"/>
        </w:rPr>
        <w:t>штатні одиниці у складі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завідувач сектору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1 штатна одиниц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спеціаліст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1 штатна одиниц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7. Сектор контролю в кількості 2 штатні одиниці </w:t>
      </w:r>
      <w:r>
        <w:rPr>
          <w:rFonts w:cs="Times New Roman" w:ascii="Times New Roman" w:hAnsi="Times New Roman"/>
          <w:sz w:val="28"/>
          <w:lang w:val="uk-UA"/>
        </w:rPr>
        <w:t>у складі: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відувач сектору – 1 штатна одиниця;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ий спеціаліст – 1 штатна одиниц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5.8. Сектор роботи із зверненнями громадян у кількості 4 штатні одиниці </w:t>
      </w:r>
      <w:r>
        <w:rPr>
          <w:rFonts w:cs="Times New Roman" w:ascii="Times New Roman" w:hAnsi="Times New Roman"/>
          <w:spacing w:val="-6"/>
          <w:sz w:val="28"/>
          <w:lang w:val="uk-UA"/>
        </w:rPr>
        <w:t>у складі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відувач сектор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– 1 </w:t>
      </w:r>
      <w:r>
        <w:rPr>
          <w:rFonts w:cs="Times New Roman" w:ascii="Times New Roman" w:hAnsi="Times New Roman"/>
          <w:sz w:val="28"/>
          <w:szCs w:val="28"/>
          <w:lang w:val="uk-UA"/>
        </w:rPr>
        <w:t>штатна одиниц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головний спеціаліст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– 3 </w:t>
      </w:r>
      <w:r>
        <w:rPr>
          <w:rFonts w:cs="Times New Roman" w:ascii="Times New Roman" w:hAnsi="Times New Roman"/>
          <w:sz w:val="28"/>
          <w:szCs w:val="28"/>
          <w:lang w:val="uk-UA"/>
        </w:rPr>
        <w:t>штатні одиниці.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 Визначити структуру апарату обласної державної адміністрації згідно з додатком 1. 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ити граничну чисельність керівництва обласної державної адміністрації та працівників апарату облдержадміністрації згідно з додатком 2.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 Заступникові керівника апарату – начальнику організаційного управління апарату облдержадміністрації, керівникам утворених управлінь,  відділів та секторів апарату обласної державної адміністрації в установленому порядку подати на затвердження голові обласної державної адміністрації положення про відповідні структурні підрозділи апарату облдержадміністрації.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 Визнати такими, що втратили чинність, розпорядження голови обласної державної адміністрації згідно з переліком, що додається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 Контроль за виконанням розпорядження покласти на заступника керівника апарату – начальника організаційного управління апарату  облдержадміністрації В.Кривеню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СА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 182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отапенко 778 160</w:t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даток 1</w:t>
      </w:r>
    </w:p>
    <w:p>
      <w:pPr>
        <w:pStyle w:val="Normal"/>
        <w:ind w:left="5580" w:right="-1093" w:hanging="0"/>
        <w:jc w:val="lef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jc w:val="left"/>
        <w:rPr/>
      </w:pP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2.05.2018 № 298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 Керівництво 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держадміністрації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голови облдержадміністрації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и голови облдержадміністрації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апарату облдержадміністрації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 Управління, відділи, сектори та інші підрозділи апарату 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управління, у його структурі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ідділ аналітичної роботи та моніторингу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ідділ організаційної та планової роботи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персоналом, у його структурі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проходження державної служб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розвитку персоналу 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е управління, у його структурі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нормативно-правової робо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представництва інтересів у судах та договірної роботи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адміністрування Державного реєстру виборців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фінансово-господарського забезпечення 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забезпечення діяльності керівництва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інформаційних технологій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відділ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тронатна служба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з питань запобігання та виявлення корупції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контролю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ind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Сектор </w:t>
      </w:r>
      <w:r>
        <w:rPr>
          <w:rFonts w:cs="Times New Roman" w:ascii="Times New Roman" w:hAnsi="Times New Roman"/>
          <w:sz w:val="28"/>
          <w:szCs w:val="28"/>
          <w:lang w:val="uk-UA"/>
        </w:rPr>
        <w:t>мобілізаційної роботи</w:t>
      </w:r>
    </w:p>
    <w:p>
      <w:pPr>
        <w:pStyle w:val="Normal"/>
        <w:ind w:right="-1093" w:hanging="0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ind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Сектор </w:t>
      </w:r>
      <w:r>
        <w:rPr>
          <w:rFonts w:cs="Times New Roman" w:ascii="Times New Roman" w:hAnsi="Times New Roman"/>
          <w:sz w:val="28"/>
          <w:szCs w:val="28"/>
          <w:lang w:val="uk-UA"/>
        </w:rPr>
        <w:t>режимно-секретної роботи</w:t>
      </w:r>
    </w:p>
    <w:p>
      <w:pPr>
        <w:pStyle w:val="Normal"/>
        <w:ind w:right="-1093" w:hanging="0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тор роботи із зверненнями громадян</w:t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керівника апарату –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організаційного управління </w:t>
        <w:tab/>
        <w:tab/>
        <w:tab/>
        <w:tab/>
        <w:t xml:space="preserve">       В.Кривенюк</w:t>
      </w:r>
    </w:p>
    <w:p>
      <w:pPr>
        <w:pStyle w:val="Normal"/>
        <w:ind w:right="-1093" w:hanging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872" w:right="-1093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872" w:right="-1093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2.05.2018 № 298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НИЧНА ЧИСЕЛЬНІ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цтва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працівників апарату облдержадміністрації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984"/>
      </w:tblGrid>
      <w:tr>
        <w:trPr>
          <w:trHeight w:val="514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аз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руктурного підрозділу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с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нична чисельність, одиниць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ерівництв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лова 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ерший заступник голови 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тупник голови 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Керівник апара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парат обласної державної 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4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Організаційне управління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тупник керівника апарату – начальник управлі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ідділ аналітичної роботи та моніторин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 по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Відді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організаційної та планової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управління – начальник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 по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 по управлінн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Управління персоналом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чальник управлі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ідділ проходження державної служ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управління – начальник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Заступник начальника відділ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 по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6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ідділ розвитку персона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Начальник відділ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 по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Разом по управлінн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 xml:space="preserve">                                                                                 Продовження додатка 2</w:t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984"/>
      </w:tblGrid>
      <w:tr>
        <w:trPr>
          <w:trHeight w:val="24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Юридичне управління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чальник управлі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нормативно-правової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управління – начальник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 – юрисконсуль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ровідний спеціаліст – юрисконсуль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 по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Відділ представництва інтересів у суда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говірної роботи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 – юрисконсуль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 по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 по управлінн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9</w:t>
            </w:r>
          </w:p>
        </w:tc>
      </w:tr>
      <w:tr>
        <w:trPr>
          <w:trHeight w:val="24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ідділ адміністрування Державного реєстру виборців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 по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Відділ фінансово-господарського забезпечення 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 – головни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Заступник начальника відділ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 –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відувач госпо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відувач скла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од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 по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6</w:t>
            </w:r>
          </w:p>
        </w:tc>
      </w:tr>
      <w:tr>
        <w:trPr>
          <w:trHeight w:val="24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ідділ забезпечення діяльності керівництва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ідповідальний черго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кретар керів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 по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4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ідділ інформаційних технологій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Начальник відділ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ровідний інженер-електрон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ровідний інсп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 по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6</w:t>
            </w:r>
          </w:p>
        </w:tc>
      </w:tr>
      <w:tr>
        <w:trPr>
          <w:trHeight w:val="24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Загальний відділ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 з протокольної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 питань забезпечення доступу до публічної інформ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 xml:space="preserve">                                                                                 Продовження додатка 2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984"/>
      </w:tblGrid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ровідний інсп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 по від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Патронатна служба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Керівник патронатної служ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Рад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оміч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 по служб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Сектор з питань запобігання та виявлення корупції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відувач с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пеціалі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 по с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Сектор контролю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відувач с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 по с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Сектор мобілізаційної роботи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Завідувач сектору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 по с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Сектор режимно-секретної роботи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відувач с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ровідний спеціалі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 по с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Сектор роботи із зверненнями громадян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відувач с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Всього по сек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 xml:space="preserve">ВСЬОГО ПО АПАРАТ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  <w:t>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керівника апарату –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організаційного управління </w:t>
        <w:tab/>
        <w:tab/>
        <w:tab/>
        <w:tab/>
        <w:t xml:space="preserve">       В.Кривенюк</w:t>
      </w:r>
    </w:p>
    <w:p>
      <w:pPr>
        <w:pStyle w:val="Normal"/>
        <w:ind w:right="-1093" w:hanging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ь голови обласної державної адміністрації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втратили чинні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</w:rPr>
        <w:t>01 березня 2013 року</w:t>
        <w:tab/>
        <w:t>№ 87</w:t>
      </w:r>
      <w:r>
        <w:rPr>
          <w:rFonts w:cs="Times New Roman" w:ascii="Times New Roman" w:hAnsi="Times New Roman"/>
          <w:sz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труктури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29 березня 2013 року № 132 «Про зміни у структурі апарату облдержадміністрації та внесення змін до розпорядження голови обласної державної адміністрації від 29 жовтня 2012 року № 450»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7 вересня 2013 року № 378 «Про зміни у структурі апарату облдержадміністрації та внесення змін 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2 жовтня 2013 року № 385 «Про зміни у структурі апарату облдержадміністрації та внесення змін 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7 грудня 2013 року № 542 «Про зміни у структурі апарату облдержадміністрації та внесення змін 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ід 13 лютого 2014 року №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51 «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Про зміни у структурі апарату облдержадміністрації та внесення змін до розпорядження голови обласної державної адміністрації від 29 жовтня 2012 року № 450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4 лютого 2014 року № 54 «Про зміни у структурі апарату облдержадміністрації та внесення змін 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9 квітня 2014 року № 132 «Про зміни у структурі апарату облдержадміністрації та внесення змін 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42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ід 11 червня 2014 року № 214 «Про зміни у структурі апарату облдержадміністрації та внесення змін 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0 серпня 2014 року № 314 «Про зміни у структурі апарату облдержадміністрації та внесення змін 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4 жовтня 2014 року № 424 «Про зміни у структурі апарату облдержадміністрації та внесення змін 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6 грудня 2014 року № 529 «Про зміни у структурі апарату облдержадміністрації та внесення змін 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31 січня 2015 року № 35 «Про скорочення посади в апараті облдержадміністрації та внесення змін 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№ 450». 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довження переліку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Від 17 березня 2015 року № 93 «Про визнання таким, що втратило чинність, розпорядження голови облдержадміністрації від 31 січня 2015 року №</w:t>
      </w:r>
      <w:r>
        <w:rPr>
          <w:rFonts w:cs="Times New Roman" w:ascii="Times New Roman" w:hAnsi="Times New Roman"/>
          <w:spacing w:val="-8"/>
          <w:sz w:val="28"/>
          <w:szCs w:val="28"/>
        </w:rPr>
        <w:t> 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3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20 березня 2015 року № 104 «Про скорочення посади в апараті облдержадміністрації та внесення змін 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5 березня 2015 року № 112 «Про правове та кадрове забезпечення діяльності обласної державної адміністрації та її структурних підрозділів», пункт 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31 березня 2015 року № 127 «</w:t>
      </w:r>
      <w:r>
        <w:rPr>
          <w:rFonts w:cs="Times New Roman" w:ascii="Times New Roman" w:hAnsi="Times New Roman"/>
          <w:sz w:val="28"/>
          <w:szCs w:val="28"/>
        </w:rPr>
        <w:t>Про зміни у структурі апарату облдерж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8 квітня 2015 року № 166 «</w:t>
      </w:r>
      <w:r>
        <w:rPr>
          <w:rFonts w:cs="Times New Roman" w:ascii="Times New Roman" w:hAnsi="Times New Roman"/>
          <w:sz w:val="28"/>
          <w:szCs w:val="28"/>
        </w:rPr>
        <w:t xml:space="preserve">Про зміни у структурі апарату 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6 травня 2015 року № 171 «</w:t>
      </w:r>
      <w:r>
        <w:rPr>
          <w:rFonts w:cs="Times New Roman" w:ascii="Times New Roman" w:hAnsi="Times New Roman"/>
          <w:sz w:val="28"/>
          <w:szCs w:val="28"/>
        </w:rPr>
        <w:t>Про зміни у структурі апарату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1 травня 2015 року № 203 «Про зміни у структурі апарату обласної державної адміністрації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3 липня 2015 року № 314 «Про зміни у структурі апарату обласної державної адміністрації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17 вересня 2015 року № 405 «Про зміни у структурі апарату обласної державної адміністрації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9 жовтня 2015 року № 455 «Про зміни у структурі апарату обласної державної адміністрації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3 червня 2016 року № 268 «Про структуру апарату обласної державної адміністрації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29 червня 2016 року №  298 «Про внесення змін до розпорядження голови облдержадміністрації від 13 червня 2016 року № 268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8 листопада 2016 року № 530 «Про внесення змін до структури апарату обласної державної адміністрації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4 грудня 2017 року № 628 «Про внесення змін до структури апарату обласної державної адміністрації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12 лютого 2018 року № 92 «Про внесення змін до структури апарату обласної державної адміністрації»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Верхний колонтитул Знак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imes New Roman" w:hAnsi="Times New Roman" w:cs="Times New Roman"/>
      <w:sz w:val="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oladm.gov.ua/npa/2014/51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02:00Z</dcterms:created>
  <dc:creator>Admin</dc:creator>
  <dc:description/>
  <cp:keywords/>
  <dc:language>en-US</dc:language>
  <cp:lastModifiedBy>Admin</cp:lastModifiedBy>
  <cp:lastPrinted>2018-05-21T10:42:00Z</cp:lastPrinted>
  <dcterms:modified xsi:type="dcterms:W3CDTF">2018-05-23T11:57:00Z</dcterms:modified>
  <cp:revision>74</cp:revision>
  <dc:subject/>
  <dc:title>жовтня 2012 року</dc:title>
</cp:coreProperties>
</file>