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11057" w:firstLine="708"/>
        <w:jc w:val="both"/>
        <w:rPr/>
      </w:pPr>
      <w:r>
        <w:rPr/>
        <w:t xml:space="preserve">ЗАТВЕРДЖЕНО </w:t>
      </w:r>
    </w:p>
    <w:p>
      <w:pPr>
        <w:pStyle w:val="Normal"/>
        <w:spacing w:lineRule="auto" w:line="360"/>
        <w:ind w:left="11057" w:hanging="0"/>
        <w:jc w:val="both"/>
        <w:rPr/>
      </w:pPr>
      <w:r>
        <w:rPr/>
        <w:t xml:space="preserve">         </w:t>
      </w:r>
      <w:r>
        <w:rPr/>
        <w:t>Розпорядження голови</w:t>
      </w:r>
    </w:p>
    <w:p>
      <w:pPr>
        <w:pStyle w:val="Normal"/>
        <w:spacing w:lineRule="auto" w:line="360"/>
        <w:ind w:left="11057" w:hanging="0"/>
        <w:jc w:val="both"/>
        <w:rPr/>
      </w:pPr>
      <w:r>
        <w:rPr/>
        <w:t xml:space="preserve">         </w:t>
      </w:r>
      <w:r>
        <w:rPr/>
        <w:t>обласної державної адміністраці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1113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</w:t>
      </w:r>
      <w:r>
        <w:rPr/>
        <w:tab/>
        <w:tab/>
        <w:tab/>
        <w:tab/>
        <w:tab/>
        <w:tab/>
        <w:t xml:space="preserve">     22.0</w:t>
      </w:r>
      <w:r>
        <w:rPr>
          <w:lang w:val="en-US"/>
        </w:rPr>
        <w:t>5</w:t>
      </w:r>
      <w:r>
        <w:rPr/>
        <w:t>.2018 № 297</w:t>
        <w:tab/>
        <w:tab/>
        <w:tab/>
      </w:r>
    </w:p>
    <w:p>
      <w:pPr>
        <w:pStyle w:val="Normal"/>
        <w:jc w:val="center"/>
        <w:rPr/>
      </w:pPr>
      <w:r>
        <w:rPr/>
        <w:t>ПЕРЕЛІК</w:t>
      </w:r>
    </w:p>
    <w:p>
      <w:pPr>
        <w:pStyle w:val="Normal"/>
        <w:jc w:val="center"/>
        <w:rPr/>
      </w:pPr>
      <w:r>
        <w:rPr/>
        <w:t xml:space="preserve">природоохоронних заходів, що фінансуються у 2018 році </w:t>
      </w:r>
    </w:p>
    <w:p>
      <w:pPr>
        <w:pStyle w:val="Normal"/>
        <w:jc w:val="center"/>
        <w:rPr/>
      </w:pPr>
      <w:r>
        <w:rPr/>
        <w:t xml:space="preserve">за рахунок коштів обласного фонду охорони навколишнього природного середовища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</w:t>
      </w:r>
    </w:p>
    <w:tbl>
      <w:tblPr>
        <w:tblW w:w="159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9"/>
        <w:gridCol w:w="1561"/>
        <w:gridCol w:w="3721"/>
        <w:gridCol w:w="3479"/>
      </w:tblGrid>
      <w:tr>
        <w:trPr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 xml:space="preserve">Обсяг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 xml:space="preserve">видатків,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тис. гривень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right="-108" w:hanging="0"/>
              <w:jc w:val="center"/>
              <w:rPr/>
            </w:pPr>
            <w:r>
              <w:rPr/>
              <w:t xml:space="preserve">Відповідальний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right="-108" w:hanging="0"/>
              <w:jc w:val="center"/>
              <w:rPr/>
            </w:pPr>
            <w:r>
              <w:rPr/>
              <w:t>виконавець робі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Природоохоронні заходи за рахунок цільових фондів </w:t>
            </w:r>
            <w:r>
              <w:rPr>
                <w:b/>
                <w:bCs/>
              </w:rPr>
              <w:t>– усь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вершення робіт з виготовлення повноколірного ілюстрованого альбому-каталогу «Природно-заповідний фонд Волинської област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управління екології та природних ресурсів облдержадміністрації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80)</w:t>
            </w:r>
          </w:p>
        </w:tc>
      </w:tr>
      <w:tr>
        <w:trPr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більшення площ об’єктів природно-заповідного фонду області (проведення наукових досліджень, підготовка проектів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управління екології та природних ресурсів облдержадміністрації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п.62,78)</w:t>
            </w:r>
          </w:p>
        </w:tc>
      </w:tr>
      <w:tr>
        <w:trPr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готовка списку регіонально рідкісних і таких, що перебувають під загрозою зникнення, видів рослин та тварин на території Волинської област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управління екології та природних ресурсів облдержадміністрації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            (п.п. 46,51,78)</w:t>
            </w:r>
          </w:p>
        </w:tc>
      </w:tr>
      <w:tr>
        <w:trPr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луги з обслуговування інтерактивної карти водних об’єкті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управління екології та природних ресурсів облдержадміністрації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80)</w:t>
            </w:r>
          </w:p>
        </w:tc>
      </w:tr>
      <w:tr>
        <w:trPr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ублікація радіологічного бюлетеня Волинської област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управління екології та природних ресурсів облдержадміністрації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80)</w:t>
            </w:r>
          </w:p>
        </w:tc>
      </w:tr>
      <w:tr>
        <w:trPr>
          <w:trHeight w:val="1026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Публікація краєзнавчих, екологічних карт област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74" w:right="-6" w:hanging="0"/>
              <w:jc w:val="center"/>
              <w:rPr/>
            </w:pPr>
            <w:r>
              <w:rPr/>
              <w:t>управління екології та природних ресурсів облдержадміністрації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80)</w:t>
            </w:r>
          </w:p>
        </w:tc>
      </w:tr>
      <w:tr>
        <w:trPr>
          <w:trHeight w:val="866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Субвенція з обласного бюджету місцевим бюджетам на виконання природоохоронних заходів – усь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52,9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Будівництво водопровідної мережі в с.Гірка Полонка Луцького райо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1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іркополонківська сільська рада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287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цькому райо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ркополонківська сільська ра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пітальний ремонт каналізаційної мережі та септиків-відстійників по вул. Індустріальній в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.Ківерці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верцівська міська рада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Ківерц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конструкція каналізаційних очисних споруд                       смт Цумань Ківерцівського райо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’єднана територіальна громада смт Цумань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іверцівському району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’єднана територіальна громада смт Цумань</w:t>
            </w:r>
            <w:bookmarkEnd w:id="0"/>
            <w:bookmarkEnd w:id="1"/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пітальний ремонт каналізаційної мережі н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ул. Ватутіна в с.Вербка Дубівської сільської ради Ковельського райо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332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’єднана територіальна громада с.Дубове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27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ельському райо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’єднана територіальна громада с.Дубов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оточний ремонт мережі водовідведення в с.Скулин та с.Кричевичі на території Колодяжненської сільської ради Ковельського райо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об’єднана територіальна громада с.Колодяжне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ельському райо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’єднана територіальна громада с.Колодяжн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пітальний ремонт водопровідних мереж с.Буцин Старовижівського райо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цинська сільська рада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67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вижівському райо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цинська сільська ра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удівництво очисних споруд в селищі Мар’янівка </w:t>
            </w:r>
            <w:r>
              <w:rPr>
                <w:b/>
                <w:spacing w:val="-6"/>
              </w:rPr>
              <w:t>Горохівського району (розробка проектно-кошторисної</w:t>
            </w:r>
            <w:r>
              <w:rPr>
                <w:b/>
              </w:rPr>
              <w:t xml:space="preserve"> документації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Мар</w:t>
            </w:r>
            <w:r>
              <w:rPr>
                <w:lang w:val="en-US"/>
              </w:rPr>
              <w:t>’</w:t>
            </w:r>
            <w:r>
              <w:rPr/>
              <w:t>янівська селищна рада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53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івському райо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</w:t>
            </w:r>
            <w:r>
              <w:rPr>
                <w:lang w:val="en-US"/>
              </w:rPr>
              <w:t>’</w:t>
            </w:r>
            <w:r>
              <w:rPr/>
              <w:t>янівська селищна ра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дійсненя заходів від підтоплення населених пунктів та сільськогосподарських угідь на території                      с.Риковичі Павлівської сільської ради Іваничівського району (капітальний ремонт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’єднана територіальна громада с.Павлівка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ичівському райо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’єднана територіальна громада с.Павлів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дійснення заходів з захисту від підтоплення                      с.Павлівка Павлівської сільської ради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ваничівського району (капітальний ремонт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’єднана територіальна громада с.Павлівка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37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ичівському райо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’єднана територіальна громада с.Павлів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8"/>
              </w:rPr>
              <w:t>Покращення гідрологічного режиму та санітарного стану р. Риловиця в м.Володимир-Волинський (І черг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6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имир-Волинська міська рада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bookmarkStart w:id="2" w:name="OLE_LINK4"/>
            <w:bookmarkStart w:id="3" w:name="OLE_LINK3"/>
            <w:r>
              <w:rPr>
                <w:color w:val="000000"/>
              </w:rPr>
              <w:t>постанова Кабінету Міністрів України від 17.09.1996 № 1147 (п.</w:t>
            </w:r>
            <w:r>
              <w:rPr>
                <w:color w:val="000000"/>
                <w:lang w:val="ru-RU"/>
              </w:rPr>
              <w:t>12</w:t>
            </w:r>
            <w:r>
              <w:rPr>
                <w:color w:val="000000"/>
              </w:rPr>
              <w:t>)</w:t>
            </w:r>
            <w:bookmarkEnd w:id="2"/>
            <w:bookmarkEnd w:id="3"/>
          </w:p>
        </w:tc>
      </w:tr>
      <w:tr>
        <w:trPr>
          <w:trHeight w:val="287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Володимир-Волинський 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конструкція водопровідної мережі (ІІ черга) та каналізаційної системи в с.Затурці Локачинського райо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’єднана територіальна громада с.Затурці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качинському райо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’єднана територіальна громада с.Затурц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озчистка та поглиблення водовідвідних каналів селища Олика Ківерцівського району (капітальний ремонт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лицька селищна рада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</w:t>
            </w:r>
            <w:r>
              <w:rPr>
                <w:color w:val="000000"/>
                <w:lang w:val="ru-RU"/>
              </w:rPr>
              <w:t>12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верцівському райо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ицька селищна ра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Виготовлення проектно-кошторисної документації на реконструкцію очисних споруд потужністю 50 м³/добу повної біологічної очистки вод в с.Жидичин Ківерцівського району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>
                <w:color w:val="000000"/>
              </w:rPr>
              <w:t>об’єднана територіальна громада с.Жидичин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останова Кабінету Міністрів України від 17.09.1996 № 1147 (п.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256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вецівському райо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’єднана територіальна громада с.Жидичи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Розчистка та поглиблення меліоративних каналів на території Дубечненської, Кримненської, Поліської, Любохинівської сільських рад Старовижівського райо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таровижівська районна державна адміністрація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останова Кабінету Міністрів України від 17.09.1996 № 1147 (п.</w:t>
            </w:r>
            <w:r>
              <w:rPr>
                <w:color w:val="000000"/>
                <w:lang w:val="ru-RU"/>
              </w:rPr>
              <w:t>12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таровижівському райо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таровижівська районна державна адміністраці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bCs/>
                <w:iCs/>
                <w:color w:val="000000"/>
                <w:spacing w:val="-10"/>
              </w:rPr>
              <w:t>Проведення заходів з відновлення і підтримання сприятливого гідрологічного режиму та санітарного стану р. Турія у межах м.Ковель (біологічна меліорація шляхом зариблення) на території Ковельського водосховищ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ельська міська рада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останова Кабінету Міністрів України від 17.09.1996 № 1147 (п.</w:t>
            </w:r>
            <w:r>
              <w:rPr>
                <w:color w:val="000000"/>
                <w:lang w:val="ru-RU"/>
              </w:rPr>
              <w:t>12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540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м.Кове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ходи із створення належних умов для охорони та відтворення зубрі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верцівська районна державна адміністрація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останова Кабінету Міністрів України від 17.09.1996 № 1147 (п.</w:t>
            </w:r>
            <w:r>
              <w:rPr>
                <w:color w:val="000000"/>
                <w:lang w:val="ru-RU"/>
              </w:rPr>
              <w:t>63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71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верцівському райо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верцівська районна державна адміністраці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зробка проектно-кошторисної документації на будівництво полігону у смт Шаць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>
                <w:color w:val="000000"/>
              </w:rPr>
              <w:t>об’єднана територіальна громада смт Шацьк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останова Кабінету Міністрів України від 17.09.1996 № 1147 (п.</w:t>
            </w:r>
            <w:r>
              <w:rPr>
                <w:color w:val="000000"/>
                <w:lang w:val="ru-RU"/>
              </w:rPr>
              <w:t>70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67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смт Шаць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’єднана територіальна громада смт Шаць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Будівництво полігону твердих побутових відходів для м.Ківерц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1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верцівська міська рада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останова Кабінету Міністрів України від 17.09.1996 № 1147 (п.</w:t>
            </w:r>
            <w:r>
              <w:rPr>
                <w:color w:val="000000"/>
                <w:lang w:val="ru-RU"/>
              </w:rPr>
              <w:t>70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61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.Ківерц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дбання спеціального обладнання для екологічного безпечного роздільного збирання ТПВ на території Любешівської ОТ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95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>
                <w:color w:val="000000"/>
              </w:rPr>
              <w:t>об’єднана територіальна громада смт Любешів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останова Кабінету Міністрів України від 17.09.1996 № 1147 (п.</w:t>
            </w:r>
            <w:r>
              <w:rPr>
                <w:color w:val="000000"/>
                <w:lang w:val="ru-RU"/>
              </w:rPr>
              <w:t>68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571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ешівському райо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5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’єднана територіальна громада смт Любеші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5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дбання спеціального обладнання для екологічного безпечного роздільного збирання ТПВ на території Світязької сільської ради Шацького райо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ітязька сільська рада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останова Кабінету Міністрів України від 17.09.1996 № 1147 (п.</w:t>
            </w:r>
            <w:r>
              <w:rPr>
                <w:color w:val="000000"/>
                <w:lang w:val="ru-RU"/>
              </w:rPr>
              <w:t>68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5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цькому райо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язька сільська ра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/>
    </w:pPr>
    <w:r>
      <w:rPr/>
      <w:tab/>
      <w:tab/>
      <w:tab/>
      <w:tab/>
      <w:tab/>
      <w:tab/>
      <w:t xml:space="preserve">        Продовження переліку</w:t>
    </w:r>
  </w:p>
  <w:tbl>
    <w:tblPr>
      <w:tblW w:w="15960" w:type="dxa"/>
      <w:jc w:val="left"/>
      <w:tblInd w:w="-1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9"/>
      <w:gridCol w:w="1561"/>
      <w:gridCol w:w="3721"/>
      <w:gridCol w:w="3479"/>
    </w:tblGrid>
    <w:tr>
      <w:trPr>
        <w:cantSplit w:val="true"/>
      </w:trPr>
      <w:tc>
        <w:tcPr>
          <w:tcW w:w="7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730" w:leader="none"/>
            </w:tabs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730" w:leader="none"/>
            </w:tabs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730" w:leader="none"/>
            </w:tabs>
            <w:ind w:left="-84" w:right="-86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3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730" w:leader="none"/>
            </w:tabs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 Знак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57:00Z</dcterms:created>
  <dc:creator>DIANA</dc:creator>
  <dc:description/>
  <cp:keywords/>
  <dc:language>en-US</dc:language>
  <cp:lastModifiedBy>Admin</cp:lastModifiedBy>
  <cp:lastPrinted>2018-04-11T10:39:00Z</cp:lastPrinted>
  <dcterms:modified xsi:type="dcterms:W3CDTF">2018-05-23T12:31:00Z</dcterms:modified>
  <cp:revision>188</cp:revision>
  <dc:subject/>
  <dc:title>ЗАТВЕРДЖЕНО </dc:title>
</cp:coreProperties>
</file>