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 травня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                           м.Луцьк</w:t>
        <w:tab/>
        <w:tab/>
        <w:tab/>
        <w:tab/>
        <w:tab/>
        <w:t xml:space="preserve">   № 2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згоди на поділ земельної ділян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.Володимир-Волинський :</w:t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> </w:t>
      </w:r>
      <w:r>
        <w:rPr>
          <w:sz w:val="28"/>
        </w:rPr>
        <w:t>Надати згоду квартирно-експлуатаційному відділу м.Володимир-Волинський на поділ земельної ділянки державної власності площею 70,039 га (кадастровий номер 0710200000:01:003:4310), розташованої в м.Володимир-Волинський, вул.Ковельська, 188а (військове містечко № 2), на п’ять земельних ділянок орієнтовними площами 68,125 га, 0,814 га, 0,19 га, 0,53 га  та 0,38 г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Грицаюк 778 14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09:00Z</dcterms:created>
  <dc:creator>mammoth</dc:creator>
  <dc:description/>
  <cp:keywords/>
  <dc:language>en-US</dc:language>
  <cp:lastModifiedBy>Admin</cp:lastModifiedBy>
  <cp:lastPrinted>2006-11-23T14:25:00Z</cp:lastPrinted>
  <dcterms:modified xsi:type="dcterms:W3CDTF">2018-05-21T13:44:00Z</dcterms:modified>
  <cp:revision>7</cp:revision>
  <dc:subject/>
  <dc:title> </dc:title>
</cp:coreProperties>
</file>