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4944" w:firstLine="96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18.05.2018 № </w:t>
      </w:r>
      <w:r>
        <w:rPr>
          <w:bCs/>
          <w:sz w:val="28"/>
          <w:szCs w:val="28"/>
          <w:lang w:val="en-US"/>
        </w:rPr>
        <w:t>288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ДАННЯ</w:t>
      </w:r>
    </w:p>
    <w:p>
      <w:pPr>
        <w:pStyle w:val="Normal"/>
        <w:jc w:val="center"/>
        <w:rPr/>
      </w:pPr>
      <w:r>
        <w:rPr>
          <w:sz w:val="28"/>
          <w:szCs w:val="28"/>
        </w:rPr>
        <w:t>з методичного забезпечення військового обліку й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області на 2018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3755"/>
        <w:gridCol w:w="1199"/>
        <w:gridCol w:w="3161"/>
        <w:gridCol w:w="1211"/>
      </w:tblGrid>
      <w:tr>
        <w:trPr>
          <w:tblHeader w:val="true"/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прове-денн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за виконан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тки про виконання</w:t>
            </w:r>
          </w:p>
        </w:tc>
      </w:tr>
      <w:tr>
        <w:trPr>
          <w:trHeight w:val="74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. Організаційні заходи</w:t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райдержадміністрацій,</w:t>
            </w:r>
            <w:r>
              <w:rPr>
                <w:lang w:eastAsia="uk-UA"/>
              </w:rPr>
              <w:t xml:space="preserve"> міські (міст обласного значення) </w:t>
            </w:r>
            <w:r>
              <w:rPr/>
              <w:t>голови, працівники з питань мобілізаційної роботи місцевих органів виконавчої вла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еденням військового обліку і броню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 переві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райдержадміністрацій,</w:t>
            </w:r>
            <w:r>
              <w:rPr>
                <w:lang w:eastAsia="uk-UA"/>
              </w:rPr>
              <w:t xml:space="preserve"> міські (міст обласного значення) </w:t>
            </w:r>
            <w:r>
              <w:rPr/>
              <w:t>голови, працівники з питань мобілізаційної роботи місцевих органів виконавчої влади, обласний військовий комісарі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виконання громадянами та посадовими особами встановлених правил військового облік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райдержадміністрацій,</w:t>
            </w:r>
            <w:r>
              <w:rPr>
                <w:lang w:eastAsia="uk-UA"/>
              </w:rPr>
              <w:t xml:space="preserve"> міські (міст обласного значення) </w:t>
            </w:r>
            <w:r>
              <w:rPr/>
              <w:t>голови, працівники з питань мобілізаційної роботи місцевих органів виконавчої вла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занять з відповідаль-ними за ведення військового обліку і бронювання в органах місцевого самоврядування, підприємствах, установах з підвищення кваліфіка-ції. Для організації занять спланувати виділення коштів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.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райдержадміністрацій,</w:t>
            </w:r>
            <w:r>
              <w:rPr>
                <w:lang w:eastAsia="uk-UA"/>
              </w:rPr>
              <w:t xml:space="preserve"> міські (міст обласного значення) </w:t>
            </w:r>
            <w:r>
              <w:rPr/>
              <w:t>голови, працівники з питань мобілізаційної роботи місцевих органів виконавчої влади, обласний військовий комісарі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.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райдержадміністрацій,</w:t>
            </w:r>
            <w:r>
              <w:rPr>
                <w:lang w:eastAsia="uk-UA"/>
              </w:rPr>
              <w:t xml:space="preserve"> міські (міст обласного значення) </w:t>
            </w:r>
            <w:r>
              <w:rPr/>
              <w:t>голови, працівники з питань мобілізаційної роботи місцевих органів виконавчої влади, обласний військовий комісарі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5" w:hanging="0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ування </w:t>
            </w:r>
            <w:r>
              <w:rPr>
                <w:lang w:eastAsia="uk-UA"/>
              </w:rPr>
              <w:t>Р(М)ВК</w:t>
            </w:r>
            <w:r>
              <w:rPr/>
              <w:t xml:space="preserve">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семиде-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райдержадміністрацій,</w:t>
            </w:r>
            <w:r>
              <w:rPr>
                <w:lang w:eastAsia="uk-UA"/>
              </w:rPr>
              <w:t xml:space="preserve"> міські (міст обласного значення) </w:t>
            </w:r>
            <w:r>
              <w:rPr/>
              <w:t>голови, працівники з питань мобілізаційної роботи місцевих органів виконавчої вла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І. Заходи щодо військового обліку призовників і військовозобов’язаних</w:t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зяття на військовий облік громадян, які прибули на нове місце проживання, тільки після їх взяття на військовий облік у Р(М)В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няття з військового обліку громадян після їх вибуття в іншу місцевість (адміністративно-територіальну одиницю) до нового місця проживання тільки після їх зняття з військового обліку в Р(М)В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явлення призовників і військовозобов’язаних, які проживають на території, що обслуговується і не перебувають в них на військовому обліку, взяття таких працівників і військовозобо-в’язаних на персонально-первинний облік та направлення до Р(М)ВК для взяття на військовий облі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овіщення на вимогу Р(М)ВК призовників і військовозобов’язаних про їх виклик до Р(М)ВК і забезпечення їх своєчасного прибутт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розпоря-дженням </w:t>
            </w:r>
            <w:r>
              <w:rPr>
                <w:lang w:eastAsia="uk-UA"/>
              </w:rPr>
              <w:t>Р(М)В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остійна взаємодія з Р(М)ВК щодо строків та способів звіряння даних карток первинного обліку призовників і військовозобов’яза-них з обліковими даними Р(М)ВК, внесення відповідних змін до них, а також щодо оповіщення призов-ників і військовозобов’язан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несення до карток первинного обліку призовників і військовозо-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п’яти- денний строк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силання до Р(М)ВК повідом-лення про зміну облікових даних та вилучені мобілізаційних розпорядже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щомісяця до 5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-заних підприємств, установ, організацій, в яких вони працюють (навчаються), що перебувають на території відповідальності сільсь-ких, селищних та міських рад, а також із будинковими книгами (даними реєстраційного обліку), іншими документами з питань реєстрації місця проживання фізич-них осіб, а також з фактичним проживанням (перебуванням) призовників і військовозобов’я-заних шляхом подвірного обход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Звіряння даних карток первинного обліку призовників, які перебу-вають на військовому обліку в органах місцевого самоврядування, з обліковими даними районних (міських) військових комісаріатів (після приписки громадян до призовних дільниць і перед призовом їх на строкову військову службу, а також в інші строки, визначені районними (міськими) військовими комісаріатам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Складання і подання до Р(М)ВК списків громадян, які підлягають приписці до призовних дільниц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до 1 грудн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Приймання під розписку від призовників і військовозобов’я-заних їх військово-облікових документів для подання до Р(М)ВК для звіряння з картками первинного обліку й оформлення бронювання військовозобов’язаних на період мобілізації та на воєнний час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остійний контроль за виконанням громадянами, посадовими особами підприємств, установ та органі-зацій, які перебувають на території відповідних населених пунктів, у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-льної поліції для їх розшуку, затримання і доставки до відповідних Р(М)В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ування Р(М)ВК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овідомлення Р(М)ВК про реєстрацію, ліквідацію підпри-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щомісяця до 5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едення журналу обліку результатів перевірок стану військового обліку призовників і військовозобов’язаних та звіряння облікових даних з даними Р(М)В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иконавчі комітети ОТГ, сільських, селищних та міських рад, 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еревірка у громадян під час прийняття на роботу (навчання) наявності військово-облікових до-кументів (у військовозобов’язаних – військових квитків або тимчасо-вих посвідчень, а у призовників – посвідчень про приписку до призо-вних дільниць). Приймання на ро-боту (навчання) призовників і вій-ськовозобов’язаних здійснюється тільки після взяття їх на військовий облік у Р(М)ВК, а також у разі перебування на військовому обліку в СБУ та СЗ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Надсилання до Р(М)ВК повідом-лень про зміну облікових даних призовників і військовозобов’яза-них, прийнятих на роботу (навча-ння) чи звільнених з роботи (відра-хованих з навчального заклад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семи- 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овіщення призовників і військовозобов’язаних про їх виклик до Р(М)ВК і забезпечення їх своєчасного прибутт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за розпоря-дженням Р(М)В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Забезпечення повноти та достовір-ності облікових даних призовників і військовозобов’язаних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заємодія з Р(М)ВК щодо строків та способів звіряння даних особових карток, списків призов-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Звіряння особових карток призовників і військовозобов’я-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ведення звіряння особових карток працівників з обліковими документами Р(М)ВК, в яких вони перебувають на військовому облі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lang w:eastAsia="uk-UA"/>
              </w:rPr>
              <w:t>за планом (не рідше одного разу на рік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Внесення до особових карток призовників і військовозобов’яза-них змін щодо їх сімейного стану, місця проживання (перебування), освіти, місця роботи і посад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п’ят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силання до Р(М)ВК повідомлення про зміну облікових дан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щомісяця до 5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Складання і подання до Р(М)ВК списків громадян, які підлягають приписці до призовних дільниц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до 1 грудн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риймання під розписку від призо-вників і військовозобов’язаних їх військово-облікових документів для подання до Р(М)ВК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стійне інформування Р(М)ВК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bookmarkStart w:id="0" w:name="n234"/>
            <w:bookmarkEnd w:id="0"/>
            <w:r>
              <w:rPr>
                <w:lang w:eastAsia="uk-UA"/>
              </w:rPr>
              <w:t xml:space="preserve">Здійснення реєстрації (зняття з реєстрації) місця проживання при-зовників і військовозобов’язаних лише в разі наявності в їх військо-во-облікових документах позначок Р(М)ВК про зняття з військового обліку або перебування на військо-вому обліку за місцем проживанн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 xml:space="preserve">Надсилання до Р(М)ВК повідомле-ння про реєстрацію (зняття з реєст-рації) місця проживання призов-ників і військовозобов’язаних </w:t>
            </w:r>
            <w:bookmarkStart w:id="1" w:name="n236"/>
            <w:bookmarkEnd w:id="1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щомісяця до 5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>Повідомлення про місце перебува-ння зареєстрованих призовників і військовозобов’язаних на запити Р(М)В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>Надсилання до Р(М)ВК або органів місцевого самоврядування, що ведуть військовий облік, пові-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дво-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ижнев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>Надання Р(М)ВК допомоги у прийнятті призовників і військово-зобов’язаних на військовий облік, здійснення контролю за викона-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Р(М)В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 xml:space="preserve">Здійснення досудових розслідувань стосовно ухилення військовозобо-в’язаних від військового облік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за звер-ненням Р(М)В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ГУН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Здійснення розшуку, затримання та доставки до Р(М)ВК громадян, які ухиляються від виконання військового обов’яз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за звер-ненням органів місцевого самовряду-вання, Р(М)В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ГУН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Повідомлення після звернення громадян щодо реєстрації актів цивільного стану Р(М)ВК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органів державної реєстрації актів цивільного ста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овідомлення Р(М)ВК про призовників і військовозобо-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у досудового розслідуван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lang w:eastAsia="uk-UA"/>
              </w:rPr>
              <w:t>Повідомлення Р(М)ВК про призовників, стосовно яких кримінальні справи розглядаються судами, а також про вироки щодо призовників і військовозобов’я-заних, які набрали законної си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су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Вилучення та надсилання до відповідних Р(М)ВК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су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eastAsia="uk-UA"/>
              </w:rPr>
              <w:t>Повідомлення Р(М)ВК про призо-вників і військовозобов’язаних, яких визнано інвалід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голова медико-соціальної експертні комісі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2"/>
              </w:rPr>
            </w:pPr>
            <w:r>
              <w:rPr>
                <w:lang w:eastAsia="uk-UA"/>
              </w:rPr>
              <w:t>Під час проведення призову грома-дян на строкову військову службу повідомлення Р(М)ВК про грома-дян призовного віку, які перебува-ють на стаціонарному лікуванн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тр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uk-UA"/>
              </w:rPr>
              <w:t>керівники лікувальних заклад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2"/>
              </w:rPr>
            </w:pPr>
            <w:r>
              <w:rPr>
                <w:lang w:eastAsia="uk-UA"/>
              </w:rPr>
              <w:t>Відповідно до розпоряджень Р(М)ВК та рішень виконавчих комітетів сільських, селищних та міських рад своєчасне подання необхідних відомостей до зазначе-них органів про призовників і військовозобов’язаних, сповіщення їх про виклик до Р(М)ВК шляхом вручення повісток та забезпечення прибуття за виклик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uk-UA"/>
              </w:rPr>
              <w:t>керівники житлово-експлуатаційні організацій, інших організацій або підприємств та установ, що здійснюють експлуатацію будинків, а також власники будинк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 xml:space="preserve"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-зобов’язаних військово-облікових документів, які надсилаються до Р(М)ВК за місцем перебування призовників і військовозобов’яза-них на військовому обліку разом з витягами з наказів про прийняття на службу та списк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івники </w:t>
            </w:r>
            <w:r>
              <w:rPr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iCs/>
                <w:spacing w:val="-2"/>
              </w:rPr>
            </w:pPr>
            <w:r>
              <w:rPr>
                <w:lang w:eastAsia="uk-UA"/>
              </w:rPr>
              <w:t>Повідомлення Р(М)ВК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сем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івники </w:t>
            </w:r>
            <w:r>
              <w:rPr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. Заходи щодо бронювання військовозобов’язаних</w:t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Своєчасне оформлення документів для бронювання військовозобов’я-заних за центральними і місцевими органами виконавчої влади, іншими державними органами, підприємствами, установами й організаціями на період мобілізації та на воєнний ча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десят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домлення військового комісаріату, де військовозобов’я-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п’ят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військового коміса-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п’яти-денний стр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2"/>
              </w:rPr>
              <w:t>Уточнення переліку органів державної влади, інших державних органів, органів місцевого самовря-дування, підприємств, установ і організацій, яким встановлено мобілізаційні завдання (замовлення) та доведення його до військового комісаріа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я плану заміщення війсь-ковозобов’язаних працівників, які підлягають призову за мобілізаціє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.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>. Звітність з питань військового обліку та бронювання</w:t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илання до військового комісаріату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 до 5 числ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ОТГ, сільських, селищних та міських ра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інформації на запити з питань військового обліку та броню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ння та погодження у військовому комісаріаті звіту про чисельність працюючих та війсь-ковозобов’язаних, заброньованих згідно з переліками посад та про-фесій, станом, станом на 1 січня (за формою згідно з додатком 4 до по-станови КМУ від 04.02.2015 № 45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ння до облдержадміністрації звіту про чисельність працюючих та військовозобов’язаних, забро-ньованих згідно з переліками посад та професій, станом на 1 січня (за формою згідно з додатком 4 до постанови КМУ від 04.02.2015 № 45)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1.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райдержадміністрацій,</w:t>
            </w:r>
            <w:r>
              <w:rPr>
                <w:lang w:eastAsia="uk-UA"/>
              </w:rPr>
              <w:t xml:space="preserve"> міські (міст обласного значення) </w:t>
            </w:r>
            <w:r>
              <w:rPr/>
              <w:t>голови, працівники з питань мобілізаційної роботи місцевих органів виконавчої вла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Інформування та внесення пропози-цій облдержадміністрації щодо по-ліпшення стану військового облі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до 15.01.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Виконання інших заходів</w:t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я до органів місцевого самоврядування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райдержадміністрацій,</w:t>
            </w:r>
            <w:r>
              <w:rPr>
                <w:lang w:eastAsia="uk-UA"/>
              </w:rPr>
              <w:t xml:space="preserve"> міські (міст обласного значе-ння) </w:t>
            </w:r>
            <w:r>
              <w:rPr/>
              <w:t>голови, працівники з питань мобілізаційної роботи місцевих органів виконавчої влади, обласний військовий коміса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йськовий комісар, </w:t>
            </w:r>
          </w:p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ерівники державних органів, які забезпечують функціо-нування системи військового обліку, підприємств, установ та організацій, де ведеться військовий облік призовників і військовозобов’язани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райдержадміністрацій,</w:t>
            </w:r>
            <w:r>
              <w:rPr>
                <w:lang w:eastAsia="uk-UA"/>
              </w:rPr>
              <w:t xml:space="preserve"> міські (міст обласного значе-ння) </w:t>
            </w:r>
            <w:r>
              <w:rPr/>
              <w:t>голови, працівники з питань мобілізаційної роботи місцевих органів виконавчої влади, обласний військовий комісар, 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райдержадміністрацій,</w:t>
            </w:r>
            <w:r>
              <w:rPr>
                <w:lang w:eastAsia="uk-UA"/>
              </w:rPr>
              <w:t xml:space="preserve"> міські (міст обласного значе-ння) </w:t>
            </w:r>
            <w:r>
              <w:rPr/>
              <w:t>голови, працівники з питань мобілізаційної роботи місцевих органів виконавчої влади, обласний військовий комісар, відповідальні за ведення військового облі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06:00Z</dcterms:created>
  <dc:creator>User-XP</dc:creator>
  <dc:description/>
  <cp:keywords/>
  <dc:language>en-US</dc:language>
  <cp:lastModifiedBy>A.Evtuh</cp:lastModifiedBy>
  <cp:lastPrinted>2018-05-14T11:22:00Z</cp:lastPrinted>
  <dcterms:modified xsi:type="dcterms:W3CDTF">2018-05-18T12:40:00Z</dcterms:modified>
  <cp:revision>14</cp:revision>
  <dc:subject/>
  <dc:title>ЗАТВЕРДЖЕНО</dc:title>
</cp:coreProperties>
</file>