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ru-RU"/>
              </w:rPr>
              <w:t>16.0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2018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284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та відзначення в області 22-ї річниці Конституції Україн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szCs w:val="28"/>
        </w:rPr>
        <w:t>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тематичного заходу з нагоди            22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</w:t>
      </w:r>
      <w:r>
        <w:rPr>
          <w:szCs w:val="28"/>
        </w:rPr>
        <w:t>учасників АТО, волонтерів,</w:t>
      </w:r>
      <w:r>
        <w:rPr/>
        <w:t xml:space="preserve"> громадськості обласного центру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червня 2018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szCs w:val="28"/>
        </w:rPr>
        <w:t> </w:t>
      </w:r>
      <w:r>
        <w:rPr/>
        <w:t xml:space="preserve">Організація покладання квітів до пам’ятних знаків видатним державним, політичним, громадським діячам з нагоди Дня Конституції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 міських (міст обласного значення) рад, об’єднаних територіальних гром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– 28 червня 2018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 xml:space="preserve">Проведення в містах обласного значення, районних центрах, інших населених пунктах області тематичних заходів з нагоди 22-ї річниці Конституції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, об’єднаних територіальних гром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8 червня 2018 року  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>.</w:t>
      </w:r>
      <w:r>
        <w:rPr>
          <w:szCs w:val="28"/>
        </w:rPr>
        <w:t> </w:t>
      </w:r>
      <w:r>
        <w:rPr/>
        <w:t xml:space="preserve">Забезпечення святкового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міських (міст обласного значення) рад, об’єднаних територіальних громад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7 червня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Організація у державному архіві області виставки на тему: “Основний Закон України”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Проведення у закладах культури області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7.</w:t>
      </w:r>
      <w:r>
        <w:rPr>
          <w:szCs w:val="28"/>
        </w:rPr>
        <w:t> </w:t>
      </w:r>
      <w:r>
        <w:rPr/>
        <w:t xml:space="preserve">Організація у бібліотеках області книжкових виставок, тематичних полиць, у музеях – експозицій, виставок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8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, науки та молоді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9. Проведення тематичних заходів з вивчення основних положень Конституції України у військових частинах, дислокованих на території області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правової, оборонної роботи, взаємодії з правоохоронними органами, з питань  запобігання та виявлення корупції апарату облдержадміністрації, обласний військовий комісарі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ервень 2018 року 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0. Проведення в області місячника правових знань, у ході якого передбачити: </w:t>
      </w:r>
    </w:p>
    <w:p>
      <w:pPr>
        <w:pStyle w:val="2"/>
        <w:rPr/>
      </w:pPr>
      <w:r>
        <w:rPr>
          <w:szCs w:val="28"/>
        </w:rPr>
        <w:t>- роботу громадських приймалень, створених при територіальних управліннях юстиції, з надання безкоштовної правової допомоги населенню області;</w:t>
      </w:r>
    </w:p>
    <w:p>
      <w:pPr>
        <w:pStyle w:val="2"/>
        <w:rPr/>
      </w:pPr>
      <w:r>
        <w:rPr>
          <w:szCs w:val="28"/>
        </w:rPr>
        <w:t xml:space="preserve">- зустрічі працівників головного територіального управління юстиції в області з представниками місцевих осередків політичних партій і громадських організацій, працівниками підприємств, установ, організацій, громадянами області з метою висвітлення ролі прийняття Конституції України, роз’яснення її положень та значення у становленні правової демократичної держави; </w:t>
      </w:r>
    </w:p>
    <w:p>
      <w:pPr>
        <w:pStyle w:val="2"/>
        <w:rPr>
          <w:szCs w:val="28"/>
        </w:rPr>
      </w:pPr>
      <w:r>
        <w:rPr>
          <w:szCs w:val="28"/>
        </w:rPr>
        <w:t xml:space="preserve">- 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е територіальне управління юстиції 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ервень 2018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1. Організація у містах і районах області за місцем проживання учнівської та студентської молоді фізкультурно-оздоровчих та спортивно-масових заходів, присвячених 22-й річниці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з питань фізичної культури та спорту, управління освіти, науки та молоді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8 року 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/>
        <w:t>12.</w:t>
      </w:r>
      <w:r>
        <w:rPr>
          <w:szCs w:val="28"/>
        </w:rPr>
        <w:t> </w:t>
      </w:r>
      <w:r>
        <w:rPr/>
        <w:t xml:space="preserve">Експонування у Волинському краєзнавчому музеї </w:t>
      </w:r>
      <w:r>
        <w:rPr>
          <w:szCs w:val="28"/>
        </w:rPr>
        <w:t xml:space="preserve">фотодокумен-тальної  </w:t>
      </w:r>
      <w:r>
        <w:rPr/>
        <w:t xml:space="preserve">виставки “Українська Конституція: віхи з історії прийняття”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Волинський краєзнавчий му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ервень 2018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3. Сприяння висвітленню у засобах масової інформації заходів з відзначення в області Дня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8 року 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4. Забезпечення у місцях проведення заходів з відзначення в області Дня Конституції України охорони публічного порядку, дотримання вимог з безпеки дорожнього руху та медичного супроводу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Національної поліції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7 – 28 червня 2018 року   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32:00Z</dcterms:created>
  <dc:creator>1</dc:creator>
  <dc:description/>
  <cp:keywords/>
  <dc:language>en-US</dc:language>
  <cp:lastModifiedBy>A.Evtuh</cp:lastModifiedBy>
  <cp:lastPrinted>2018-05-04T12:38:00Z</cp:lastPrinted>
  <dcterms:modified xsi:type="dcterms:W3CDTF">2018-05-16T07:02:00Z</dcterms:modified>
  <cp:revision>5</cp:revision>
  <dc:subject/>
  <dc:title>Kon-zah</dc:title>
</cp:coreProperties>
</file>