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2"/>
        <w:tabs>
          <w:tab w:val="clear" w:pos="708"/>
          <w:tab w:val="left" w:pos="3915" w:leader="none"/>
        </w:tabs>
        <w:spacing w:lineRule="auto" w:line="240" w:before="0" w:after="0"/>
        <w:ind w:left="0" w:firstLine="567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3915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0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равня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оку                          м.Луцьк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en-US"/>
        </w:rPr>
        <w:t>271</w:t>
      </w:r>
      <w:r>
        <w:rPr>
          <w:sz w:val="28"/>
          <w:szCs w:val="28"/>
        </w:rPr>
        <w:t xml:space="preserve">   </w:t>
      </w:r>
    </w:p>
    <w:p>
      <w:pPr>
        <w:pStyle w:val="2"/>
        <w:tabs>
          <w:tab w:val="clear" w:pos="708"/>
          <w:tab w:val="left" w:pos="3915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2"/>
        <w:tabs>
          <w:tab w:val="clear" w:pos="708"/>
          <w:tab w:val="left" w:pos="3915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ідготовку господарства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о опалювального сезону 2018 – 2019 ро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6, 20, 33, 35 Закону України «Про місцеві державні адміністрації», з метою забезпечення своєчасної підготовки та сталого функціонування господарства області в опалювальному періоді                   2018– 2019 рокі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ОБОВ’ЯЗУЮ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 голів районних державних адміністрацій у встановленому законодавством порядк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розробити конкретні заходи з підготовки господарства області до сталого функціонування в умовах осінньо-зимового періоду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–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ів (далі – заходи) і до 15 травня 2018 року подати управлінню житлово-комунального господарства обласної державної адміністрації для узагальн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ужити заходів для погашення в повному обсязі всіма категоріями споживачів заборгованості з оплати використаних у цьому році природного газу, електричної та теплової енергії, води і наданих послуг з водовідведення, а також забезпечення оплати поточного споживання енергоносіїв і житлово-комунальних послуг щомісяця згідно з договорам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 сприяти укладанню теплопостачальними підприємствами договорів з бюджетними установами та організаціями про споживання природного газу і теплової енергії в межах, передбачених кошторисами коштів для їх оплат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забезпечити підготовку об’єктів житлово-комунального господарства та соціальної сфери до роботи в осінньо-зимовий період 2018 – 2019 років з видачею паспортів та актів готовності до 01 жовтня 2018 ро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 під час підготовки житлових будинків та об’єктів соціальної сфери до роботи в осінньо-зимовий період 2018 – 2019 років забезпечити проведення їх обстеження з метою забезпечення надійності та безпеки під час експлуат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забезпечити обладнання лічильниками обліку теплової енергії багатоповерхових житлових будинків і закладів бюджетної сфер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 забезпечити об’єкти соціальної сфери (навчальні заклади, заклади охорони здоров’я) резервними джерелами енергопостачання;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- забезпечити підготовку спеціалізованої техніки для прибирання снігу та посипання вулично-дорожньої мережі протиожеледними сумішами й необхідну кількість посипкового матеріал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родовжити роботу з переведення закладів бюджетної сфери й котелень комунальної теплоенергетики на альтернативні види палива із залученням коштів місцевих бюджетів та інвестор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узяти на особистий контроль питання забезпечення одиноких престарілих громадян та сімей загиблих в АТО та під час ООС твердим пали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звіти за встановленою формою ЖКГ (зима), починаючи з 01 червня 2018 року до 01 жовтня цього року включно, щомісяця двічі на місяць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>28 і 13 числа подавати управлінню житлово-комунального господарства обл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управління житлово-комунального господарства облдерж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 20 травня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оку розробити та затвердити заходи з підготовки господарського комплексу області до роботи в осінньо-зимовий період 2018 – 2019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спільно з виконкомами міських (міст обласного значення) рад, райдержадміністраціями та об’єднаними територіальними громадами забезпеч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остійний контроль за своєчасною підготовкою господарства області до роботи в осінньо-зимовий період 2018 – 2019 років і до початку опалювального сезону щомісяця, починаючи з 01 червня 2018 року, двічі на місяць 1 та                15 числа інформування Міністерства регіонального розвитку, будівництва та житлово-комунального господарства України згідно з установленою формою ЖКГ (зима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ключення до регіональних і комплексних оперативних планів заходів щодо запобігання виникненню та ліквідації наслідків надзвичайних ситуацій, а також упровадження системи їх раннього виявлення та оповіщ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ЕКОМЕНД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 міським (міст обласного значення) головам, головам об’єднаним територіальним громадам забезпечити виконання завдань, визначених  підпунктом 1 розпорядж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 ПАТ «Волиньобленерго» (В.Купчак), ПАТ «Волиньгаз» (М.Коротя) та ТОВ «ВолиньгазЗбут» (М.Тищук) ужити заходів, спрямованих на забезпечення безперебійного енергопостачання, газопостачання господарського комплексу області в осінньо-зимовий період 2018 – 2019 рокі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3. Утворити робочу групу з вивчення та вирішення проблемних питань щодо підготовки господарства області до роботи в осінньо-зимовий період 2018 – 2019 років (далі – робоча група) згідно з додатком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Робочій групі у липні – вересні цього року здійснити перевірку окремих міст, об’єднаних територіальних громад та районів з питань підготовки до роботи в осінньо-зимовий період 2018 – 2019 рокі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5. Закріпити представників обласної державної адміністрації, відповідальних за підготовку господарства області до опалювального сезону 2018 – 2019 років (далі – відповідальні представники облдержадміністрації), згідно зі списком, що додається.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shd w:fill="FFFFFF" w:val="clear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6. Відповідальним представникам облдержадміністрації взяти під особистий контроль питання підготовки відповідних територіальних одиниць до осінньо-зимового періоду 2018 – 2019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 Контроль за виконанням розпорядження покласти на заступника голови обласної державної адміністрації </w:t>
        <w:tab/>
        <w:t>С.Кошар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</w:t>
        <w:tab/>
        <w:t xml:space="preserve">                                        </w:t>
        <w:tab/>
        <w:tab/>
        <w:t xml:space="preserve"> </w:t>
      </w:r>
      <w:r>
        <w:rPr>
          <w:b/>
          <w:sz w:val="28"/>
          <w:szCs w:val="28"/>
          <w:lang w:val="uk-UA"/>
        </w:rPr>
        <w:t>О.САВЧЕНКО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ріг 778 119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Style13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даток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3"/>
              <w:spacing w:before="0" w:after="0"/>
              <w:ind w:firstLine="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Style13"/>
              <w:spacing w:before="0" w:after="0"/>
              <w:ind w:firstLine="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</w:tbl>
    <w:p>
      <w:pPr>
        <w:pStyle w:val="Style13"/>
        <w:tabs>
          <w:tab w:val="clear" w:pos="708"/>
          <w:tab w:val="left" w:pos="5895" w:leader="none"/>
        </w:tabs>
        <w:spacing w:before="0" w:after="0"/>
        <w:ind w:firstLine="709"/>
        <w:rPr>
          <w:sz w:val="28"/>
          <w:szCs w:val="28"/>
          <w:lang w:val="en-US"/>
        </w:rPr>
      </w:pPr>
      <w:r>
        <w:rPr>
          <w:rFonts w:eastAsia="Times New Roman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.05.2018 № </w:t>
      </w:r>
      <w:r>
        <w:rPr>
          <w:sz w:val="28"/>
          <w:szCs w:val="28"/>
          <w:lang w:val="en-US"/>
        </w:rPr>
        <w:t>271</w:t>
      </w:r>
    </w:p>
    <w:p>
      <w:pPr>
        <w:pStyle w:val="Normal"/>
        <w:spacing w:lineRule="auto" w:line="360"/>
        <w:ind w:left="567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з вивчення та вирішення проблемних питань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підготовки господарства області до роботи в осінньо-зимовий періо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8 – 2019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07"/>
        <w:gridCol w:w="552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ШАРУК</w:t>
              <w:tab/>
              <w:tab/>
              <w:tab/>
              <w:tab/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ергій Дмитрович                     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 голови робоч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РІГ                                        -    начальник управління житлово-комунального</w:t>
            </w:r>
          </w:p>
          <w:p>
            <w:pPr>
              <w:pStyle w:val="TextBody"/>
              <w:tabs>
                <w:tab w:val="clear" w:pos="708"/>
                <w:tab w:val="left" w:pos="4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Степанович                       господарства облдержадміністрації</w:t>
            </w:r>
          </w:p>
          <w:p>
            <w:pPr>
              <w:pStyle w:val="TextBody"/>
              <w:tabs>
                <w:tab w:val="clear" w:pos="708"/>
                <w:tab w:val="left" w:pos="4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705" w:leader="none"/>
                <w:tab w:val="left" w:pos="4080" w:leader="none"/>
              </w:tabs>
              <w:spacing w:before="0" w:after="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749" w:hRule="atLeast"/>
        </w:trPr>
        <w:tc>
          <w:tcPr>
            <w:tcW w:w="3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ЩЕНЮК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го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Степанович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7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хорони здоров’я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</w:tr>
      <w:tr>
        <w:trPr>
          <w:trHeight w:val="749" w:hRule="atLeast"/>
        </w:trPr>
        <w:tc>
          <w:tcPr>
            <w:tcW w:w="370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БОД                             Оксана Михайлівна                                                   </w:t>
            </w:r>
          </w:p>
        </w:tc>
        <w:tc>
          <w:tcPr>
            <w:tcW w:w="607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соціального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у населення облдержадміністрації</w:t>
            </w:r>
          </w:p>
        </w:tc>
      </w:tr>
      <w:tr>
        <w:trPr>
          <w:trHeight w:val="749" w:hRule="atLeast"/>
        </w:trPr>
        <w:tc>
          <w:tcPr>
            <w:tcW w:w="370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УШОВІНЧУК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дими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7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Державної служби з надзвичайних ситуацій в області (за згодою)</w:t>
            </w:r>
          </w:p>
          <w:p>
            <w:pPr>
              <w:pStyle w:val="TextBody"/>
              <w:spacing w:before="0" w:after="0"/>
              <w:ind w:left="17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701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рій Юхимович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7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0" w:type="dxa"/>
            <w:tcBorders/>
          </w:tcPr>
          <w:p>
            <w:pPr>
              <w:pStyle w:val="Normal"/>
              <w:ind w:left="11" w:hanging="0"/>
              <w:rPr/>
            </w:pP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 xml:space="preserve"> управління культури облдержадміністрації</w:t>
            </w:r>
          </w:p>
          <w:p>
            <w:pPr>
              <w:pStyle w:val="TextBody"/>
              <w:spacing w:before="0" w:after="0"/>
              <w:ind w:left="17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49" w:hRule="atLeast"/>
        </w:trPr>
        <w:tc>
          <w:tcPr>
            <w:tcW w:w="370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УЗ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607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0" w:type="dxa"/>
            <w:tcBorders/>
          </w:tcPr>
          <w:p>
            <w:pPr>
              <w:pStyle w:val="TextBody"/>
              <w:spacing w:before="0" w:after="0"/>
              <w:ind w:left="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ник патронатної служби апарату облдержадміністрації</w:t>
            </w:r>
          </w:p>
        </w:tc>
      </w:tr>
      <w:tr>
        <w:trPr>
          <w:trHeight w:val="749" w:hRule="atLeast"/>
        </w:trPr>
        <w:tc>
          <w:tcPr>
            <w:tcW w:w="3701" w:type="dxa"/>
            <w:tcBorders/>
          </w:tcPr>
          <w:p>
            <w:pPr>
              <w:pStyle w:val="Normal"/>
              <w:ind w:right="-1242" w:hanging="0"/>
              <w:rPr/>
            </w:pPr>
            <w:r>
              <w:rPr>
                <w:sz w:val="28"/>
                <w:szCs w:val="28"/>
              </w:rPr>
              <w:t xml:space="preserve">КОРОТЯ           </w:t>
            </w:r>
            <w:r>
              <w:rPr>
                <w:sz w:val="28"/>
                <w:szCs w:val="28"/>
                <w:lang w:val="uk-UA"/>
              </w:rPr>
              <w:t xml:space="preserve">                 -           </w:t>
            </w: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росла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7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правління ПАТ «Волиньгаз» (</w:t>
            </w:r>
            <w:r>
              <w:rPr>
                <w:sz w:val="28"/>
                <w:szCs w:val="28"/>
                <w:lang w:val="uk-UA"/>
              </w:rPr>
              <w:t>за згодою)</w:t>
            </w:r>
          </w:p>
          <w:p>
            <w:pPr>
              <w:pStyle w:val="TextBody"/>
              <w:spacing w:before="0" w:after="0"/>
              <w:ind w:left="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9" w:hRule="atLeast"/>
        </w:trPr>
        <w:tc>
          <w:tcPr>
            <w:tcW w:w="370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УПЧАК    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-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оманович</w:t>
            </w:r>
          </w:p>
          <w:p>
            <w:pPr>
              <w:pStyle w:val="Normal"/>
              <w:ind w:right="-1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правління ПрАТ «Волиньобленерго»</w:t>
            </w:r>
            <w:r>
              <w:rPr>
                <w:sz w:val="28"/>
                <w:szCs w:val="28"/>
                <w:lang w:val="uk-UA"/>
              </w:rPr>
              <w:t xml:space="preserve"> 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70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А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607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20" w:type="dxa"/>
            <w:tcBorders/>
          </w:tcPr>
          <w:p>
            <w:pPr>
              <w:pStyle w:val="TextBody"/>
              <w:spacing w:before="0" w:after="0"/>
              <w:ind w:left="1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інспекції Держенергонагляду в області (за згодою)</w:t>
            </w:r>
          </w:p>
        </w:tc>
      </w:tr>
      <w:tr>
        <w:trPr>
          <w:trHeight w:val="80" w:hRule="atLeast"/>
        </w:trPr>
        <w:tc>
          <w:tcPr>
            <w:tcW w:w="3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0" w:type="dxa"/>
            <w:tcBorders/>
          </w:tcPr>
          <w:p>
            <w:pPr>
              <w:pStyle w:val="TextBody"/>
              <w:spacing w:before="0" w:after="0"/>
              <w:ind w:lef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80" w:hRule="atLeast"/>
        </w:trPr>
        <w:tc>
          <w:tcPr>
            <w:tcW w:w="370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ва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 Іванович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иректор департаменту інфраструктури та туризм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лдерж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дміністрації</w:t>
            </w:r>
          </w:p>
          <w:p>
            <w:pPr>
              <w:pStyle w:val="TextBody"/>
              <w:spacing w:before="0" w:after="0"/>
              <w:ind w:left="17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701" w:type="dxa"/>
            <w:tcBorders/>
          </w:tcPr>
          <w:p>
            <w:pPr>
              <w:pStyle w:val="Normal"/>
              <w:ind w:right="-1242" w:hanging="0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ЛАХОТНА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юдмил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олодимирівна</w:t>
            </w:r>
          </w:p>
        </w:tc>
        <w:tc>
          <w:tcPr>
            <w:tcW w:w="60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управління освіти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науки </w:t>
            </w:r>
            <w:r>
              <w:rPr>
                <w:sz w:val="28"/>
                <w:szCs w:val="28"/>
                <w:lang w:val="uk-UA"/>
              </w:rPr>
              <w:t xml:space="preserve">та молоді </w:t>
            </w:r>
            <w:r>
              <w:rPr>
                <w:sz w:val="28"/>
                <w:szCs w:val="28"/>
              </w:rPr>
              <w:t>облдерж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дміністрації</w:t>
            </w:r>
          </w:p>
          <w:p>
            <w:pPr>
              <w:pStyle w:val="TextBody"/>
              <w:spacing w:before="0" w:after="0"/>
              <w:ind w:left="1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5520" w:type="dxa"/>
            <w:tcBorders/>
          </w:tcPr>
          <w:p>
            <w:pPr>
              <w:pStyle w:val="TextBody"/>
              <w:snapToGrid w:val="false"/>
              <w:spacing w:before="0" w:after="0"/>
              <w:ind w:left="176" w:hanging="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0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TextBody"/>
              <w:snapToGrid w:val="false"/>
              <w:spacing w:before="0" w:after="0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7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20" w:type="dxa"/>
            <w:tcBorders/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апарату –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рганізаційного управління апарату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    В.Кривенюк                                                        </w:t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Style13"/>
              <w:snapToGrid w:val="false"/>
              <w:spacing w:before="0" w:after="0"/>
              <w:ind w:firstLine="47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Style13"/>
              <w:spacing w:before="0" w:after="0"/>
              <w:ind w:firstLine="47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розпорядження голови</w:t>
            </w:r>
          </w:p>
          <w:p>
            <w:pPr>
              <w:pStyle w:val="Style13"/>
              <w:spacing w:before="0" w:after="0"/>
              <w:ind w:firstLine="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</w:tbl>
    <w:p>
      <w:pPr>
        <w:pStyle w:val="Style13"/>
        <w:tabs>
          <w:tab w:val="clear" w:pos="708"/>
          <w:tab w:val="left" w:pos="5895" w:leader="none"/>
        </w:tabs>
        <w:spacing w:before="0" w:after="0"/>
        <w:ind w:firstLine="709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.05.2018 № </w:t>
      </w:r>
      <w:r>
        <w:rPr>
          <w:sz w:val="28"/>
          <w:szCs w:val="28"/>
          <w:lang w:val="en-US"/>
        </w:rPr>
        <w:t>271</w:t>
      </w:r>
    </w:p>
    <w:p>
      <w:pPr>
        <w:pStyle w:val="Style13"/>
        <w:tabs>
          <w:tab w:val="clear" w:pos="708"/>
          <w:tab w:val="left" w:pos="5895" w:leader="none"/>
        </w:tabs>
        <w:spacing w:before="0" w:after="0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TextBody"/>
        <w:jc w:val="center"/>
        <w:rPr/>
      </w:pPr>
      <w:r>
        <w:rPr>
          <w:sz w:val="28"/>
          <w:szCs w:val="28"/>
          <w:lang w:val="uk-UA"/>
        </w:rPr>
        <w:t>відповідальних за підготовку господарства області до опалювального сезону 2018 – 2019 років</w:t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20"/>
        <w:gridCol w:w="2880"/>
        <w:gridCol w:w="34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айону/мі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облдержадміністрації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>
          <w:trHeight w:val="1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чук Микола Іван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містобудування і архітектур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ченко Юрій Олександ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директора департаменту агропромислового розвитку – начальник управління розвитку виробничих галузей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сюк Олена Леонід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планово-технічного відділу управління капітального будівництва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Валерій Юхим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культур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ледець Володимир Володими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фінансі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цький Валерій Костянтин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щук Вікторія Євгенії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екології та природних ресурсів – начальник відділу фінансово-економічної та організаційної діяльност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сак Юрій Юрі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розвитку, інвестицій та європейської інтег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списку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00"/>
        <w:gridCol w:w="2880"/>
        <w:gridCol w:w="34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хотна Людмила Володимир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, науки та молод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шів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ріг Андрій Степан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ишин Ігор Ярослав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фізичної культури та спорт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рбіненко Людмила Васил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соціального захисту населення –начальник управління соціального захисту населе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ищук Алла Миколаї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ивка Віктор Пет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з питань внутрішньої політики – начальник відділу аналізу, прогнозування суспільно-політичних процесів, зв’язків з суб’єктами політики та організації масових заходів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щук Олександр Аркаді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питань цивільного захист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ий р-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бишинець Лілія Костянтин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юридичного управління – начальник відділу забезпечення діяльності керівництва обласної державної адміністрації та нагляд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Володимир-Волинськ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ополюк Віктор Василь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інфраструктури та туризму – начальник управління капітального будівництва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списку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00"/>
        <w:gridCol w:w="2880"/>
        <w:gridCol w:w="34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ов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арук Сергій Дмит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юк Вячеслав Володими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керівника апарату – </w:t>
            </w: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рганізаційного управління апарат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Нововолинсь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ка Іван Іван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інфраструктури та туризму </w:t>
            </w:r>
          </w:p>
        </w:tc>
      </w:tr>
    </w:tbl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120"/>
        <w:jc w:val="both"/>
        <w:rPr>
          <w:lang w:val="uk-UA"/>
        </w:rPr>
      </w:pPr>
      <w:r>
        <w:rPr>
          <w:lang w:val="uk-UA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80770</wp:posOffset>
              </wp:positionH>
              <wp:positionV relativeFrom="paragraph">
                <wp:posOffset>-87630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-6.9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76" w:before="0" w:after="20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16:00Z</dcterms:created>
  <dc:creator>Юрий</dc:creator>
  <dc:description/>
  <cp:keywords/>
  <dc:language>en-US</dc:language>
  <cp:lastModifiedBy>A.Evtuh</cp:lastModifiedBy>
  <cp:lastPrinted>2018-05-10T09:00:00Z</cp:lastPrinted>
  <dcterms:modified xsi:type="dcterms:W3CDTF">2018-05-14T06:04:00Z</dcterms:modified>
  <cp:revision>86</cp:revision>
  <dc:subject/>
  <dc:title>Рішення</dc:title>
</cp:coreProperties>
</file>