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"/>
          <w:szCs w:val="2"/>
          <w:lang w:val="en-US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jc w:val="center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 травня 2018 року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м.Луцьк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26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гуманітарну допомо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статей 31, 39, 41 Закону України «Про місцеві державні адміністрації», Закону України «Про гуманітарну допомогу», постанови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 (зі змінами), на підставі протоколу № 7 засідання Робочої групи з питань гуманітарної допомоги при обласній державній адміністрації від                 26 квітня 2018 року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sz w:val="8"/>
          <w:szCs w:val="8"/>
        </w:rPr>
        <w:t xml:space="preserve"> </w:t>
      </w:r>
      <w:r>
        <w:rPr>
          <w:sz w:val="28"/>
          <w:szCs w:val="28"/>
        </w:rPr>
        <w:t>Визнати гуманітарною допомогою вантажі вагою до трьох тонн згідно з додатком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Відділу інформаційної політики обласної державної адміністрації у день прийняття розпорядження оприлюднити його на офіційному веб-сайті облдержадміністрації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 Контроль за виконанням розпорядження покласти на заступника голови обласної державної адміністрації С.Мишковець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О.САВЧЕНКО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обод 778 203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-28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-28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Style20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3:19:00Z</dcterms:created>
  <dc:creator>rada42</dc:creator>
  <dc:description/>
  <cp:keywords/>
  <dc:language>en-US</dc:language>
  <cp:lastModifiedBy>Admin</cp:lastModifiedBy>
  <cp:lastPrinted>2018-03-26T14:10:00Z</cp:lastPrinted>
  <dcterms:modified xsi:type="dcterms:W3CDTF">2018-05-05T07:46:00Z</dcterms:modified>
  <cp:revision>6</cp:revision>
  <dc:subject/>
  <dc:title>Про створення тимчасової</dc:title>
</cp:coreProperties>
</file>