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19 квітня 2018 року                         м.Луцьк                                               № 2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гуманітарну допом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атей 31, 39, 41 Закону України «Про місцеві державні адміністрації», Закону України «Про гуманітарну допомогу», постанов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від 19 липня 2006 року № 999 «Про затвердження Порядку забезпечення інвалідів автомобілями» (зі змінами), на підставі протоколу № 6 засідання Робочої групи з питань гуманітарної допомоги при обласній державній адміністрації від 12 квітня 2018 року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Визнати гуманітарною допомогою: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антаж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вагою до трьох тонн згідно з додатком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легкові автомобілі згідно з додатком 2.</w:t>
      </w:r>
    </w:p>
    <w:p>
      <w:pPr>
        <w:pStyle w:val="Normal"/>
        <w:ind w:firstLine="709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Безоплатно передати у власність легкові автомобілі, визнані гуманітарною допомого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собам з інвалідністю після 10-ти річного терміну експлуатації згідно з додатком 3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членам сімей померлих осіб з інвалідністю, які були забезпечені легковими автомобілями, згідно з додатком 4.</w:t>
      </w:r>
    </w:p>
    <w:p>
      <w:pPr>
        <w:pStyle w:val="Normal"/>
        <w:ind w:firstLine="72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 Відділу інформаційної політики обласної державної адміністрації у день прийняття розпорядження оприлюднити його на офіційному веб-сайті облдержадміністрації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О.САВЧЕНКО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ар 778 203</w:t>
      </w:r>
      <w:r>
        <w:rPr>
          <w:b/>
          <w:sz w:val="28"/>
          <w:szCs w:val="28"/>
          <w:lang w:val="en-US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53:00Z</dcterms:created>
  <dc:creator>rada42</dc:creator>
  <dc:description/>
  <cp:keywords/>
  <dc:language>en-US</dc:language>
  <cp:lastModifiedBy>Admin</cp:lastModifiedBy>
  <cp:lastPrinted>2018-03-26T14:10:00Z</cp:lastPrinted>
  <dcterms:modified xsi:type="dcterms:W3CDTF">2018-04-19T13:06:00Z</dcterms:modified>
  <cp:revision>30</cp:revision>
  <dc:subject/>
  <dc:title>Про створення тимчасової</dc:title>
</cp:coreProperties>
</file>