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6  січня 2018 року                            м.Луцьк                                                № 2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 1 засідання Робочої групи з питань гуманітарної допомоги при обласній державній адміністрації                           від 11 січня 2017 ро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 Визнати гуманітарною допомогою вантажі згідно з додатком 1.</w:t>
      </w:r>
    </w:p>
    <w:p>
      <w:pPr>
        <w:pStyle w:val="Normal"/>
        <w:tabs>
          <w:tab w:val="clear" w:pos="708"/>
          <w:tab w:val="left" w:pos="720" w:leader="none"/>
        </w:tabs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Безоплатно передати у власні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членам сімей померлих осіб з інвалідністю, які були забезпечені легковими автомобілями, визнаними гуманітарною допомогою, автомобілі згідно з додатком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обам з інвалідністю автомобілі, визнані гуманітарною допомогою, після 10-ти річного терміну експлуатації  згідно з додатком 3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Начальникові відділу інформаційної політики обласної державної адміністрації С.Головачук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бод 778 109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47:00Z</dcterms:created>
  <dc:creator>rada42</dc:creator>
  <dc:description/>
  <cp:keywords/>
  <dc:language>en-US</dc:language>
  <cp:lastModifiedBy>Admin</cp:lastModifiedBy>
  <cp:lastPrinted>2017-11-10T10:43:00Z</cp:lastPrinted>
  <dcterms:modified xsi:type="dcterms:W3CDTF">2018-01-16T07:35:00Z</dcterms:modified>
  <cp:revision>9</cp:revision>
  <dc:subject/>
  <dc:title>Про створення тимчасової</dc:title>
</cp:coreProperties>
</file>