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92" w:firstLine="708"/>
        <w:jc w:val="center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Cs/>
          <w:sz w:val="28"/>
          <w:szCs w:val="28"/>
        </w:rPr>
        <w:t>Додаток 3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-108" w:right="-92" w:hanging="0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8496" w:right="-136" w:firstLine="708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6.</w:t>
      </w:r>
      <w:r>
        <w:rPr>
          <w:bCs/>
          <w:sz w:val="28"/>
          <w:szCs w:val="28"/>
          <w:lang w:val="en-US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№ 24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right="-13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3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гкових автомобілів, визнаних гуманітарною допомогою, що передаються у власність                                                                                                                                                           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709"/>
        <w:gridCol w:w="2693"/>
        <w:gridCol w:w="1985"/>
        <w:gridCol w:w="4641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в Є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HONDA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CIVIC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SHHMB</w:t>
            </w:r>
            <w:r>
              <w:rPr>
                <w:iCs/>
                <w:spacing w:val="-8"/>
                <w:sz w:val="24"/>
                <w:szCs w:val="24"/>
              </w:rPr>
              <w:t>37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OWUO</w:t>
            </w:r>
            <w:r>
              <w:rPr>
                <w:iCs/>
                <w:spacing w:val="-8"/>
                <w:sz w:val="24"/>
                <w:szCs w:val="24"/>
              </w:rPr>
              <w:t>16852, об’єм двигуна 1498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1998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іна Анна-Марія Віталіївна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асної державної адміністрації, заява Афоніної А.-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та ідентифікаційного коду Афоніної А.-М., копія свідоцтва про реєстрацію автомобіля, наказ на видачу автомобіля, копія протоколу Комісії з питань гуманітарної допом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AUD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A</w:t>
            </w:r>
            <w:r>
              <w:rPr>
                <w:spacing w:val="-8"/>
                <w:sz w:val="24"/>
                <w:szCs w:val="24"/>
              </w:rPr>
              <w:t>6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AUZZZ</w:t>
            </w:r>
            <w:r>
              <w:rPr>
                <w:iCs/>
                <w:spacing w:val="-8"/>
                <w:sz w:val="24"/>
                <w:szCs w:val="24"/>
              </w:rPr>
              <w:t>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ZXN</w:t>
            </w:r>
            <w:r>
              <w:rPr>
                <w:iCs/>
                <w:spacing w:val="-8"/>
                <w:sz w:val="24"/>
                <w:szCs w:val="24"/>
              </w:rPr>
              <w:t>120151, об’єм двигуна 17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1999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ик Ніна Миколаївна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асної державної адміністрації, заява Кравчик Н.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паспорта та ідентифікаційного коду Кравчик Н.М., копія свідоцтва про реєстрацію автомобіля, наказ на видачу автомобіля, копія митної декларації </w:t>
              <w:br/>
              <w:t>№ 201000002/7/0012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709"/>
        <w:gridCol w:w="2693"/>
        <w:gridCol w:w="1985"/>
        <w:gridCol w:w="4641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MERCEDES</w:t>
            </w:r>
            <w:r>
              <w:rPr>
                <w:spacing w:val="-8"/>
                <w:sz w:val="24"/>
                <w:szCs w:val="24"/>
              </w:rPr>
              <w:t>-</w:t>
            </w:r>
            <w:r>
              <w:rPr>
                <w:spacing w:val="-8"/>
                <w:sz w:val="24"/>
                <w:szCs w:val="24"/>
                <w:lang w:val="en-US"/>
              </w:rPr>
              <w:t>BENZ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DB</w:t>
            </w:r>
            <w:r>
              <w:rPr>
                <w:iCs/>
                <w:spacing w:val="-8"/>
                <w:sz w:val="24"/>
                <w:szCs w:val="24"/>
              </w:rPr>
              <w:t>2020181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F</w:t>
            </w:r>
            <w:r>
              <w:rPr>
                <w:iCs/>
                <w:spacing w:val="-8"/>
                <w:sz w:val="24"/>
                <w:szCs w:val="24"/>
              </w:rPr>
              <w:t>938109, об’єм двигуна 1799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2000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йчан Володимир Васильович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асної державної адміністрації, заява Дрейчана В.В., копія свідоцтва про реєстрацію автомобіля, копія паспорта та ідентифікаційного коду Дрейчана В.В., наказ на видачу автомобіля, копія митної декларації </w:t>
              <w:br/>
              <w:t>№ 20100000217/01345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OPEL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VECTRA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OLOJBF</w:t>
            </w:r>
            <w:r>
              <w:rPr>
                <w:iCs/>
                <w:spacing w:val="-8"/>
                <w:sz w:val="24"/>
                <w:szCs w:val="24"/>
              </w:rPr>
              <w:t>19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Y</w:t>
            </w:r>
            <w:r>
              <w:rPr>
                <w:iCs/>
                <w:spacing w:val="-8"/>
                <w:sz w:val="24"/>
                <w:szCs w:val="24"/>
              </w:rPr>
              <w:t>1046559, об’єм двигуна 1796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1999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Олександр Анатолійович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асної державної адміністрації, заява Волошина О.А., копія свідоцтва про реєстрацію автомобіля, копія паспорта та ідентифікаційного коду Волошина О.А., наказ на видачу автомобіля, копія митної декларації </w:t>
              <w:br/>
              <w:t>від 14.03.2007 року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spacing w:val="-8"/>
                <w:sz w:val="24"/>
                <w:szCs w:val="24"/>
                <w:lang w:val="en-US"/>
              </w:rPr>
              <w:t>AUD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A</w:t>
            </w:r>
            <w:r>
              <w:rPr>
                <w:spacing w:val="-8"/>
                <w:sz w:val="24"/>
                <w:szCs w:val="24"/>
              </w:rPr>
              <w:t>6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AUZZZ</w:t>
            </w:r>
            <w:r>
              <w:rPr>
                <w:iCs/>
                <w:spacing w:val="-8"/>
                <w:sz w:val="24"/>
                <w:szCs w:val="24"/>
              </w:rPr>
              <w:t>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</w:t>
            </w:r>
            <w:r>
              <w:rPr>
                <w:iCs/>
                <w:spacing w:val="-8"/>
                <w:sz w:val="24"/>
                <w:szCs w:val="24"/>
              </w:rPr>
              <w:t>0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N</w:t>
            </w:r>
            <w:r>
              <w:rPr>
                <w:iCs/>
                <w:spacing w:val="-8"/>
                <w:sz w:val="24"/>
                <w:szCs w:val="24"/>
              </w:rPr>
              <w:t>023815, об’єм двигуна 17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2003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 Анатолій Антонович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Волошина А.А., копія свідоцтва про реєстрацію автомобіля, копія паспорта та ідентифікаційного коду Волошина А.А., наказ на видачу автомобіля, копія митної </w:t>
              <w:br/>
              <w:t xml:space="preserve">декларації від 14.03.2007 року </w:t>
              <w:br/>
              <w:t>№ 201000002/6/010716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парату обласної державної адміністрації                                                                                                                           В.Криве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7-11-15T08:25:00Z</cp:lastPrinted>
  <dcterms:modified xsi:type="dcterms:W3CDTF">2018-01-16T07:37:00Z</dcterms:modified>
  <cp:revision>103</cp:revision>
  <dc:subject/>
  <dc:title/>
</cp:coreProperties>
</file>