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lang w:val="ru-RU"/>
              </w:rPr>
              <w:t xml:space="preserve">.04.2018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23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і відзначення в області Дня пам’яті та примиренн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3-ї річниці перемоги над нацизмом, інших пам’ятних дат </w:t>
      </w:r>
    </w:p>
    <w:p>
      <w:pPr>
        <w:pStyle w:val="Normal"/>
        <w:jc w:val="center"/>
        <w:rPr/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 райдержадміністрації, виконкоми  міських (міст обласного значення) рад, об’єднаних територіальних гром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 райдержадміністрації, виконкоми міських (міст обласного значення) рад, об’єднаних територіальних громад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8 року    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>. 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/>
              <w:t xml:space="preserve">департамент соціального захисту населення облдержадміністрації, обласна організація ветеранів України, райдержадміністрації, </w:t>
            </w:r>
            <w:r>
              <w:rPr>
                <w:spacing w:val="-8"/>
              </w:rPr>
              <w:t>виконкоми міських (міст обласного значення) рад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9 травня 2018 року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Залучення підприємств різних форм власності, установ, організацій до надання допомоги ветеранам війни, жертвам нацистських переслідувань, учасникам АТ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851"/>
        <w:jc w:val="both"/>
        <w:rPr/>
      </w:pPr>
      <w:r>
        <w:rPr>
          <w:spacing w:val="-10"/>
          <w:szCs w:val="28"/>
          <w:lang w:val="ru-RU"/>
        </w:rPr>
        <w:t>5</w:t>
      </w:r>
      <w:r>
        <w:rPr>
          <w:spacing w:val="-10"/>
          <w:szCs w:val="28"/>
        </w:rPr>
        <w:t xml:space="preserve">. Надання у в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Normal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. Забезпечення відповідно до законодавства проведення щорічного медичного  обстеження   і   диспансеризації  ветеранів  війни  та  (за  потреби)   їх госпіталізації в першочерговому порядк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8 року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 Забезпечення участі делегації від області у заходах, що відбудуться в м.Києві у зв’язку з відзначенням Дня пам’яті та примирення, 73-ї річниці перемоги над нацизмом (у разі надходження запрошення)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управління з питань внутрішньої політики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8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>
          <w:szCs w:val="28"/>
        </w:rPr>
        <w:t>тематичного заходу</w:t>
      </w:r>
      <w:r>
        <w:rPr/>
        <w:t xml:space="preserve"> до </w:t>
      </w:r>
      <w:r>
        <w:rPr>
          <w:szCs w:val="28"/>
        </w:rPr>
        <w:t xml:space="preserve">Дня пам’яті та примирення </w:t>
      </w:r>
      <w:r>
        <w:rPr/>
        <w:t xml:space="preserve">за участю представників органів виконавчої влади, місцевого самоврядування, духовенства, ветеранів, </w:t>
      </w:r>
      <w:r>
        <w:rPr>
          <w:szCs w:val="28"/>
        </w:rPr>
        <w:t>учасників національно-визвольного руху,</w:t>
      </w:r>
      <w:r>
        <w:rPr/>
        <w:t xml:space="preserve">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обласного центру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виконком Луцької міської ради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08 травня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. Проведення на меморіальному комплексі «Вічної Слави» у м.Луцьку панахиди за загиблими та покладання квітів до пам’ятників і пам’ятних знаків у зв’язку з Днем пам’яті та примирення, 73-ю річницею перемоги над нацизмом, іншими пам’ятними датами Другої світової війни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 xml:space="preserve">управління з питань внутрішньої політики, </w:t>
            </w:r>
            <w:r>
              <w:rPr>
                <w:spacing w:val="-10"/>
                <w:szCs w:val="28"/>
              </w:rPr>
              <w:t>культури облдержадміністрації, сектор правової</w:t>
            </w:r>
            <w:r>
              <w:rPr>
                <w:szCs w:val="28"/>
              </w:rPr>
              <w:t>, оборонної роботи, взаємодії з правоохоронними органами, з питань запобігання та виявлення корупції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8 жовтня 2018 року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Забезпечення підготовки та проведення в населених пунктах області тематичних заходів, присвячених Дню пам’яті та примирення, 73-й річниці перемоги над нацизмом, іншим пам’ятним датам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, учасників АТО, волонтер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(міст обласного значення) рад, об’єднаних територіальних громад, обласна організація ветеранів України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8 року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 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/>
            </w:pPr>
            <w:r>
              <w:rPr>
                <w:spacing w:val="-8"/>
                <w:szCs w:val="28"/>
              </w:rPr>
              <w:t xml:space="preserve">управління персоналом апарату 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ітень 2017 року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12. Забезпечення участі військ гарнізону в урочистостях, присвячених     73-й річниці перемоги над нацизмом, проведення у військових частинах тематичних просвітницьких заходів  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сектор правової, оборонної роботи, взаємодії з правоохоронними органами, з питань  запобігання та виявлення корупції апарату облдержадміністрації, обласний військовий комісаріат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13. Проведення у закладах освіти області тематичних уроків, виховних годин, круглих столів, інших заходів, присвячених 73-й річниці перемоги над нацизмом та пам’ятним датам Другої світової війни, проведення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/>
            </w:pPr>
            <w:r>
              <w:rPr>
                <w:spacing w:val="-10"/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отягом 2018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ru-RU"/>
        </w:rPr>
        <w:t>14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5. Організація у бібліотеках книжкових виставок, тематичних полиць, у музеях – експозицій, що висвітлюють історію Другої світової війни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6. Забезпечення упорядкування меморіалів, пам’ятників, братських могил та інших місць поховання загиблих воїнів Другої світової війни, меморіальних дошок, музеїв, кімнат бойової слав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7" w:hanging="0"/>
              <w:rPr>
                <w:spacing w:val="-6"/>
                <w:szCs w:val="28"/>
              </w:rPr>
            </w:pPr>
            <w:r>
              <w:rPr>
                <w:spacing w:val="-6"/>
              </w:rPr>
              <w:t>управління житлово-комунального господарства, культури, освіти, науки та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 xml:space="preserve"> молоді облдержадміністрації, райдержадміністрації, виконкоми міських (міст обласного значення) рад, об’єднаних територіальних громад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8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7. Організація проведення спортивно-масових та фізкультурно-оздоровчих заходів, присвячених 73-й річниці перемоги над нацизмом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ind w:right="-57" w:hanging="0"/>
              <w:rPr/>
            </w:pPr>
            <w:r>
              <w:rPr>
                <w:spacing w:val="-8"/>
                <w:szCs w:val="28"/>
              </w:rPr>
              <w:t xml:space="preserve">відділ з питань фізичної культури та спор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8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19. Організація у державному архіві області тематичної виставки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20. Експонування у Волинському краєзнавчому музеї </w:t>
      </w:r>
      <w:r>
        <w:rPr>
          <w:szCs w:val="28"/>
        </w:rPr>
        <w:t xml:space="preserve">пересувної </w:t>
      </w:r>
      <w:r>
        <w:rPr/>
        <w:t xml:space="preserve">виставки «Українська Друга світова», проведення історичної години </w:t>
      </w:r>
      <w:r>
        <w:rPr>
          <w:lang w:val="ru-RU"/>
        </w:rPr>
        <w:t>«</w:t>
      </w:r>
      <w:r>
        <w:rPr/>
        <w:t>Про минуле серце пам’ять зберігає…</w:t>
      </w:r>
      <w:r>
        <w:rPr>
          <w:lang w:val="ru-RU"/>
        </w:rPr>
        <w:t>»</w:t>
      </w:r>
      <w:r>
        <w:rPr/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ий краєзнавчий музей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, червень 2018 року </w:t>
            </w:r>
          </w:p>
        </w:tc>
      </w:tr>
    </w:tbl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 xml:space="preserve">21. Сприяння висвітленню у засобах масової інформації заходів з відзначення в області Дня пам’яті та примирення, 73-ї річниці перемоги над нацизмом,  інших пам’ятних дат Другої світової війни </w:t>
      </w:r>
    </w:p>
    <w:p>
      <w:pPr>
        <w:pStyle w:val="2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інформаційної політи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 xml:space="preserve">22. Забезпечення у місцях проведення заходів з відзначення в області Дня пам’яті та примирення, 73-ї річниці перемоги над нацизмом, інших пам’ятних дат Другої світової війни,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ind w:right="-113" w:hanging="0"/>
              <w:rPr/>
            </w:pPr>
            <w:r>
              <w:rPr>
                <w:spacing w:val="-8"/>
                <w:szCs w:val="28"/>
              </w:rPr>
              <w:t xml:space="preserve">головне управління Національної поліції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8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1:00Z</dcterms:created>
  <dc:creator>1</dc:creator>
  <dc:description/>
  <cp:keywords/>
  <dc:language>en-US</dc:language>
  <cp:lastModifiedBy>Admin</cp:lastModifiedBy>
  <cp:lastPrinted>2016-04-18T08:24:00Z</cp:lastPrinted>
  <dcterms:modified xsi:type="dcterms:W3CDTF">2018-04-19T06:04:00Z</dcterms:modified>
  <cp:revision>14</cp:revision>
  <dc:subject/>
  <dc:title>24-zah</dc:title>
</cp:coreProperties>
</file>