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/>
      </w:pPr>
      <w:r>
        <w:rPr>
          <w:sz w:val="28"/>
          <w:szCs w:val="28"/>
        </w:rPr>
        <w:t xml:space="preserve">16 січня 2018 року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м.Луцьк                                                    № 23                                                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  <w:t xml:space="preserve">Про поновлення договору оренди </w:t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  <w:t>земельної ділянки водного фонду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122 – 124, 134 Земельного кодексу України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тті 51 Водного кодексу України, статті 33 Закону України «Про оренду землі», постанови Кабінету Міністрів України від 29 травня 2013 року № 420          «Про затвердження Типового договору оренди водних об’єктів», розглянувши заяву громадянина Тарасюка М.М.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1. Поновити громадянину Тарасюку Михайлу Михайловичу договір оренди землі від 31 березня 2011 року (державна реєстрація договору від 31 березня 2011 року за № 072050004000009)</w:t>
      </w:r>
      <w:r>
        <w:rPr/>
        <w:t xml:space="preserve"> </w:t>
      </w:r>
      <w:r>
        <w:rPr>
          <w:szCs w:val="28"/>
        </w:rPr>
        <w:t xml:space="preserve">терміном на 10 років для рибогосподарських потреб шляхом укладення договору оренди водного об’єкта на земельну ділянку водного фонду та водний об’єкт загальною площею 4,7779 га </w:t>
      </w:r>
      <w:r>
        <w:rPr>
          <w:szCs w:val="28"/>
          <w:lang w:val="en-US" w:eastAsia="en-US"/>
        </w:rPr>
        <w:t>(кадастровий номер 0720586000:05:001:0827</w:t>
      </w:r>
      <w:r>
        <w:rPr>
          <w:szCs w:val="28"/>
        </w:rPr>
        <w:t xml:space="preserve">), у тому числі площа водного дзеркала – 3,4368 га, розташовану за межами населених пунктів Хмелівківської сільської ради Володимир-Волинського району.  </w:t>
      </w:r>
    </w:p>
    <w:p>
      <w:pPr>
        <w:pStyle w:val="2"/>
        <w:ind w:firstLine="708"/>
        <w:rPr>
          <w:szCs w:val="28"/>
        </w:rPr>
      </w:pPr>
      <w:r>
        <w:rPr/>
        <w:t xml:space="preserve">2. Доручити Володимир-Волинській районній державній адміністрації укласти в установленому порядку з громадянином Тарасюком Михайлом Михайловичем договір оренди водного об’єкта, встановивши річну орендну плату за земельну ділянку у розмірі 3 відсотків нормативної грошової оцінки.. </w:t>
      </w:r>
    </w:p>
    <w:p>
      <w:pPr>
        <w:pStyle w:val="2"/>
        <w:ind w:firstLine="708"/>
        <w:rPr/>
      </w:pPr>
      <w:r>
        <w:rPr/>
        <w:t xml:space="preserve">3. Контроль за виконанням розпорядження покласти на першого заступника голови облдержадміністрації О.Степанцова. 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     </w:t>
        <w:tab/>
        <w:tab/>
        <w:tab/>
        <w:tab/>
        <w:t xml:space="preserve">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18" w:leader="none"/>
        </w:tabs>
        <w:jc w:val="both"/>
        <w:rPr/>
      </w:pPr>
      <w:r>
        <w:rPr/>
        <w:t xml:space="preserve">Василець (03342) </w:t>
      </w:r>
      <w:r>
        <w:rPr>
          <w:rFonts w:eastAsia="Arial Unicode MS"/>
        </w:rPr>
        <w:t>24 467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/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2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21:00Z</dcterms:created>
  <dc:creator>Denis_VS</dc:creator>
  <dc:description/>
  <cp:keywords/>
  <dc:language>en-US</dc:language>
  <cp:lastModifiedBy>Admin</cp:lastModifiedBy>
  <cp:lastPrinted>2017-12-26T16:35:00Z</cp:lastPrinted>
  <dcterms:modified xsi:type="dcterms:W3CDTF">2018-01-16T07:25:00Z</dcterms:modified>
  <cp:revision>9</cp:revision>
  <dc:subject/>
  <dc:title>від</dc:title>
</cp:coreProperties>
</file>