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 січня 2018 року                           м.Луцьк    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 xml:space="preserve">№  </w:t>
      </w:r>
      <w:r>
        <w:rPr>
          <w:sz w:val="28"/>
          <w:lang w:val="en-US"/>
        </w:rPr>
        <w:t>22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внесених змін </w:t>
      </w:r>
    </w:p>
    <w:p>
      <w:pPr>
        <w:pStyle w:val="Normal"/>
        <w:jc w:val="center"/>
        <w:rPr/>
      </w:pPr>
      <w:r>
        <w:rPr>
          <w:sz w:val="28"/>
          <w:lang w:val="uk-UA"/>
        </w:rPr>
        <w:t>до статутів релігійних громад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Зареєструвати зміни до Статуту шляхом реєстрації Статуту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релігійної громади Рівноапостольних Кирила і Мефодія Української православної церкви с.Адамівка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Свято-Покровської релігійної громади Української православної церкви с.Бобли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Свято-Різдво-Борогодичної релігійної громади Української православної церкви с.Вербичне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) релігійної громади ікони Божої Матері Живоносне Джерело Української православної церкви с.Городилець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) Свято-Казанської релігійної громади Української православної церкви с.Дуліби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6) Свято-Покровської релігійної громади Української православної церкви с.Клюськ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7) Свято-Преображенської релігійної громади Української православної церкви с.Купичів Турій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8) Свято-Ніфонської релігійної громади Української православної церкви с.Кустичі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9) Свято-Параскевської релігійної громади Української православної церкви смт Луків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0) Свято-Покровської релігійної громади Української православної церкви с.Маковичі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1) Свято-Успенської релігійної громади Української православної церкви с.Мокрець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2) Свято-Хресто-Воздвиженської релігійної громади Української православної церкви с.Обенижі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3) Свято-Успенської релігійної громади Української православної церкви с.Озеряни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4) Свято-Михайлівської релігійної громади Української православної церкви с.Оса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5) Свято-Миколаївської релігійної громади Української православної церкви  с.Осекрів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6) Свято-Преображенської релігійної громади Української православної церкви с.Осьмиговичі Турій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7) Свято-Успенської релігійної громади Української православної церкви с.Перевали Турій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8) Свято-Михайлів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елігійної громади Української православної церкви с.Радовичі Турій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9) Свято-Михайлів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елігійної громади Української православної церкви с.Свинарин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0) релігійної громади Іоана Хрестителя Української православної церкви с.Соловичі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1) </w:t>
      </w:r>
      <w:r>
        <w:rPr>
          <w:sz w:val="28"/>
          <w:szCs w:val="28"/>
          <w:lang w:val="uk-UA"/>
        </w:rPr>
        <w:t xml:space="preserve">Свято-Покровської </w:t>
      </w:r>
      <w:r>
        <w:rPr>
          <w:sz w:val="28"/>
          <w:lang w:val="uk-UA"/>
        </w:rPr>
        <w:t>релігійної громади Української православної церкви в с.Ставки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2) </w:t>
      </w:r>
      <w:r>
        <w:rPr>
          <w:sz w:val="28"/>
          <w:szCs w:val="28"/>
          <w:lang w:val="uk-UA"/>
        </w:rPr>
        <w:t xml:space="preserve">Свято-Покровської </w:t>
      </w:r>
      <w:r>
        <w:rPr>
          <w:sz w:val="28"/>
          <w:lang w:val="uk-UA"/>
        </w:rPr>
        <w:t>релігійної громади Української православної церкви с.Торговище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3) </w:t>
      </w:r>
      <w:r>
        <w:rPr>
          <w:sz w:val="28"/>
          <w:szCs w:val="28"/>
          <w:lang w:val="uk-UA"/>
        </w:rPr>
        <w:t>Свято-Михайлівської</w:t>
      </w:r>
      <w:r>
        <w:rPr>
          <w:sz w:val="28"/>
          <w:lang w:val="uk-UA"/>
        </w:rPr>
        <w:t xml:space="preserve"> релігійної громади Української православної церкви с.Тупали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4) релігійної громади Святителя і Чудотворця Миколая Української православної церкви смт Турійськ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5) Свято-Преображенської релігійної громади Української православної церкви смт Турійськ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6) </w:t>
      </w:r>
      <w:r>
        <w:rPr>
          <w:sz w:val="28"/>
          <w:szCs w:val="28"/>
          <w:lang w:val="uk-UA"/>
        </w:rPr>
        <w:t xml:space="preserve">Свято-Хресто-Воздвиженської </w:t>
      </w:r>
      <w:r>
        <w:rPr>
          <w:sz w:val="28"/>
          <w:lang w:val="uk-UA"/>
        </w:rPr>
        <w:t>релігійної громади Української православної церкви с.Туропин Турій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7) Свято-Різдво-Богородичної релігійної громади Української православної церкви с.Чорніїв Турій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9) релігійної громади ікони Божої Матері Всіх скорботних Радість Української православної церкви с.Ягідне Турійського 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50:00Z</dcterms:created>
  <dc:creator>111</dc:creator>
  <dc:description/>
  <cp:keywords/>
  <dc:language>en-US</dc:language>
  <cp:lastModifiedBy>Admin</cp:lastModifiedBy>
  <cp:lastPrinted>2015-11-26T08:34:00Z</cp:lastPrinted>
  <dcterms:modified xsi:type="dcterms:W3CDTF">2018-01-16T12:37:00Z</dcterms:modified>
  <cp:revision>8</cp:revision>
  <dc:subject/>
  <dc:title>від    березня 2001 року №</dc:title>
</cp:coreProperties>
</file>