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left="5040" w:right="-186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0.</w:t>
      </w:r>
      <w:r>
        <w:rPr>
          <w:sz w:val="28"/>
          <w:lang w:val="ru-RU"/>
        </w:rPr>
        <w:t>03</w:t>
      </w:r>
      <w:r>
        <w:rPr>
          <w:sz w:val="28"/>
          <w:lang w:val="uk-UA"/>
        </w:rPr>
        <w:t>.2018 № 213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ПОДІЛ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у субвенції з державного бюджету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місцевим бюджетам на надання державної підтримки особам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особливими освітніми потребами у 2018 роц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>гривень)</w:t>
      </w:r>
      <w:r>
        <w:rPr>
          <w:sz w:val="24"/>
          <w:szCs w:val="24"/>
          <w:lang w:val="ru-RU"/>
        </w:rPr>
        <w:t xml:space="preserve">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12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дтримку осіб з особливими освітніми потребами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идатки споживання)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9 581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 791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8 013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 56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 1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2 97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 1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 9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 6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3 05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 9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4 9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14 62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6 6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3 1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93 2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9 9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тг Велиц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ве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Голоб</w:t>
            </w:r>
            <w:r>
              <w:rPr>
                <w:sz w:val="28"/>
                <w:szCs w:val="28"/>
                <w:lang w:val="uk-UA"/>
              </w:rPr>
              <w:t xml:space="preserve">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ве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6 6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г Зимнів</w:t>
            </w:r>
            <w:r>
              <w:rPr>
                <w:sz w:val="28"/>
                <w:szCs w:val="28"/>
                <w:lang w:val="uk-UA"/>
              </w:rPr>
              <w:t>ська (Володимир-Волин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8 26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отг Устилузька </w:t>
            </w:r>
            <w:r>
              <w:rPr>
                <w:sz w:val="28"/>
                <w:szCs w:val="28"/>
                <w:lang w:val="uk-UA"/>
              </w:rPr>
              <w:t>(Володимир-Волин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 3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Люблинецька (Кове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 3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Заболоттівська (Ратн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г Дубів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ове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6 6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г Княгининів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Луц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Литовезька (Іванич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4 9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тг Поворс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ве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 3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г Прилісненська  (Маневиц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8 26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Колодяжненська (Кове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1 56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г Забороль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Луц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 3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Вишнівська (Любом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6 6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Забродівська (Ратн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8 26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Цуманська (Ківерц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 3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г Боратин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Луц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4 9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г Любешівська (Любеш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56 3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Головненська (Любом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отг Любомльська </w:t>
            </w:r>
            <w:r>
              <w:rPr>
                <w:sz w:val="28"/>
                <w:szCs w:val="28"/>
                <w:lang w:val="uk-UA"/>
              </w:rPr>
              <w:t>(Любом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4 8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г Колківська </w:t>
            </w:r>
            <w:r>
              <w:rPr>
                <w:sz w:val="28"/>
                <w:szCs w:val="28"/>
                <w:lang w:val="uk-UA"/>
              </w:rPr>
              <w:t>(Маневиц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9 9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Копачівська (Рожищен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 3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Дубечненська (Старовиж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Сереховичівська (Старовиж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Смідинська (Старовиж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 305</w:t>
            </w:r>
          </w:p>
        </w:tc>
      </w:tr>
    </w:tbl>
    <w:p>
      <w:pPr>
        <w:pStyle w:val="Normal"/>
        <w:ind w:left="7090" w:hanging="0"/>
        <w:rPr/>
      </w:pPr>
      <w:r>
        <w:br w:type="page"/>
      </w:r>
      <w:r>
        <w:rPr/>
        <w:t>Продовження додатк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г Турій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урій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9 83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г Городищенська (Луцький та Горохівський райо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Затурцівська (Локачин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 6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3 845 400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740" w:leader="none"/>
        </w:tabs>
        <w:ind w:hanging="36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апарату обласної державної адміністрації                                  В.Кривенюк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 Знак Знак2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4:00Z</dcterms:created>
  <dc:creator>Люда</dc:creator>
  <dc:description/>
  <cp:keywords/>
  <dc:language>en-US</dc:language>
  <cp:lastModifiedBy>Admin</cp:lastModifiedBy>
  <cp:lastPrinted>2014-11-11T16:04:00Z</cp:lastPrinted>
  <dcterms:modified xsi:type="dcterms:W3CDTF">2018-03-30T12:02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6848014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 розпорядження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