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  <w:lang w:val="ru-RU"/>
        </w:rPr>
      </w:pPr>
      <w:r>
        <w:rPr/>
        <w:t xml:space="preserve"> </w:t>
      </w:r>
      <w:r>
        <w:rPr>
          <w:spacing w:val="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tabs>
          <w:tab w:val="clear" w:pos="708"/>
          <w:tab w:val="left" w:pos="-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березня 2018 року                       м.Луцьк                                                № 211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робочу групи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ефективного використання бюджетних кош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ідповідно до пункту 9 статті 39 Закону України «Про місцеві державні адміністрації», Закону України «Про публічні закупівлі», з метою раціонального використання бюджетних коштів та у зв’язку з кадровими змінами: 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Затвердити новий склад робочої групи з питань ефективного використання бюджетних коштів (далі – робоча група), що додається.</w:t>
      </w:r>
    </w:p>
    <w:p>
      <w:pPr>
        <w:pStyle w:val="Style17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Визначити основними завданнями діяльності робочої групи аналіз ефективності використання бюджетних коштів органами державної влади й підпорядкованими бюджетними закладами та установами, органами місцевого самоврядування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тощ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 Визнати такими, що втратили чинність, пункти 1 (у частині складу робочої групи) та 2 розпорядження голови облдержадміністрації від 19 серпня 2016 року № 357, а також розпорядження голови обласної державної адміністрації від 03 листопада 2017 року № 55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 Контроль за виконанням розпорядження покласти на заступника голови облдержадміністрації Кошарука С.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 xml:space="preserve">     </w:t>
      </w:r>
      <w:r>
        <w:rPr>
          <w:b/>
          <w:szCs w:val="28"/>
        </w:rPr>
        <w:t>О.САВ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Будкіна 778 185</w:t>
      </w:r>
    </w:p>
    <w:p>
      <w:pPr>
        <w:pStyle w:val="Normal"/>
        <w:spacing w:lineRule="auto" w:line="360"/>
        <w:ind w:left="5041" w:hanging="0"/>
        <w:jc w:val="both"/>
        <w:rPr/>
      </w:pPr>
      <w:r>
        <w:rPr>
          <w:szCs w:val="28"/>
        </w:rPr>
        <w:t xml:space="preserve">ЗАТВЕРДЖЕНО                           Розпорядження голови </w:t>
      </w:r>
    </w:p>
    <w:p>
      <w:pPr>
        <w:pStyle w:val="Normal"/>
        <w:spacing w:lineRule="auto" w:line="360"/>
        <w:ind w:left="5041" w:hanging="0"/>
        <w:jc w:val="both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4248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0.03.2018 № 211  </w:t>
        <w:tab/>
        <w:tab/>
        <w:tab/>
      </w:r>
    </w:p>
    <w:p>
      <w:pPr>
        <w:pStyle w:val="Normal"/>
        <w:ind w:left="504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бочої групи з питань ефективного використання бюджетних кошті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60"/>
        <w:gridCol w:w="6310"/>
      </w:tblGrid>
      <w:tr>
        <w:trPr>
          <w:trHeight w:val="67" w:hRule="atLeast"/>
        </w:trPr>
        <w:tc>
          <w:tcPr>
            <w:tcW w:w="9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ШАРУК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ергій Дмитрович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КІ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а Юр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ідувач сектору внутрішнього аудиту організаційного управління апарату обласної державної адміністрації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ДРАЦЬК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ий спеціаліст сектору правової, оборонної роботи,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ЦІШЕВСЬ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Степ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Emphasis"/>
                <w:i w:val="false"/>
                <w:i w:val="false"/>
                <w:szCs w:val="28"/>
              </w:rPr>
            </w:pPr>
            <w:r>
              <w:rPr>
                <w:rStyle w:val="Emphasis"/>
                <w:i w:val="false"/>
                <w:szCs w:val="28"/>
              </w:rPr>
              <w:t>провідний інспектор управління розвитку, інвестицій та європейської інтеграції обласної державної адміністрації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С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й Юр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Style w:val="Emphasis"/>
                <w:i w:val="false"/>
                <w:szCs w:val="28"/>
              </w:rPr>
              <w:t>начальник управління розвитку, інвестицій та європейської інтеграції обласної державної адміністрації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Е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ячеслав Володими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ступник керівника апарату – начальник організаційного управління апарату обласної державної адміністрації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НЄЦ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спеціаліст планово-технічного відділу управління капітального будівництва обласної державної адміністрації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П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Степан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обласної державної адміністрації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ЕЦ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а Микола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szCs w:val="28"/>
              </w:rPr>
              <w:t>головний спеціаліст – державний аудитор сектору внутрішнього аудиту організаційного управління апарату обласної державної адміністрації</w:t>
            </w:r>
            <w:r>
              <w:rPr>
                <w:rStyle w:val="Emphasis"/>
                <w:i w:val="false"/>
                <w:iCs w:val="false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ЛЯ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о Дмитрович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ник голови обласної державної адміністрації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588" w:right="51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43:00Z</dcterms:created>
  <dc:creator>*</dc:creator>
  <dc:description/>
  <cp:keywords/>
  <dc:language>en-US</dc:language>
  <cp:lastModifiedBy>Admin</cp:lastModifiedBy>
  <cp:lastPrinted>2014-08-03T18:49:00Z</cp:lastPrinted>
  <dcterms:modified xsi:type="dcterms:W3CDTF">2018-03-30T11:58:00Z</dcterms:modified>
  <cp:revision>10</cp:revision>
  <dc:subject/>
  <dc:title>Про підготовку господарства до роботи</dc:title>
</cp:coreProperties>
</file>