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січня 2018 року                            м.Луцьк                                               № </w:t>
      </w: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еєстрацію внесених змін 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статутів релігійних громад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заяви віруючих громадян, відповідно Закону України «Про свободу совісті та релігійні організації»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Зареєструвати зміни до Статуту шляхом реєстрації Статуту у новій редакції таких релігійних громад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релігійної громади Рівноапостольних Кирила і Мефодія Української православної церкви с.Адамівка Ратн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Іоано-Богословської релігійної громади Української православної церкви с.Броди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релігійної громади Дванадцяти Апостолів Української православної церкви с.Велимч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Свято-Покровської релігійної громади Української православної церкви с.Велимч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) релігійної громади Святих Косми і Даміана Української православної церкви с.Видраниця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) релігійної громади святих мучениць Віри, Надії, Любові та матері їхньої Софії Української православної церкви с.Височн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) Свято-Дмитрівської релігійної громади Української православної церкви с.Гірники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) Свято-Михайлівської релігійної громади Української православної церкви с.Гута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Хресто-Воздвиженської релігійної громади Української православної церкви с.Датинь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) Свято-Никитської релігійної громади Української православної церкви с.Доманов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) Свято-Покровської релігійної громади Української православної церкви с.Жиричі Ратн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) релігійної громади в честь ікони Божої Матері «Неупиваємая Чаша» Української православної церкви смт Заболоття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3) Свято-Хресто-Воздвиженської релігійної громади Української православної церкви смт Заболоття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4) Свято-Іоано-Богословської релігійної громади Української православної церкви с.Заброди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) Свято-Параскевської релігійної громади Української православної церкви с.Заліси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6) Свято-Михайлівської релігійної громади Української православної церкви с.Залухів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7) Свято-Михайлівської релігійної громади Української православної церкви с.Замшани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8) </w:t>
      </w:r>
      <w:r>
        <w:rPr>
          <w:sz w:val="28"/>
          <w:szCs w:val="28"/>
          <w:lang w:val="uk-UA"/>
        </w:rPr>
        <w:t xml:space="preserve">Різдво-Богородичної </w:t>
      </w:r>
      <w:r>
        <w:rPr>
          <w:sz w:val="28"/>
          <w:lang w:val="uk-UA"/>
        </w:rPr>
        <w:t>релігійної громади Української православної церкви с.Здомишель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9) Свято-Іокимо-Анненської релігійної громади Української православної церкви с.Конищ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0) Свято-Казан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елігійної громади Української православної церкви с.Комаров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1) </w:t>
      </w:r>
      <w:r>
        <w:rPr>
          <w:sz w:val="28"/>
          <w:szCs w:val="28"/>
          <w:lang w:val="uk-UA"/>
        </w:rPr>
        <w:t xml:space="preserve">Свято-Успенської </w:t>
      </w:r>
      <w:r>
        <w:rPr>
          <w:sz w:val="28"/>
          <w:lang w:val="uk-UA"/>
        </w:rPr>
        <w:t>релігійної громади Української православної церкви в с.Кортеліси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) релігійної громади Казанської ікони Божої Матері Української православної церкви с.Лучичі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) релігійної громади Святої Рівноапостольної Великої Княгині Ольги Української православної церкви с.Межисить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) Ільїн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елігійної громади Української православної церкви с.Млинов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5) релігійної громади преподобного Іова Почаївського Української православної церкви с.Піски-Річицькі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) </w:t>
      </w:r>
      <w:r>
        <w:rPr>
          <w:sz w:val="28"/>
          <w:szCs w:val="28"/>
          <w:lang w:val="uk-UA"/>
        </w:rPr>
        <w:t xml:space="preserve">Свято-Дмитрівської </w:t>
      </w:r>
      <w:r>
        <w:rPr>
          <w:sz w:val="28"/>
          <w:lang w:val="uk-UA"/>
        </w:rPr>
        <w:t>релігійної громади Української православної церкви с.Поступель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7) релігійної громади Української православної церкви с.Прохід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8) </w:t>
      </w:r>
      <w:r>
        <w:rPr>
          <w:sz w:val="28"/>
          <w:szCs w:val="28"/>
          <w:lang w:val="uk-UA"/>
        </w:rPr>
        <w:t xml:space="preserve">Свято-Агапітської </w:t>
      </w:r>
      <w:r>
        <w:rPr>
          <w:sz w:val="28"/>
          <w:lang w:val="uk-UA"/>
        </w:rPr>
        <w:t>релігійної громади Української православної церкви смт Ратн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9) Свято-Різдво-Богородичної релігійної громади Української православної церкви смт Ратн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0) релігійної громади преподобного Амфілохія Почаївського Української православної церкви  смт Ратн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1) Свято-</w:t>
      </w:r>
      <w:r>
        <w:rPr>
          <w:sz w:val="28"/>
          <w:szCs w:val="28"/>
          <w:lang w:val="uk-UA"/>
        </w:rPr>
        <w:t xml:space="preserve">Миколаївської </w:t>
      </w:r>
      <w:r>
        <w:rPr>
          <w:sz w:val="28"/>
          <w:lang w:val="uk-UA"/>
        </w:rPr>
        <w:t>релігійної громади Української православної церкви с.Річиця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2) </w:t>
      </w:r>
      <w:r>
        <w:rPr>
          <w:sz w:val="28"/>
          <w:szCs w:val="28"/>
          <w:lang w:val="uk-UA"/>
        </w:rPr>
        <w:t xml:space="preserve">Свято-Параскевської </w:t>
      </w:r>
      <w:r>
        <w:rPr>
          <w:sz w:val="28"/>
          <w:lang w:val="uk-UA"/>
        </w:rPr>
        <w:t>релігійної громади Української православної церкви с.Самари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3) </w:t>
      </w:r>
      <w:r>
        <w:rPr>
          <w:sz w:val="28"/>
          <w:szCs w:val="28"/>
          <w:lang w:val="uk-UA"/>
        </w:rPr>
        <w:t xml:space="preserve">Свято-Покровської </w:t>
      </w:r>
      <w:r>
        <w:rPr>
          <w:sz w:val="28"/>
          <w:lang w:val="uk-UA"/>
        </w:rPr>
        <w:t>релігійної громади Української православної церкви с.Самари-Оріхові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4) </w:t>
      </w:r>
      <w:r>
        <w:rPr>
          <w:sz w:val="28"/>
          <w:szCs w:val="28"/>
          <w:lang w:val="uk-UA"/>
        </w:rPr>
        <w:t xml:space="preserve">Свято-Пантелеймонівської </w:t>
      </w:r>
      <w:r>
        <w:rPr>
          <w:sz w:val="28"/>
          <w:lang w:val="uk-UA"/>
        </w:rPr>
        <w:t>релігійної громади Української православної церкви с.Сільце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5) </w:t>
      </w:r>
      <w:r>
        <w:rPr>
          <w:sz w:val="28"/>
          <w:szCs w:val="28"/>
          <w:lang w:val="uk-UA"/>
        </w:rPr>
        <w:t xml:space="preserve">Свято-Микитівської </w:t>
      </w:r>
      <w:r>
        <w:rPr>
          <w:sz w:val="28"/>
          <w:lang w:val="uk-UA"/>
        </w:rPr>
        <w:t>релігійної громади Української православної церкви с.Тур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6) релігійної громади Української православної церкви с.Шменьки Ратнівського 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7) </w:t>
      </w:r>
      <w:r>
        <w:rPr>
          <w:sz w:val="28"/>
          <w:szCs w:val="28"/>
          <w:lang w:val="uk-UA"/>
        </w:rPr>
        <w:t xml:space="preserve">Свято-Аннівської </w:t>
      </w:r>
      <w:r>
        <w:rPr>
          <w:sz w:val="28"/>
          <w:lang w:val="uk-UA"/>
        </w:rPr>
        <w:t>релігійної громади Української православної церкви с.Щедрогір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8) релігійної громади Святого Рівноапостольного Великого Князя Володимира с.Язавні Ратнівського 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9) релігійної громади Української православної церкви в с.Якушів Ратнівського 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 Управлінню з питань внутрішньої політики облдержадміністрації у встановленому порядку оформити і видати реєстраційні документи заяв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убара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51:00Z</dcterms:created>
  <dc:creator>111</dc:creator>
  <dc:description/>
  <cp:keywords/>
  <dc:language>en-US</dc:language>
  <cp:lastModifiedBy>Admin</cp:lastModifiedBy>
  <cp:lastPrinted>2015-11-26T08:34:00Z</cp:lastPrinted>
  <dcterms:modified xsi:type="dcterms:W3CDTF">2018-01-16T13:17:00Z</dcterms:modified>
  <cp:revision>9</cp:revision>
  <dc:subject/>
  <dc:title>від    березня 2001 року №</dc:title>
</cp:coreProperties>
</file>