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20</w:t>
      </w:r>
      <w:r>
        <w:rPr>
          <w:szCs w:val="28"/>
        </w:rPr>
        <w:t xml:space="preserve"> березня</w:t>
      </w:r>
      <w:r>
        <w:rPr/>
        <w:t xml:space="preserve"> </w:t>
      </w:r>
      <w:r>
        <w:rPr>
          <w:szCs w:val="28"/>
        </w:rPr>
        <w:t>2018 року</w:t>
        <w:tab/>
        <w:tab/>
        <w:t xml:space="preserve">          м.Луцьк</w:t>
        <w:tab/>
        <w:tab/>
        <w:tab/>
        <w:t xml:space="preserve">                    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182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експертної грошової оцінки</w:t>
      </w:r>
    </w:p>
    <w:p>
      <w:pPr>
        <w:pStyle w:val="LONormal"/>
        <w:jc w:val="center"/>
        <w:rPr/>
      </w:pPr>
      <w:r>
        <w:rPr>
          <w:sz w:val="28"/>
          <w:szCs w:val="28"/>
        </w:rPr>
        <w:t>земельної ділянки несільськогосподарського призна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  <w:szCs w:val="28"/>
        </w:rPr>
        <w:t>пункту 7 статті 13, пункту 2 статті 21 Закону України «Про місцеві державні адміністрації», статей 17, 81, 122, 128 Земельного кодексу України, статей 13, 15 Закону України «Про оцінку земель», розглянувши  витяг з Державного земельного кадастру від 30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ічня 2018 року                   № НВ-0703779582018, витяг про реєстрацію права власності на нерухоме майно від  липня 2006 року серія ССА № 945230, клопотання громадянки Коляди Ганни Сергіївни та</w:t>
      </w:r>
      <w:r>
        <w:rPr/>
        <w:t xml:space="preserve"> </w:t>
      </w:r>
      <w:r>
        <w:rPr>
          <w:color w:val="000000"/>
          <w:szCs w:val="28"/>
        </w:rPr>
        <w:t>враховуючи її згоду на укладення договору про оплату авансового внеску в рахунок оплати ціни земельної ділянки</w:t>
      </w:r>
      <w:r>
        <w:rPr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 </w:t>
      </w:r>
      <w:r>
        <w:rPr>
          <w:szCs w:val="28"/>
        </w:rPr>
        <w:t>Провести експертну грошову оцінку земельної ділянки площею 0,2 га (кадастровий номер 0720584400:05:001:3391, код КВЦПЗ В 03.13), що перебуває в оренді</w:t>
      </w:r>
      <w:r>
        <w:rPr/>
        <w:t xml:space="preserve"> </w:t>
      </w:r>
      <w:r>
        <w:rPr>
          <w:szCs w:val="28"/>
        </w:rPr>
        <w:t>громадянки Коляди Ганни Сергіївни на підставі договору оренди землі, зареєстрованого в Державному реєстрі земель від 20 грудня 2012 року за № 072050004003300, розташованої за межами населених пунктів Оваднівської сільської ради Володимир-Волинського району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 </w:t>
      </w:r>
      <w:r>
        <w:rPr>
          <w:szCs w:val="28"/>
        </w:rPr>
        <w:t>Доручити Володимир-Волинській районній державній адміністрації в установленому порядку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1)</w:t>
      </w:r>
      <w:r>
        <w:rPr>
          <w:color w:val="000000"/>
          <w:szCs w:val="28"/>
        </w:rPr>
        <w:t xml:space="preserve"> укласти з Колядою Ганною Сергіївною договір про сплату авансового внеск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укласти договір на проведення експертної грошової оцінки земельної ділянки із суб’єктом господарювання, який є суб’єктом оціночної діяльності у сфері оцінки земель відповідно до закону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одати звіт з експертної грошової оцінки до обласної державної адміністрації для прийняття рішення щодо продажу земельної ділянки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/>
      </w:pPr>
      <w:r>
        <w:rPr/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</w:rPr>
        <w:t>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апенко 778 1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яков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11">
    <w:name w:val="Основной текст с отступом 2 Знак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2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23:00Z</dcterms:created>
  <dc:creator>kontrol</dc:creator>
  <dc:description/>
  <cp:keywords/>
  <dc:language>en-US</dc:language>
  <cp:lastModifiedBy>Admin</cp:lastModifiedBy>
  <cp:lastPrinted>2018-03-07T11:24:00Z</cp:lastPrinted>
  <dcterms:modified xsi:type="dcterms:W3CDTF">2018-03-21T07:34:00Z</dcterms:modified>
  <cp:revision>12</cp:revision>
  <dc:subject/>
  <dc:title> </dc:title>
</cp:coreProperties>
</file>