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77"/>
        <w:gridCol w:w="1418"/>
        <w:gridCol w:w="425"/>
        <w:gridCol w:w="7796"/>
        <w:gridCol w:w="1134"/>
        <w:gridCol w:w="1418"/>
        <w:gridCol w:w="1275"/>
        <w:gridCol w:w="1560"/>
      </w:tblGrid>
      <w:tr>
        <w:trPr>
          <w:trHeight w:val="2156" w:hRule="atLeast"/>
        </w:trPr>
        <w:tc>
          <w:tcPr>
            <w:tcW w:w="11341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.03.2018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8</w:t>
            </w:r>
          </w:p>
        </w:tc>
      </w:tr>
      <w:tr>
        <w:trPr>
          <w:trHeight w:val="1125" w:hRule="atLeast"/>
        </w:trPr>
        <w:tc>
          <w:tcPr>
            <w:tcW w:w="15594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ПОЗИЦІЇ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щодо формування обсягів регіонального замовленн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з професійної підготовки 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бітничих кадрів та молодших спеціалістів на 2018 рік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4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закладу професійної освіти</w:t>
            </w:r>
          </w:p>
        </w:tc>
        <w:tc>
          <w:tcPr>
            <w:tcW w:w="82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рофесії/спеціальності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ін навчанн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іональне замовлення на 2017 рік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но прийнято у 2017 роц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лановий обсяг регіонального</w:t>
            </w:r>
            <w:r>
              <w:rPr>
                <w:color w:val="000000"/>
                <w:sz w:val="22"/>
                <w:szCs w:val="22"/>
              </w:rPr>
              <w:t xml:space="preserve"> замовлення</w:t>
            </w:r>
          </w:p>
        </w:tc>
      </w:tr>
      <w:tr>
        <w:trPr>
          <w:trHeight w:val="143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</w:tr>
      <w:tr>
        <w:trPr>
          <w:trHeight w:val="19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ом</w:t>
            </w:r>
          </w:p>
        </w:tc>
      </w:tr>
      <w:tr>
        <w:trPr>
          <w:trHeight w:val="19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8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имир-Волинське вище професійне училищ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монтер з ремонту та обслуговування електроустаткування; водій автотранспортних засобів (категорія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5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монтер з ремонту та обслуговування електроустаткування; водій автотранспортних засобів категорії "С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лектрогаз</w:t>
            </w:r>
            <w:r>
              <w:rPr>
                <w:color w:val="000000"/>
                <w:sz w:val="22"/>
                <w:szCs w:val="22"/>
                <w:lang w:val="uk-UA"/>
              </w:rPr>
              <w:t>оз</w:t>
            </w:r>
            <w:r>
              <w:rPr>
                <w:color w:val="000000"/>
                <w:sz w:val="22"/>
                <w:szCs w:val="22"/>
              </w:rPr>
              <w:t>варник; водій автотранспортних засобів категорії "С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Слюсар з ремонту автомобілів; водій автотранспортних засобів (категорії "В" і "С"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в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р; штукат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ільськогосподарського виробництва (категорії "А1", "А2", "В1"); слюсар з ремонту с/г машин та устаткування; водій автотранспортних засобів (категорії "В і 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на автоматичних та напіватоматичних лініях у деревооброблен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лектроенергетика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лектротехніка та електромехані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ії легкої промисловос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ДПТНЗ </w:t>
            </w:r>
            <w:r>
              <w:rPr>
                <w:color w:val="000000"/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</w:rPr>
              <w:t>Камінь-Каширське ВПУ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ператор комп'ютерного набору; обліковець з реєстрації бухгалтерських да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з обробки інформації та програмного забезпече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з обробки інформації та програмного забезпече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газозвар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1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; конди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9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яр; штукат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7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ик гіпсокартонних конструкцій; маля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2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р; штукат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та експлуатація будівель і спору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ТНЗ "Луцьке ВПУ будівництва та архітектур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яр; столяр будівель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5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Штукатур;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цювальник-плиточник;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ля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-сантехнік; електрозварник ручного зварю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0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яр; штукат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06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р; штукат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яр; монтажник систем утеплення будів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р; лицювальник-плиточ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5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ик гіпсокартонних конструкцій; маля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4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-сантехнік; електрозварник ручного зварю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2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ляр; верстатник деревообробних верстат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Художні ремесл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вопис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78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робник художніх виробів з дере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к художніх виробів з керамі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вець художньо-оформлювальних робі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Художні ремесл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вопис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робник художніх виробів з дере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76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к художніх виробів з керамі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зварник ручного зварю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та цивільна інженері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сове господар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творче мистецтво, декоративне мистецтво, реставраці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ТНЗ "Луцьке вище професійне училищ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рстатник широкого профі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 з механоскладальних робіт; маля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8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механік з ремонту та обслуговування лічильно-обчислювальних машин; радіомеханік з обслуговування та ремонту радіотелевізійної апаратур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5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зварник ручного зварю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іціант; барм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; конди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; конди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6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штового зв'яз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з обробки інформації та програмного забезпече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0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рстатник широкого профі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2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 з ремонту автомобіл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узеве машинобуд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лектроенергетика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лектротехніка та електромехані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комунікації та радіотехні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ківське вище професійн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их засобів (категорії "В" і "С"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13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ільськогосподарського виробнмцтва (категорія "А1"); водій автотранспортних засобів (категорія "В") ;водій автотранспортних засобів (категорія "С"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; конди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2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121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</w:tr>
      <w:tr>
        <w:trPr>
          <w:trHeight w:val="121" w:hRule="atLeast"/>
        </w:trPr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ДНЗ "Нововоли</w:t>
            </w: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-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ський центр професійно-технічної </w:t>
            </w:r>
            <w:r>
              <w:rPr>
                <w:color w:val="000000"/>
                <w:sz w:val="22"/>
                <w:szCs w:val="22"/>
                <w:lang w:val="uk-UA"/>
              </w:rPr>
              <w:t>освіт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тур; лицювальник-плиточни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121" w:hRule="atLeast"/>
        </w:trPr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 з ремонту автомобіл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121" w:hRule="atLeast"/>
        </w:trPr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; кондит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121" w:hRule="atLeast"/>
        </w:trPr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; кондит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іціант; барме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121" w:hRule="atLeast"/>
        </w:trPr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вець; вишивальни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12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р; штукат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тур; лицювальник-плиточ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газозвар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8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газозвар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комп'ютерного набору;касир торговельгого зал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укар (перукар-модельє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184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луатація та ремонт гірничого електромеханічного обладнання та автоматичних пристрої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1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</w:t>
            </w:r>
          </w:p>
        </w:tc>
      </w:tr>
      <w:tr>
        <w:trPr>
          <w:trHeight w:val="92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цький центр професійно-технічної осві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в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14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вець; вишиваль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14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вець; закрій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11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'язальник трикотажних виробів та полотна; шва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укар (перукар-модельєр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укар (перукар-модельєр); манікюрн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2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 (фоторобот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122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</w:t>
            </w:r>
          </w:p>
        </w:tc>
      </w:tr>
      <w:tr>
        <w:trPr>
          <w:trHeight w:val="207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З "Ковельський центр професійно-технічної осві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ь; вишиваль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газозвар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кар; слюсар з ремонту автомобіл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ик санітарно-технічних систем, газозвар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зьб'яр по дереву та берес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яр будівельний; тесля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14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цювальник-плиточник;маляр; штукату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укар (перукар-модельєр); манікюр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 з ремонту автомобілів; електрозварник ручного зварю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Любомльський професійний ліц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тур; лицювальник-плиточ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ляр будівельний,верстатник деревообробних верстат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р; штукат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88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іціант; барм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в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242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евицький професійний ліц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-ремонтник; тракторист; водій автотранспортиних засобів; Водій автотранспортних засобів (категорії "В" і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36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яр; штукатур; маля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8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яр будівельний; муля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тур; маля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іст крана автомобільного; слюсар-ремонтник; водій автотранспортних засобів (категорія "В); водій автотранспортних засобів (категорія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153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аднівський професійний ліц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26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; конди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0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; конди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люсар з ремонту автомобілів; водій автотранспортних засобів (категорії "В" і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монтер з ремонту та обслуговування електроустаткування; водій автотранспортних засобів (категорії "В" і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качинська філія Оваднівського професійного ліце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/г виробництва (категорії "А1", "А2", "В1"); слюсар з ремонту сільськогосподарських машин і устаткування; водій автотранспортних засобів (категорії "В" і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/г виробництва (категорія "А1"); водій автотранспортних засобів (категорії "В" і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94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оовочівник; водій автотранспортних засобів (категорія "В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нт хіміко-бактеріологічного аналіз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в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14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яр; штукат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02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16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аровижів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ський професійний ліц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ій автотранспортних засобів (категорії "С"); електромонтер з ремонту та обслуговування електроустатк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газозварник; водій автотранспортних засобів (категорії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; кондит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 з ремонту автомобілів; водій автотранспортних засобів (категорії "С"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78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р; штукату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ільськогосподарського виробництва (категорія "А1"); водій автотрпанспортних засобів (категорії "В" і "С"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6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134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чинський професійний ліц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р; штукатур; муля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5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р; штукатур; муля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тур; лицювальник-плиточ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06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36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ільськогосподарського виробництва (категорія "А1", "А2", "В1"); слюсар з ремонту сільськогосподарських машин та устаткування; водій автотранспортних засобів (категорія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рстатник деревообробних верстатів; столяр будівель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ТУ № 27                                м.Берестечк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; конди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яр; штукат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в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ільськогосподарського виробництва (категорії"А1", "А2", "В1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56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У № 22 смт Лукі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 "С1"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1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"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1"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8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люсар з ремонту автомобілів; водій автотранспортних засобів (категорії "В" і "С1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ітник фермерського госпо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55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Любешівський технічний коледж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яр;муляр; штукату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яр; штукату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1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; конди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Луцького НТ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ий коледж НУХ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ир (в банк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ент з організації туризму; адміністр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з обробки інформації та програмного забезпече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06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ир торговельного зал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комп'ютерного набору; касир торговельного зал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ир торговельного зал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64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з обробки інформації та програм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4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механік з ремонту і обслуговування Л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і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-електрик з ремонту електро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стер ресторанного обслуговува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14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а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9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іціант; барме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кар; кондит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вець; вишивальн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11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ічний коледж Луцького НТ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 з ремонту автомобіл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-ремонт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4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-ремонт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9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 з ремонту автомобіл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зварник ручного зварю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9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9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пис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ий робіт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8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шивальник; шва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85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регіональне замовленн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8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993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993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993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1080" w:hanging="18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43:00Z</dcterms:created>
  <dc:creator>Zver</dc:creator>
  <dc:description/>
  <cp:keywords/>
  <dc:language>en-US</dc:language>
  <cp:lastModifiedBy>Admin</cp:lastModifiedBy>
  <cp:lastPrinted>2018-02-26T14:54:00Z</cp:lastPrinted>
  <dcterms:modified xsi:type="dcterms:W3CDTF">2018-03-16T10:02:00Z</dcterms:modified>
  <cp:revision>57</cp:revision>
  <dc:subject/>
  <dc:title/>
</cp:coreProperties>
</file>