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берез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8 року                           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en-US"/>
              </w:rPr>
              <w:t>16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нозних показників регіонального замовлення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робітничих кадрів та молодших спеціалістів у закладах професійної (професійно-технічної) освіти Волинської області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</w:t>
      </w:r>
      <w:r>
        <w:rPr>
          <w:color w:val="000000"/>
          <w:sz w:val="28"/>
          <w:szCs w:val="28"/>
          <w:lang w:val="uk-UA"/>
        </w:rPr>
        <w:t>, 13, 16, 31, 32, 35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15 квітня </w:t>
        <w:br/>
        <w:t>2013 року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, розпорядження Кабінету Міністрів України від 14 грудня 2016 року № 994-р «Про затвердження методичних рекомендацій щодо формування регіонального замовлення на підготовку фахівців та робітничих кадрів», з метою задоволення потреб регіону у кваліфікованих робітниках і молодших спеціалістах та за погодженням з Регіональною радою професійної (професійно-технічної) освіти області (протокол 1/18 від 1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ічня 2018 року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нозні показники регіонального замовлення на підготовку робітничих кадрів та молодших спеціалістів у закладах професійної (професійно-технічної) освіти області на 2018 рік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управління освіти, науки та молоді облдержадміністрації (Плахотна Л.В.) довести затверджені прогнозні показники регіонального замовлення до закладів професійної (професійно-технічної) осві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С.Мишковец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хотна 722 35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overflowPunct w:val="true"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54:00Z</dcterms:created>
  <dc:creator>uks</dc:creator>
  <dc:description/>
  <cp:keywords/>
  <dc:language>en-US</dc:language>
  <cp:lastModifiedBy>Admin</cp:lastModifiedBy>
  <cp:lastPrinted>2018-02-22T12:10:00Z</cp:lastPrinted>
  <dcterms:modified xsi:type="dcterms:W3CDTF">2018-03-16T10:01:00Z</dcterms:modified>
  <cp:revision>73</cp:revision>
  <dc:subject/>
  <dc:title/>
</cp:coreProperties>
</file>