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right="141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ТВЕРДЖЕНО</w:t>
      </w:r>
    </w:p>
    <w:p>
      <w:pPr>
        <w:pStyle w:val="Normal"/>
        <w:spacing w:lineRule="auto" w:line="360"/>
        <w:ind w:left="5670" w:right="-1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озпорядження голови </w:t>
      </w:r>
    </w:p>
    <w:p>
      <w:pPr>
        <w:pStyle w:val="Normal"/>
        <w:spacing w:lineRule="auto" w:line="360"/>
        <w:ind w:left="5670" w:right="-1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ласної державної адміністрації </w:t>
      </w:r>
    </w:p>
    <w:p>
      <w:pPr>
        <w:pStyle w:val="Normal"/>
        <w:spacing w:lineRule="auto" w:line="360"/>
        <w:ind w:left="5670" w:right="141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07.03.2018  № 148</w:t>
      </w:r>
      <w:bookmarkStart w:id="0" w:name="_GoBack"/>
      <w:bookmarkEnd w:id="0"/>
    </w:p>
    <w:p>
      <w:pPr>
        <w:pStyle w:val="Normal"/>
        <w:spacing w:lineRule="auto" w:line="276"/>
        <w:ind w:right="14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284" w:right="141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ЛІК</w:t>
      </w:r>
    </w:p>
    <w:p>
      <w:pPr>
        <w:pStyle w:val="Normal"/>
        <w:ind w:left="284" w:right="14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’єктів, фінансування яких у 2018 році буде здійснюватись за рахунок субвенції з державного бюджету місцевим бюджетам на будівництво, реконструкцію, капітальний та поточний середній ремонт і утримання автомобільних доріг загального користування місцевого значення, </w:t>
      </w:r>
    </w:p>
    <w:p>
      <w:pPr>
        <w:pStyle w:val="Normal"/>
        <w:ind w:left="284" w:right="14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улиць і доріг комунальної власності у населених пунктах, </w:t>
      </w:r>
    </w:p>
    <w:p>
      <w:pPr>
        <w:pStyle w:val="Normal"/>
        <w:ind w:left="284" w:right="14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баченої для обласного бюджету</w:t>
      </w:r>
    </w:p>
    <w:p>
      <w:pPr>
        <w:pStyle w:val="Normal"/>
        <w:spacing w:lineRule="auto" w:line="276"/>
        <w:ind w:left="284" w:right="14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35"/>
        <w:gridCol w:w="1849"/>
      </w:tblGrid>
      <w:tr>
        <w:trPr>
          <w:trHeight w:val="97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/п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йменування об’єк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сяг фінансування тис. гривень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566" w:gutter="0" w:header="708" w:top="764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209"/>
        <w:gridCol w:w="1837"/>
      </w:tblGrid>
      <w:tr>
        <w:trPr>
          <w:tblHeader w:val="true"/>
          <w:trHeight w:val="31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</w:tr>
      <w:tr>
        <w:trPr/>
        <w:tc>
          <w:tcPr>
            <w:tcW w:w="9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єкти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капітального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ремонту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втомобільних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доріг</w:t>
            </w:r>
          </w:p>
        </w:tc>
      </w:tr>
      <w:tr>
        <w:trPr/>
        <w:tc>
          <w:tcPr>
            <w:tcW w:w="9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втомобільні дороги місцевого значення</w:t>
            </w:r>
          </w:p>
        </w:tc>
      </w:tr>
      <w:tr>
        <w:trPr>
          <w:trHeight w:val="208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орохівський райо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1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 030207 Печихвости – Лемешів – Рачин – Озерці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м 0+000 - км 5+200 (окремими ділянками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2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 030209 Горохів – Холонів – Звиняче – Новосілки в м.Горохів вул. Студентська км 0+000 - км 0+14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00</w:t>
            </w:r>
          </w:p>
        </w:tc>
      </w:tr>
      <w:tr>
        <w:trPr/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Всього по район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3600</w:t>
            </w:r>
          </w:p>
        </w:tc>
      </w:tr>
      <w:tr>
        <w:trPr>
          <w:trHeight w:val="367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</w:rPr>
              <w:t>Ковельський райо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3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 030609 /М-07/-Волошки-/М-19/ км 0+00 - км 1+1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500</w:t>
            </w:r>
          </w:p>
        </w:tc>
      </w:tr>
      <w:tr>
        <w:trPr/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Всього по район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2500</w:t>
            </w:r>
          </w:p>
        </w:tc>
      </w:tr>
      <w:tr>
        <w:trPr>
          <w:trHeight w:val="228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</w:rPr>
              <w:t>Луцький райо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 030852 /Н-17/-Городище – Мартинівка – Суховоля </w:t>
              <w:br/>
              <w:t>км 0+000 - км 1+4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7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4"/>
              </w:rPr>
              <w:t>О 030532 /Т-03-09/ - Веснянка – Звірів – Романів -/Н-22 - Романів – Воротнів – Лище -/М-19/ км 13+400 - км 13+9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7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4"/>
              </w:rPr>
              <w:t>О 031378 Переспа – Любче – Кроватка – Березолуки – Підгірне – Романів – Городині – Веселе км 1+624 - км 2+92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00</w:t>
            </w:r>
          </w:p>
        </w:tc>
      </w:tr>
      <w:tr>
        <w:trPr/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Всього по район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2000</w:t>
            </w:r>
          </w:p>
        </w:tc>
      </w:tr>
      <w:tr>
        <w:trPr>
          <w:trHeight w:val="173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</w:rPr>
              <w:t>Любешівський райо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7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 030907/Т-03-08/- Деревок км 0+000 - км 3+2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350</w:t>
            </w:r>
          </w:p>
        </w:tc>
      </w:tr>
      <w:tr>
        <w:trPr>
          <w:trHeight w:val="19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8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 030956/Т-03-08/- Цир – Лахвичі – Люб'язь – Р-14/ км 16+000 - км 19+3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8400</w:t>
            </w:r>
          </w:p>
        </w:tc>
      </w:tr>
      <w:tr>
        <w:trPr>
          <w:trHeight w:val="225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Всього по район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14750</w:t>
            </w:r>
          </w:p>
        </w:tc>
      </w:tr>
      <w:tr>
        <w:trPr>
          <w:trHeight w:val="206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</w:rPr>
              <w:t>Любомльський райо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9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 031008 від М-07 до с.Машів  км 0+000 - км 2+8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500</w:t>
            </w:r>
          </w:p>
        </w:tc>
      </w:tr>
      <w:tr>
        <w:trPr>
          <w:trHeight w:val="226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Всього по район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2500</w:t>
            </w:r>
          </w:p>
        </w:tc>
      </w:tr>
      <w:tr>
        <w:trPr>
          <w:trHeight w:val="222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</w:rPr>
              <w:t>Старовижівський райо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0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 031482 Кримне – Залюття – Поліське – до а/д М-19 км 10+200 - км 11+43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00</w:t>
            </w:r>
          </w:p>
        </w:tc>
      </w:tr>
      <w:tr>
        <w:trPr/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Всього по район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2000</w:t>
            </w:r>
          </w:p>
        </w:tc>
      </w:tr>
      <w:tr>
        <w:trPr>
          <w:trHeight w:val="187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</w:rPr>
              <w:t>Турійський райо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1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 031590/Р-15/ – Задиби – Клюськ – / Т-03-09/ км 1+000 - 12+400 (окремими ділянками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28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2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 031526 Ловище – Осьмиговичі – Синявка км 2+620 - км 3+8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3100</w:t>
            </w:r>
          </w:p>
        </w:tc>
      </w:tr>
      <w:tr>
        <w:trPr/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Всього по район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15900</w:t>
            </w:r>
          </w:p>
        </w:tc>
      </w:tr>
      <w:tr>
        <w:trPr/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4"/>
              </w:rPr>
              <w:t xml:space="preserve">Проектно-вишукувальні роботи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50</w:t>
            </w:r>
          </w:p>
        </w:tc>
      </w:tr>
      <w:tr>
        <w:trPr/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Разом автомобільні дороги місцевого значенн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43800</w:t>
            </w:r>
          </w:p>
        </w:tc>
      </w:tr>
      <w:tr>
        <w:trPr/>
        <w:tc>
          <w:tcPr>
            <w:tcW w:w="9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улиці і дороги комунальної власності у населених пунктах</w:t>
            </w:r>
          </w:p>
        </w:tc>
      </w:tr>
      <w:tr>
        <w:trPr>
          <w:trHeight w:val="389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</w:rPr>
              <w:t>Ківерцівський райо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4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4"/>
              </w:rPr>
              <w:t xml:space="preserve">вул. Наливайка в м.Луцьку та вул. Івана Богуна в с.Прилуцьке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500</w:t>
            </w:r>
          </w:p>
        </w:tc>
      </w:tr>
      <w:tr>
        <w:trPr/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Всього по район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2500</w:t>
            </w:r>
          </w:p>
        </w:tc>
      </w:tr>
      <w:tr>
        <w:trPr>
          <w:trHeight w:val="149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м.Володимир-Волинськ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ул. І.Сір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749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3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ул. М.Кривонос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7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ул. Липинсько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64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ул. Лаборатор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0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ул. Софії Ковалевської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8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7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ул. Богдана Лепко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749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8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ул. І.Фран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749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9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їзд від вул. Зимнівська до вул. Левінцо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72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0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ул. Клима Савур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304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1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ул. Залізня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38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2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ул. С.Крушельницької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09,5</w:t>
            </w:r>
          </w:p>
        </w:tc>
      </w:tr>
      <w:tr>
        <w:trPr/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Всього по міст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6900</w:t>
            </w:r>
          </w:p>
        </w:tc>
      </w:tr>
      <w:tr>
        <w:trPr>
          <w:trHeight w:val="83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м.Нововолинсь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3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ул. Св.Володимира (вул. Шахтарська – Пожежна площа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0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4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-т Перемоги (вул. В.Стуса – вул. Шопена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8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5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-р Шевченка (вул. Східна - Р15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6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6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ул. Шахтарська (від траси Р-15 до вул. Миру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38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7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ул. Мир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8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ул. Шептицько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6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9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-т Дружби (від вул. Св.Володимира до </w:t>
              <w:br/>
              <w:t>вул. Нововолинської від вул. Східної до вул. Світлої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8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ул. Собор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8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1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ул. Княгині Ольги (від траси Р-15 до вул. Соборної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38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2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ул. Перемоги смт Благодатне (від переїзду бувшої шахти № 6 до вул. Зелена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74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3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ул. Миру смт Благодатне з площею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9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4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ул. Чайковського з провулка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8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5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ул. Ціолковсько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8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6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ул. І.Івасюка (від вул. Гірняцької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9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7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рехрестя вул. Липинського – вул. Макаро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8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8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ул. Дорогиничівсь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31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9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ул. Партизансь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1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30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ул. Б.Хмельницького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52</w:t>
            </w:r>
          </w:p>
        </w:tc>
      </w:tr>
      <w:tr>
        <w:trPr/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Всього по міст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7000</w:t>
            </w:r>
          </w:p>
        </w:tc>
      </w:tr>
      <w:tr>
        <w:trPr>
          <w:trHeight w:val="333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м.Луць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31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рехрестя вул. Дубнівська з вул. Карпенка-Каро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6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32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ул. Героїв Кру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300</w:t>
            </w:r>
          </w:p>
        </w:tc>
      </w:tr>
      <w:tr>
        <w:trPr/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Всього по міст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6900</w:t>
            </w:r>
          </w:p>
        </w:tc>
      </w:tr>
      <w:tr>
        <w:trPr>
          <w:trHeight w:val="183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м.Ковел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33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ул. Маршала Тимошен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4"/>
              </w:rPr>
              <w:t>6900</w:t>
            </w:r>
          </w:p>
        </w:tc>
      </w:tr>
      <w:tr>
        <w:trPr/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Всього по міст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6900</w:t>
            </w:r>
          </w:p>
        </w:tc>
      </w:tr>
      <w:tr>
        <w:trPr/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4"/>
              </w:rPr>
              <w:t xml:space="preserve">Проектно-вишукувальні роботи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 </w:t>
            </w:r>
          </w:p>
        </w:tc>
      </w:tr>
      <w:tr>
        <w:trPr/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 xml:space="preserve">Разом вулиці і дороги комунальної власності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30200</w:t>
            </w:r>
          </w:p>
        </w:tc>
      </w:tr>
      <w:tr>
        <w:trPr/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4"/>
              </w:rPr>
              <w:t>Разом «Об’єкти капітального ремонту автомобільних доріг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74000</w:t>
            </w:r>
          </w:p>
        </w:tc>
      </w:tr>
      <w:tr>
        <w:trPr/>
        <w:tc>
          <w:tcPr>
            <w:tcW w:w="9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'єкти поточного середнього ремонту автомобільних робіт</w:t>
            </w:r>
          </w:p>
        </w:tc>
      </w:tr>
      <w:tr>
        <w:trPr/>
        <w:tc>
          <w:tcPr>
            <w:tcW w:w="9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втомобільні дороги місцевого значення</w:t>
            </w:r>
          </w:p>
        </w:tc>
      </w:tr>
      <w:tr>
        <w:trPr>
          <w:trHeight w:val="337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</w:rPr>
              <w:t>Володимир-Волинський райо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4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 030101 Кладнів – Микитичі – Стенжаричі – Білин – а/д </w:t>
            </w: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Р-15-Овадне – Красностав – Свійчів – Бегета – Микуличі –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а/д Н-22  км 49+500 - км 54+5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197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4"/>
              </w:rPr>
              <w:t>О 030103 Амбуків – Дарницьке – Заріччя км 10+700-км 12+3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047</w:t>
            </w:r>
          </w:p>
        </w:tc>
      </w:tr>
      <w:tr>
        <w:trPr/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Всього по район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17022</w:t>
            </w:r>
          </w:p>
        </w:tc>
      </w:tr>
      <w:tr>
        <w:trPr>
          <w:trHeight w:val="315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</w:rPr>
              <w:t>Горохівський райо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eastAsia="uk-UA"/>
              </w:rPr>
              <w:t>3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 030214 /Н-17/- Сенкевичівка – Липа – Берестечко км 0+000 - км 34+000 (окремими ділянками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eastAsia="uk-UA"/>
              </w:rPr>
              <w:t>13125</w:t>
            </w:r>
          </w:p>
        </w:tc>
      </w:tr>
      <w:tr>
        <w:trPr/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Всього по район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13125</w:t>
            </w:r>
          </w:p>
        </w:tc>
      </w:tr>
      <w:tr>
        <w:trPr>
          <w:trHeight w:val="191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</w:rPr>
              <w:t>Іваничівський райо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 030319 Іваничі – Бубнів км 0+000 - км 8+9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5190</w:t>
            </w:r>
          </w:p>
        </w:tc>
      </w:tr>
      <w:tr>
        <w:trPr/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Всього по район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15190</w:t>
            </w:r>
          </w:p>
        </w:tc>
      </w:tr>
      <w:tr>
        <w:trPr>
          <w:trHeight w:val="293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</w:rPr>
              <w:t>Камінь-Каширський райо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 030428 Камінь-Каширський – Полиці – Оленине –  Рудка Червинська -/Р-14/ км 0+000 - км 7+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7025</w:t>
            </w:r>
          </w:p>
        </w:tc>
      </w:tr>
      <w:tr>
        <w:trPr/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Всього по район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17025</w:t>
            </w:r>
          </w:p>
        </w:tc>
      </w:tr>
      <w:tr>
        <w:trPr>
          <w:trHeight w:val="258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</w:rPr>
              <w:t>Ківерцівський райо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 030536 /Н-22/- Пальче – Хорлупи – Покащів – Олика на ділянці Покащів – Одеради км 9+300 - км 12+3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757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7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 030534 Луцьк – Жидичин – Кульчин – Клепачів – /Т-03-09/км 5+400 - км 8+200 (з влаштуванням велодоріжки)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3570</w:t>
            </w:r>
          </w:p>
        </w:tc>
      </w:tr>
      <w:tr>
        <w:trPr>
          <w:trHeight w:val="4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8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4"/>
                <w:lang w:eastAsia="uk-UA"/>
              </w:rPr>
              <w:t>С 030502 Прилуцьке – Сапогове – Діброва км 0+270 - км 2+27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5050</w:t>
            </w:r>
          </w:p>
        </w:tc>
      </w:tr>
      <w:tr>
        <w:trPr>
          <w:trHeight w:val="330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eastAsia="uk-UA"/>
              </w:rPr>
              <w:t>Всього по район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lang w:eastAsia="uk-UA"/>
              </w:rPr>
              <w:t>16195</w:t>
            </w:r>
          </w:p>
        </w:tc>
      </w:tr>
      <w:tr>
        <w:trPr>
          <w:trHeight w:val="256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  <w:lang w:eastAsia="uk-UA"/>
              </w:rPr>
              <w:t>Ковельський  райо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lang w:eastAsia="uk-UA"/>
              </w:rPr>
              <w:t> </w:t>
            </w:r>
          </w:p>
        </w:tc>
      </w:tr>
      <w:tr>
        <w:trPr>
          <w:trHeight w:val="99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9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О 031592 Купичів – Озеряни – Новий Мосир – Голоби – /М19/- Жмудче – Велицьк – Корсині – Берегове – Мильськ – Переспа -/М19/ – Немир – Вітоніж – Ловища –/Т-03-09/ км 43+400 - км 47+5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4502</w:t>
            </w:r>
          </w:p>
        </w:tc>
      </w:tr>
      <w:tr>
        <w:trPr>
          <w:trHeight w:val="7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10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С 030614 Новий Мосир – Старий Мосир -/М-19/км 2+800- км 5+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3010,1</w:t>
            </w:r>
          </w:p>
        </w:tc>
      </w:tr>
      <w:tr>
        <w:trPr>
          <w:trHeight w:val="134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11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О 031592 Купичів – Озеряни – Новий Мосир – Голоби – /М19/ – Жмудче – Велицьк – Корсині – Берегове –Мильськ – Переспа – /М19/ – Немир – Вітоніж – Ловища – /Т-03-09/ км 14+300 - км 23+670 (окремими ділянками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4080</w:t>
            </w:r>
          </w:p>
        </w:tc>
      </w:tr>
      <w:tr>
        <w:trPr>
          <w:trHeight w:val="69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12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С 030607 Луківка – Грив'ятки – Козлиничі – Шкурат </w:t>
              <w:br/>
              <w:t>км 5+500 - км 7+600 (окремими ділянки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3037</w:t>
            </w:r>
          </w:p>
        </w:tc>
      </w:tr>
      <w:tr>
        <w:trPr>
          <w:trHeight w:val="330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eastAsia="uk-UA"/>
              </w:rPr>
              <w:t>Всього по район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lang w:eastAsia="uk-UA"/>
              </w:rPr>
              <w:t>14629,1</w:t>
            </w:r>
          </w:p>
        </w:tc>
      </w:tr>
      <w:tr>
        <w:trPr>
          <w:trHeight w:val="269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  <w:lang w:eastAsia="uk-UA"/>
              </w:rPr>
              <w:t>Локачинський райо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lang w:eastAsia="uk-UA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13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4"/>
                <w:lang w:eastAsia="uk-UA"/>
              </w:rPr>
              <w:t>О 030745 Локачі – Хорів – Ст.Загорів – Конюхи – Привітне – /Т-03-11/Войнин – Шельвів – Затурці км 0+00- км 7+4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15185</w:t>
            </w:r>
          </w:p>
        </w:tc>
      </w:tr>
      <w:tr>
        <w:trPr>
          <w:trHeight w:val="330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eastAsia="uk-UA"/>
              </w:rPr>
              <w:t>Всього по район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lang w:eastAsia="uk-UA"/>
              </w:rPr>
              <w:t>15185</w:t>
            </w:r>
          </w:p>
        </w:tc>
      </w:tr>
      <w:tr>
        <w:trPr>
          <w:trHeight w:val="163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  <w:lang w:eastAsia="uk-UA"/>
              </w:rPr>
              <w:t>Луцький райо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lang w:eastAsia="uk-UA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14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О 030851 (Н-17) – Оздів – Коршів – Воютин – Несвіч – </w:t>
              <w:br/>
              <w:t xml:space="preserve">Н-17 – Чаруків – Несвіч – Лаврів – (на Загаїнці) км 3+600- </w:t>
              <w:br/>
              <w:t>км 19+200 (окремими ділянками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15073</w:t>
            </w:r>
          </w:p>
        </w:tc>
      </w:tr>
      <w:tr>
        <w:trPr>
          <w:trHeight w:val="43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15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О 03084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Луцьк – Рованці км 0+00 - км 3+5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33000</w:t>
            </w:r>
          </w:p>
        </w:tc>
      </w:tr>
      <w:tr>
        <w:trPr>
          <w:trHeight w:val="330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eastAsia="uk-UA"/>
              </w:rPr>
              <w:t>Всього по район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lang w:eastAsia="uk-UA"/>
              </w:rPr>
              <w:t>48073</w:t>
            </w:r>
          </w:p>
        </w:tc>
      </w:tr>
      <w:tr>
        <w:trPr>
          <w:trHeight w:val="191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  <w:lang w:eastAsia="uk-UA"/>
              </w:rPr>
              <w:t>Любешівський  райо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lang w:eastAsia="uk-UA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16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С 030901 Любешів – Зарудче км 1+200 - км 2+4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2030</w:t>
            </w:r>
          </w:p>
        </w:tc>
      </w:tr>
      <w:tr>
        <w:trPr>
          <w:trHeight w:val="330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eastAsia="uk-UA"/>
              </w:rPr>
              <w:t>Всього по район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lang w:eastAsia="uk-UA"/>
              </w:rPr>
              <w:t>2030</w:t>
            </w:r>
          </w:p>
        </w:tc>
      </w:tr>
      <w:tr>
        <w:trPr>
          <w:trHeight w:val="334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  <w:lang w:eastAsia="uk-UA"/>
              </w:rPr>
              <w:t>Любомльський райо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lang w:eastAsia="uk-UA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17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С 031015 Столинські Cмоляри – Рогові Смоляри км 1+200 - км 4+000 (окремими ділянками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1025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18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С 031007 Римачі – Бережці – Приріччя км 0+550 - км 4+931 (окремими ділянками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1025</w:t>
            </w:r>
          </w:p>
        </w:tc>
      </w:tr>
      <w:tr>
        <w:trPr>
          <w:trHeight w:val="330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eastAsia="uk-UA"/>
              </w:rPr>
              <w:t>Всього по район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lang w:eastAsia="uk-UA"/>
              </w:rPr>
              <w:t>2050</w:t>
            </w:r>
          </w:p>
        </w:tc>
      </w:tr>
      <w:tr>
        <w:trPr>
          <w:trHeight w:val="263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  <w:lang w:eastAsia="uk-UA"/>
              </w:rPr>
              <w:t>Маневицький, Рожищенський район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lang w:eastAsia="uk-UA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19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4"/>
                <w:lang w:eastAsia="uk-UA"/>
              </w:rPr>
              <w:t xml:space="preserve">О 031379 Рожище – Носачевичі – Луків – Колки – /Р-14/- /Т-03-10/- Калинівка – Гораймівка – Майдан – Липненський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lang w:eastAsia="uk-UA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 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км 9+700 - 20+800 (окремими ділянками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17220</w:t>
            </w:r>
          </w:p>
        </w:tc>
      </w:tr>
      <w:tr>
        <w:trPr>
          <w:trHeight w:val="2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 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км 38+700 - 67+500 (окремими ділянками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14467</w:t>
            </w:r>
          </w:p>
        </w:tc>
      </w:tr>
      <w:tr>
        <w:trPr>
          <w:trHeight w:val="42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20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О 031167 /Р-14/-Лишнівка – Нова Руда – Троянівка – /М-07/ км 24+400 - км 26+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3040</w:t>
            </w:r>
          </w:p>
        </w:tc>
      </w:tr>
      <w:tr>
        <w:trPr>
          <w:trHeight w:val="330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eastAsia="uk-UA"/>
              </w:rPr>
              <w:t>Всього по районах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lang w:eastAsia="uk-UA"/>
              </w:rPr>
              <w:t>34727</w:t>
            </w:r>
          </w:p>
        </w:tc>
      </w:tr>
      <w:tr>
        <w:trPr>
          <w:trHeight w:val="147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  <w:lang w:eastAsia="uk-UA"/>
              </w:rPr>
              <w:t>Ратнівський райо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lang w:eastAsia="uk-UA"/>
              </w:rPr>
              <w:t> </w:t>
            </w:r>
          </w:p>
        </w:tc>
      </w:tr>
      <w:tr>
        <w:trPr>
          <w:trHeight w:val="84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21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О 031273 КПП «Самари» – Язавні – Теребовичі – Підлужне – Гірники – а/д М-19 – Жиричі – Тур-КПП «Тур» км 22+100 - км 28+1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14950</w:t>
            </w:r>
          </w:p>
        </w:tc>
      </w:tr>
      <w:tr>
        <w:trPr>
          <w:trHeight w:val="9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22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О 031275 Тур – Заболоття км 2+000 - км 6+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2100</w:t>
            </w:r>
          </w:p>
        </w:tc>
      </w:tr>
      <w:tr>
        <w:trPr>
          <w:trHeight w:val="330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eastAsia="uk-UA"/>
              </w:rPr>
              <w:t>Всього по район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lang w:eastAsia="uk-UA"/>
              </w:rPr>
              <w:t>17050</w:t>
            </w:r>
          </w:p>
        </w:tc>
      </w:tr>
      <w:tr>
        <w:trPr>
          <w:trHeight w:val="147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  <w:lang w:eastAsia="uk-UA"/>
              </w:rPr>
              <w:t>Старовижівський райо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lang w:eastAsia="uk-UA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23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4"/>
                <w:lang w:eastAsia="uk-UA"/>
              </w:rPr>
              <w:t>О 030429 Підгір’я – Хотешів – Добре – Велимче – Датинь –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 Мильці М-19 км 41+500 - км 44+5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6574</w:t>
            </w:r>
          </w:p>
        </w:tc>
      </w:tr>
      <w:tr>
        <w:trPr>
          <w:trHeight w:val="69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24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О 031698 Адамчуки – Голядин – Згорани – /Т-03-02/- Нудиже – Стара Гута – Стара Вижівка км 38+000 - </w:t>
              <w:br/>
              <w:t xml:space="preserve"> км 41+2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8380</w:t>
            </w:r>
          </w:p>
        </w:tc>
      </w:tr>
      <w:tr>
        <w:trPr>
          <w:trHeight w:val="330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eastAsia="uk-UA"/>
              </w:rPr>
              <w:t>Всього по район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lang w:eastAsia="uk-UA"/>
              </w:rPr>
              <w:t>14954</w:t>
            </w:r>
          </w:p>
        </w:tc>
      </w:tr>
      <w:tr>
        <w:trPr>
          <w:trHeight w:val="171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lang w:eastAsia="uk-UA"/>
              </w:rPr>
              <w:t>Разом автомобільні дороги місцевого значенн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lang w:eastAsia="uk-UA"/>
              </w:rPr>
              <w:t>227255,1</w:t>
            </w:r>
          </w:p>
        </w:tc>
      </w:tr>
      <w:tr>
        <w:trPr>
          <w:trHeight w:val="559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4"/>
                <w:lang w:eastAsia="uk-UA"/>
              </w:rPr>
              <w:t>Разом за розділом «Автомобільні дороги місцевого значення» у т.ч.: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4"/>
                <w:lang w:eastAsia="uk-UA"/>
              </w:rPr>
              <w:t>363713,5</w:t>
            </w:r>
          </w:p>
        </w:tc>
      </w:tr>
      <w:tr>
        <w:trPr>
          <w:trHeight w:val="559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4"/>
                <w:lang w:eastAsia="uk-UA"/>
              </w:rPr>
              <w:t>Об’єкти  капітального ремонту автомобільних доріг місцевого значенн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4"/>
                <w:lang w:eastAsia="uk-UA"/>
              </w:rPr>
              <w:t>43800</w:t>
            </w:r>
          </w:p>
        </w:tc>
      </w:tr>
      <w:tr>
        <w:trPr>
          <w:trHeight w:val="559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4"/>
                <w:lang w:eastAsia="uk-UA"/>
              </w:rPr>
              <w:t>Об’єкти  поточного середнього ремонту автомобільних доріг місцевого значенн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4"/>
                <w:lang w:eastAsia="uk-UA"/>
              </w:rPr>
              <w:t>227255,1</w:t>
            </w:r>
          </w:p>
        </w:tc>
      </w:tr>
      <w:tr>
        <w:trPr>
          <w:trHeight w:val="559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4"/>
                <w:lang w:eastAsia="uk-UA"/>
              </w:rPr>
              <w:t>Об’єкти поточного дрібного  ремонту та експлуатаційного утримання автомобільних доріг загального користування місцевого значенн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4"/>
                <w:lang w:eastAsia="uk-UA"/>
              </w:rPr>
              <w:t>92658,4</w:t>
            </w:r>
          </w:p>
        </w:tc>
      </w:tr>
      <w:tr>
        <w:trPr>
          <w:trHeight w:val="612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4"/>
                <w:lang w:eastAsia="uk-UA"/>
              </w:rPr>
              <w:t>Разом за розділом «Вулиці і дороги комунальної власності у населених пунктах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4"/>
                <w:lang w:eastAsia="uk-UA"/>
              </w:rPr>
              <w:t>30200</w:t>
            </w:r>
          </w:p>
        </w:tc>
      </w:tr>
      <w:tr>
        <w:trPr>
          <w:trHeight w:val="525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lang w:eastAsia="uk-UA"/>
              </w:rPr>
              <w:t>Разом по Волинській област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lang w:eastAsia="uk-UA"/>
              </w:rPr>
              <w:t>393913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continuous"/>
      <w:pgSz w:w="11906" w:h="16838"/>
      <w:pgMar w:left="1701" w:right="566" w:gutter="0" w:header="708" w:top="764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ascii="Antiqua;Century Gothic" w:hAnsi="Antiqua;Century Gothic" w:eastAsia="Times New Roman" w:cs="Times New Roman"/>
      <w:sz w:val="26"/>
      <w:szCs w:val="20"/>
    </w:rPr>
  </w:style>
  <w:style w:type="character" w:styleId="Style17">
    <w:name w:val="Нижний колонтитул Знак"/>
    <w:basedOn w:val="Style14"/>
    <w:qFormat/>
    <w:rPr>
      <w:rFonts w:ascii="Antiqua;Century Gothic" w:hAnsi="Antiqua;Century Gothic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55:00Z</dcterms:created>
  <dc:creator>TANYA ZIMNYK</dc:creator>
  <dc:description/>
  <dc:language>en-US</dc:language>
  <cp:lastModifiedBy>SERGIY</cp:lastModifiedBy>
  <cp:lastPrinted>2018-02-28T15:59:00Z</cp:lastPrinted>
  <dcterms:modified xsi:type="dcterms:W3CDTF">2018-03-12T06:55:00Z</dcterms:modified>
  <cp:revision>2</cp:revision>
  <dc:subject/>
  <dc:title/>
</cp:coreProperties>
</file>