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  <w:lang w:val="uk-UA"/>
        </w:rPr>
      </w:pPr>
      <w:r>
        <w:rPr>
          <w:b/>
          <w:color w:val="FFFFFF"/>
          <w:spacing w:val="8"/>
          <w:sz w:val="32"/>
          <w:szCs w:val="32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07 березня 2018 року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№ 145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норм                           Зареєстровано в головному</w:t>
        <w:tab/>
        <w:tab/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вердого палива і скрапленого                територіальному управлінні юстиц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азу для надання пільг та субсидій          у Волинській області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4819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селенню у 2018 році                              14 березня 2018 року за № 25/1666                                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2 Бюджетного кодексу України та постанов Кабінету Міністрів України від 23 квітня 2012 року № 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(зі змінами),   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від 31 травня 2017 року № 411 «Про схвалення Прогнозу економічного і соціального розвитку України на 2018 – 2020 роки»</w:t>
      </w:r>
      <w:r>
        <w:rPr>
          <w:sz w:val="28"/>
          <w:szCs w:val="28"/>
          <w:lang w:val="uk-UA"/>
        </w:rPr>
        <w:t xml:space="preserve"> (зі змінами)</w:t>
      </w:r>
      <w:bookmarkStart w:id="0" w:name="n3"/>
      <w:bookmarkEnd w:id="0"/>
      <w:r>
        <w:rPr>
          <w:rStyle w:val="Rvts23"/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обласної ради </w:t>
      </w:r>
      <w:r>
        <w:rPr>
          <w:bCs/>
          <w:sz w:val="28"/>
          <w:szCs w:val="28"/>
          <w:lang w:val="uk-UA"/>
        </w:rPr>
        <w:t xml:space="preserve">від 08 лютого 2018 року № 18/18 </w:t>
      </w:r>
      <w:r>
        <w:rPr>
          <w:sz w:val="28"/>
          <w:szCs w:val="28"/>
          <w:lang w:val="uk-UA"/>
        </w:rPr>
        <w:t>«Про обласний бюджет на 2018 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становлення натуральних норм, згідно з якими населенню надаються пільги і житлові субсидії готівкою для відшкодування витрат на придбання твердого палива і скрапленого газу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норми твердого палива і скрапленого газу для надання пільг та субсидій населенню у 2018 році для забезпечення твердим паливом і скрапленим газом, відповідно до яких будуть надаватися житлові субсидії готівкою для відшкодування витрат на їх придб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раплений газ, який використовується для приготування їжі, для надання населенню житлових субсидій, виходячи з розрахунку на домогосподарство на рі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1 – 2 особи – 2 балони (42 кілограм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3 – 4 особи – 3 балони (63 кілограм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5 і більше осіб – 4 балони (84 кілогра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разі споживання від групових резервуарних установок норма забезпечення скрапленим газом становить 42 кілограми на 1 особу, але не більш як 210 кілограмів на рі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3) тверде паливо для надання житлових субсидій з розрахунку на домогосподарство на рік – 2 тонни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норми забезпечення населення пільговим твердим паливом та скрапленим газом, відповідно до яких населенню будуть надаватись пільги готівкою для відшкодування витрат на їх придб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верде паливо – 1 тонна на домогосподарство на рі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) скраплений газ – 1 балон на домогосподарство на рік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3. Для надання пільг і житлових субсидій населенню на придбання твердого палива і скрапленого газу за рахунок субвенції з державного бюджету місцевим бюджетам застосовуються у 2018 році граничні показники варт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верде паливо – 2424,16 гривні за 1 тон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) скраплений газ – 242,42 гривні за один балон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/>
        <w:t>4. ЗОБОВ’ЯЗУЮ: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1) голів районних державних адміністрацій забезпечити контроль за своєчасним наданням пільг та субсидій </w:t>
      </w:r>
      <w:r>
        <w:rPr>
          <w:spacing w:val="-4"/>
          <w:szCs w:val="28"/>
        </w:rPr>
        <w:t xml:space="preserve">населенню на придбання твердого палива і скрапленого газу в готівковій формі. </w:t>
      </w:r>
    </w:p>
    <w:p>
      <w:pPr>
        <w:pStyle w:val="2"/>
        <w:spacing w:lineRule="auto" w:line="360" w:before="0" w:after="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Врахувати, що відповідно до вимог Закону України </w:t>
      </w:r>
      <w:r>
        <w:rPr>
          <w:rStyle w:val="Rvts23"/>
          <w:bCs/>
          <w:color w:val="000000"/>
          <w:szCs w:val="28"/>
          <w:lang w:val="uk-UA"/>
        </w:rPr>
        <w:t>від 28 грудня 2014 року № 76-VIII</w:t>
      </w:r>
      <w:r>
        <w:rPr>
          <w:szCs w:val="28"/>
          <w:lang w:val="uk-UA"/>
        </w:rPr>
        <w:t xml:space="preserve"> «</w:t>
      </w:r>
      <w:r>
        <w:rPr>
          <w:rStyle w:val="Rvts23"/>
          <w:bCs/>
          <w:color w:val="000000"/>
          <w:szCs w:val="28"/>
          <w:lang w:val="uk-UA"/>
        </w:rPr>
        <w:t xml:space="preserve">Про внесення змін та визнання такими, що втратили чинність, деяких законодавчих актів України» пільги </w:t>
      </w:r>
      <w:r>
        <w:rPr>
          <w:color w:val="000000"/>
          <w:szCs w:val="28"/>
          <w:lang w:val="uk-UA"/>
        </w:rPr>
        <w:t>надаються 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;</w:t>
      </w:r>
      <w:r>
        <w:rPr>
          <w:lang w:val="uk-UA"/>
        </w:rPr>
        <w:t xml:space="preserve"> </w:t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2) юридичне управління обласної державної адміністрації (В.Потапенко) зареєструвати розпорядження в головному територіальному управлінні юстиції у Волинській області;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ідділ інформаційної політики обласної державної адміністрації (С.Головачук) оприлюднити розпорядження на офіційному сайті облдержадміністрації.</w:t>
      </w:r>
    </w:p>
    <w:p>
      <w:pPr>
        <w:pStyle w:val="TextBody"/>
        <w:spacing w:lineRule="auto" w:line="360"/>
        <w:ind w:firstLine="72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>5. РЕКОМЕНДУЮ міським (міст обласного значення) головам забезпечити виконання підпункту 1 пункту 4 розпорядження.</w:t>
      </w:r>
    </w:p>
    <w:p>
      <w:pPr>
        <w:pStyle w:val="2"/>
        <w:spacing w:lineRule="auto" w:line="360" w:before="0" w:after="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6. Це розпорядження набирає чинності після державної реєстрації з моменту його оприлюднення</w:t>
      </w:r>
      <w:r>
        <w:rPr>
          <w:szCs w:val="28"/>
          <w:lang w:val="uk-UA"/>
        </w:rPr>
        <w:t>.</w:t>
      </w:r>
    </w:p>
    <w:p>
      <w:pPr>
        <w:pStyle w:val="2"/>
        <w:spacing w:lineRule="auto" w:line="360" w:before="0" w:after="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/>
        <w:t>7. </w:t>
      </w:r>
      <w:r>
        <w:rPr>
          <w:szCs w:val="28"/>
        </w:rPr>
        <w:t>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lang w:val="uk-UA"/>
        </w:rPr>
        <w:t>В.ГУНЧИК</w:t>
      </w:r>
      <w:r>
        <w:rPr>
          <w:sz w:val="28"/>
          <w:lang w:val="uk-UA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Сірбіненко 778 2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илюднено на офіційному сайті обласної державної адміністрації 19 березня 2018 рок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6:00Z</dcterms:created>
  <dc:creator>Sveta</dc:creator>
  <dc:description/>
  <cp:keywords/>
  <dc:language>en-US</dc:language>
  <cp:lastModifiedBy>Admin</cp:lastModifiedBy>
  <cp:lastPrinted>2018-02-19T08:17:00Z</cp:lastPrinted>
  <dcterms:modified xsi:type="dcterms:W3CDTF">2018-03-19T10:20:00Z</dcterms:modified>
  <cp:revision>27</cp:revision>
  <dc:subject/>
  <dc:title>березня 2011 року                           м</dc:title>
</cp:coreProperties>
</file>