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20" w:firstLine="708"/>
        <w:jc w:val="both"/>
        <w:rPr/>
      </w:pPr>
      <w:r>
        <w:rPr>
          <w:sz w:val="28"/>
        </w:rPr>
        <w:t>СХВАЛЕНО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062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10620" w:firstLine="708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10620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03.2018 №</w:t>
      </w:r>
      <w:r>
        <w:rPr>
          <w:sz w:val="28"/>
          <w:szCs w:val="28"/>
          <w:lang w:val="en-US"/>
        </w:rPr>
        <w:t> 139</w:t>
      </w:r>
    </w:p>
    <w:p>
      <w:pPr>
        <w:pStyle w:val="Normal"/>
        <w:spacing w:lineRule="auto" w:line="360"/>
        <w:ind w:left="10620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гіональної цільової програми соціального захисту населенн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2015 – 2018 ро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розділі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«Завдання та заходи Програми»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ункт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пункту 2 «Соціальний захист ветеранів та їх сімей»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ункт 1 пункту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Матеріальна допомога та фінансова підтримка» викласти у новій редакці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2552"/>
        <w:gridCol w:w="1276"/>
        <w:gridCol w:w="795"/>
        <w:gridCol w:w="795"/>
        <w:gridCol w:w="820"/>
        <w:gridCol w:w="992"/>
        <w:gridCol w:w="992"/>
        <w:gridCol w:w="2552"/>
      </w:tblGrid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з</w:t>
            </w:r>
            <w:r>
              <w:rPr>
                <w:bCs/>
                <w:spacing w:val="-8"/>
                <w:sz w:val="28"/>
                <w:szCs w:val="28"/>
              </w:rPr>
              <w:t>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left="-114" w:firstLine="114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же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ні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>бсяги фінансування (вартість), тис. гр</w:t>
            </w:r>
            <w:r>
              <w:rPr>
                <w:bCs/>
                <w:sz w:val="28"/>
                <w:szCs w:val="28"/>
                <w:lang w:val="uk-UA"/>
              </w:rPr>
              <w:t>иве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ь</w:t>
            </w:r>
            <w:r>
              <w:rPr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5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оціальний захист ветеранів та їх сі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пенсація витрат за пільговий проїзд інвалідам війни з числа учасників антитерористичної операції та членам сімей загиблих (померлих) учасників АТ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в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lang w:val="uk-UA"/>
              </w:rPr>
              <w:t>департамент соціального захисту населення облдерж-адміністрації, КУ «Центр по здійсненню соціальних виплат», райдержадміністрації, виконкоми міських (міст обласного значення)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соціальна підтримка членів сімей загиблих (померлих) учасників А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Матеріальна допомога  та фінансова підтрим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одноразової грошової матеріальної допомоги громадянам, які опинилися в складних життєвих обставинах, та іншим категоріям громад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ій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іального захисту населення облдержадміністрації, КУ «Центр по здійсненню соціальних виплат», райдержадміністрації, виконкоми міських (міст обласного значення)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мога сім’ям у вирішенні їх складних життєвих обставин, </w:t>
            </w:r>
          </w:p>
          <w:p>
            <w:pPr>
              <w:pStyle w:val="Normal"/>
              <w:rPr/>
            </w:pPr>
            <w:r>
              <w:rPr/>
              <w:t>а також малозабезпечених сімей і осіб, які приймали участь в антитерористичній операції, членів їх сімей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uk-UA" w:bidi="ar-SA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9:00Z</dcterms:created>
  <dc:creator>User</dc:creator>
  <dc:description/>
  <cp:keywords/>
  <dc:language>en-US</dc:language>
  <cp:lastModifiedBy>Admin</cp:lastModifiedBy>
  <cp:lastPrinted>2018-01-05T11:50:00Z</cp:lastPrinted>
  <dcterms:modified xsi:type="dcterms:W3CDTF">2018-03-12T06:39:00Z</dcterms:modified>
  <cp:revision>18</cp:revision>
  <dc:subject/>
  <dc:title>7</dc:title>
</cp:coreProperties>
</file>