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05 березня 2018 року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                                                     № 139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 xml:space="preserve">Про схвалення проекту змін до Регіональної цільової </w:t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>програми соціального захисту населення на 2015 – 2018 роки</w:t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7, 22 – 23 Закону України «Про місцеві державні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змін до Регіональної цільової програми соціального захисту населення на 2015 – 2018 роки (далі – проект змін до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департамент соціального захисту населення обласної державної адміністрації (О.Гобод) у встановленому порядку внести проект змін до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</w:rPr>
        <w:t>Контроль за виконанням розпорядження покласти на заступник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обласної державної адміністрації С.Мишковец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</w:rPr>
        <w:t>Г</w:t>
      </w:r>
      <w:r>
        <w:rPr>
          <w:sz w:val="28"/>
          <w:lang w:val="uk-UA"/>
        </w:rPr>
        <w:t>олова</w:t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 xml:space="preserve">                        </w:t>
        <w:tab/>
        <w:tab/>
        <w:t xml:space="preserve">   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мар 778 203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32:00Z</dcterms:created>
  <dc:creator>glma</dc:creator>
  <dc:description/>
  <cp:keywords/>
  <dc:language>en-US</dc:language>
  <cp:lastModifiedBy>Admin</cp:lastModifiedBy>
  <cp:lastPrinted>2018-02-27T12:50:00Z</cp:lastPrinted>
  <dcterms:modified xsi:type="dcterms:W3CDTF">2018-03-05T06:56:00Z</dcterms:modified>
  <cp:revision>19</cp:revision>
  <dc:subject/>
  <dc:title>Проект</dc:title>
</cp:coreProperties>
</file>