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березня 2018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 138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ідновлення роботи закладів освіти Волинської області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«Про місцеві державні адміністрації», протокольного рішення №2 від 03 березня 2018 року засідання Кризового комітету при Міненерговугілля «Про введення заходів щодо подолання наслідків кризової ситуації відповідно до Національного плану дій, затвердженого наказом Міненерговугілля від 02.11.2015 №687»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ОБОВ’ЯЗУЮ </w:t>
      </w:r>
      <w:r>
        <w:rPr>
          <w:rFonts w:cs="Times New Roman" w:ascii="Times New Roman" w:hAnsi="Times New Roman"/>
          <w:sz w:val="28"/>
          <w:lang w:val="uk-UA"/>
        </w:rPr>
        <w:t xml:space="preserve">голів районних державних адміністрацій, РЕКОМЕНДУЮ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м (міст обласного значення) головам, об’єднаних територіальних громад, керівникам вищих закладів освіти усіх рівнів, закладів освіти обласного підпорядкування, директорам закладів професійної (професійно-технічної) освіти відновити роботу закладів освіти усіх рівнів Волинської області  з 05 березня 2018 рок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lang w:val="uk-UA"/>
        </w:rPr>
        <w:t>2. Контроль за виконанням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юпа 778 137</w:t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right="-1093" w:hanging="0"/>
        <w:rPr>
          <w:sz w:val="26"/>
          <w:szCs w:val="26"/>
          <w:lang w:val="uk-UA"/>
        </w:rPr>
      </w:pPr>
      <w:r>
        <w:rPr>
          <w:lang w:val="uk-UA"/>
        </w:rPr>
        <w:tab/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340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6:22:00Z</dcterms:created>
  <dc:creator>Admin</dc:creator>
  <dc:description/>
  <cp:keywords/>
  <dc:language>en-US</dc:language>
  <cp:lastModifiedBy>Admin</cp:lastModifiedBy>
  <cp:lastPrinted>2018-03-03T18:40:00Z</cp:lastPrinted>
  <dcterms:modified xsi:type="dcterms:W3CDTF">2018-03-03T16:4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