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ab/>
        <w:t>ЗАТВЕРДЖЕНО</w:t>
      </w:r>
    </w:p>
    <w:p>
      <w:pPr>
        <w:pStyle w:val="TextBody"/>
        <w:spacing w:lineRule="auto" w:line="360"/>
        <w:ind w:firstLine="11524"/>
        <w:rPr>
          <w:szCs w:val="28"/>
        </w:rPr>
      </w:pPr>
      <w:r>
        <w:rPr>
          <w:szCs w:val="28"/>
        </w:rPr>
        <w:t>Розпорядження голови</w:t>
      </w:r>
    </w:p>
    <w:p>
      <w:pPr>
        <w:pStyle w:val="TextBody"/>
        <w:spacing w:lineRule="auto" w:line="360"/>
        <w:ind w:firstLine="11524"/>
        <w:rPr/>
      </w:pPr>
      <w:r>
        <w:rPr>
          <w:szCs w:val="28"/>
        </w:rPr>
        <w:t>обласної державної адміністрації</w:t>
      </w:r>
    </w:p>
    <w:p>
      <w:pPr>
        <w:pStyle w:val="Normal"/>
        <w:spacing w:lineRule="auto" w:line="360"/>
        <w:ind w:left="7200"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133</w:t>
      </w:r>
    </w:p>
    <w:p>
      <w:pPr>
        <w:pStyle w:val="Normal"/>
        <w:ind w:left="720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ЕНДАРНИЙ 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ня І туру Всеукраїнського конкурсу «Кращий державний службовець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ред працівників апарату та структурних підрозділів обласної державної адміністрації у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році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835"/>
        <w:gridCol w:w="1474"/>
        <w:gridCol w:w="4422"/>
        <w:gridCol w:w="138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заході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виконанн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мітка про викона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ідготовка та затвердження організаційно-розпорядчих документів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до</w:t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березня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екретар організаційного комітету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sz w:val="28"/>
                <w:szCs w:val="28"/>
              </w:rPr>
              <w:t>Проведення розширеного засідання організаційного комітету проведення І туру конкурсу «Кращий державний службовець» (далі – організаційний комітет) за участю керівників усіх структурних підрозділів облдержадміністрації, які братимуть участь в групі апарату облдержадміністрації</w:t>
            </w:r>
          </w:p>
          <w:p>
            <w:pPr>
              <w:pStyle w:val="Normal"/>
              <w:ind w:right="-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</w:t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березня 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іння персоналом апарату обл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бір державних службовців для участі у І турі конкурсу з урахуванням встановлених критеріїв до них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</w:t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  <w:r>
              <w:rPr>
                <w:sz w:val="28"/>
                <w:szCs w:val="28"/>
              </w:rPr>
              <w:t xml:space="preserve"> березня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керівники управлінь, відділів і секторів апарату облдержадміністрації та її структурних підрозділі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ння до організаційного комітету документів для участі у підвищенні кваліфікації державних службовців у рамках І туру конкурс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</w:t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 березня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керівники управлінь, відділів і секторів апарату облдержадміністрації та її структурних підрозділі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Проведення засідання організаційного комітету з розгляду наданих претендентами документів та прийняття рішень щодо участі державних службовців у І турі конкурсу</w:t>
            </w:r>
          </w:p>
          <w:p>
            <w:pPr>
              <w:pStyle w:val="Normal"/>
              <w:shd w:fill="FFFFFF" w:val="clea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</w:t>
            </w:r>
            <w:r>
              <w:rPr>
                <w:sz w:val="28"/>
                <w:szCs w:val="28"/>
                <w:lang w:val="en-US"/>
              </w:rPr>
              <w:t>березн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ізаційний коміт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ування державних службовців про прийняття рішення щодо їх участі у І турі конкурсу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березня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ізаційний коміт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ня тестових завда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березня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ізаційний коміт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ізація навчання учасників І туру конкурсу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  <w:lang w:val="en-US"/>
              </w:rPr>
              <w:t>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2  квітня   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/>
            </w:pPr>
            <w:r>
              <w:rPr>
                <w:spacing w:val="-8"/>
                <w:sz w:val="28"/>
                <w:szCs w:val="28"/>
              </w:rPr>
              <w:t>обласний 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</w:t>
            </w:r>
          </w:p>
          <w:p>
            <w:pPr>
              <w:pStyle w:val="Normal"/>
              <w:rPr>
                <w:spacing w:val="-8"/>
                <w:sz w:val="6"/>
                <w:szCs w:val="6"/>
              </w:rPr>
            </w:pPr>
            <w:r>
              <w:rPr>
                <w:spacing w:val="-8"/>
                <w:sz w:val="6"/>
                <w:szCs w:val="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І туру конкурс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  <w:r>
              <w:rPr>
                <w:sz w:val="28"/>
                <w:szCs w:val="28"/>
              </w:rPr>
              <w:t xml:space="preserve"> квітня 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ізаційний коміт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значення переможців та лауреатів у передбачених номінаціях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квітня 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ізаційний коміт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ня підсумкових протоколів результатів проведення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 туру конкурсу</w:t>
            </w:r>
          </w:p>
          <w:p>
            <w:pPr>
              <w:pStyle w:val="Normal"/>
              <w:shd w:fill="FFFFFF" w:val="clea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  квітня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ізаційний коміт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дсилання подань з копіями усіх документів на переможці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 туру конкурсу до організаційного комітету з проведе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 етапу конкурсу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квітня 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ізаційний коміт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Проведення інформаційного висвітлення І туру конкурсу за участю засобів масової інформації з метою об'єктивного, відкритого доступу до інформації та його безпосереднього відстеження громадськіст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квітня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ізаційний коміт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52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ab/>
      <w:tab/>
      <w:tab/>
      <w:t xml:space="preserve">                                   Продовження календарного план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cs="Arial"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4:15:00Z</dcterms:created>
  <dc:creator>Z.Gordienko</dc:creator>
  <dc:description/>
  <cp:keywords/>
  <dc:language>en-US</dc:language>
  <cp:lastModifiedBy>Admin</cp:lastModifiedBy>
  <cp:lastPrinted>2017-03-21T15:25:00Z</cp:lastPrinted>
  <dcterms:modified xsi:type="dcterms:W3CDTF">2018-03-01T15:03:00Z</dcterms:modified>
  <cp:revision>13</cp:revision>
  <dc:subject/>
  <dc:title/>
</cp:coreProperties>
</file>