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 січня 2018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м.Луцьк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Свято Успенського кафедрального собору Української православної церкви м.Володимир-Волинський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Михайлівської релігійної громади Української православної церкви у с.Біличі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Різдва Богородиці Української православної церкви у с.Бортнів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Петро-Миколаївської релігійної громади Української православної церкви у с.Будятичі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Свято-Михайлівської релігійної громади Української православної церкви у с.Бужанка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Іоанно-Богословської релігійної громади Української православної церкви у с.Верхнів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Свято-Казансько-Богородичної релігійної громади Української православної церкви у с.Гряди Іванич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Свято-Покровської релігійної громади Української православної церкви у с.Кропивщина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Свято-Введенської релігійної громади Української православної церкви у с.Лежниця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Свято-Введенської релігійної громади Української православної церкви у с.Литовеж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Святого Духа Української православної церкви у  с.Млинище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Свято-Різдво-Богородичної релігійної громади Української православної церкви у с.Мовники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Свято-Стрітенської релігійної громади Української православної церкви у с.Морозовичі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Свято-Михайлівська церква Української православної церкви с.Павлівка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Свято-Покровської громади Української православної церкви у с.Поромів Іванич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Свято-Миколаївської релігійної громад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релігійної громади на честь святого князя Олега Брянського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релігійної громади Воскресіння Словущого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Свято-Михайлівської релігійної громад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Введе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 м.Ковеля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1) релігійної громади священномученика Анатолія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релігійної громади священномученика Фадея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</w:t>
      </w:r>
      <w:r>
        <w:rPr>
          <w:sz w:val="28"/>
          <w:szCs w:val="28"/>
          <w:lang w:val="uk-UA"/>
        </w:rPr>
        <w:t xml:space="preserve">Свято-Троїцької </w:t>
      </w:r>
      <w:r>
        <w:rPr>
          <w:sz w:val="28"/>
          <w:lang w:val="uk-UA"/>
        </w:rPr>
        <w:t>релігійної громад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релігійної громади Святої мучениці Тетян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5) </w:t>
      </w:r>
      <w:r>
        <w:rPr>
          <w:sz w:val="28"/>
          <w:szCs w:val="28"/>
          <w:lang w:val="uk-UA"/>
        </w:rPr>
        <w:t xml:space="preserve">Свято-Пантелеймонівської </w:t>
      </w:r>
      <w:r>
        <w:rPr>
          <w:sz w:val="28"/>
          <w:lang w:val="uk-UA"/>
        </w:rPr>
        <w:t>релігійної громад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) </w:t>
      </w:r>
      <w:r>
        <w:rPr>
          <w:sz w:val="28"/>
          <w:szCs w:val="28"/>
          <w:lang w:val="uk-UA"/>
        </w:rPr>
        <w:t xml:space="preserve">Свято-Воскресенської </w:t>
      </w:r>
      <w:r>
        <w:rPr>
          <w:sz w:val="28"/>
          <w:lang w:val="uk-UA"/>
        </w:rPr>
        <w:t>релігійної громади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7) релігійної громади Почаївської ікони Божої Матері Української православної церкви у м.Ковел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8) Свято-Хресто-Воздвиже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смт Люблинець Ковель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9) Свято-Симеонівської релігійної громади Української православної церкви у м.Нововолинс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0) релігійної громади Святого великомученика і цілителя Пантелеймона Української православної церкви у м.Нововолинс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1) Кирило-Мефодіївської релігійної громади Української православної церкви у м.Нововолинс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2) Свято-Вознесе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у м.Нововолинсь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49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1-15T14:37:00Z</dcterms:modified>
  <cp:revision>8</cp:revision>
  <dc:subject/>
  <dc:title>від    березня 2001 року №</dc:title>
</cp:coreProperties>
</file>