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23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126                                                                                                                                          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-142" w:firstLine="142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keepNext w:val="true"/>
        <w:tabs>
          <w:tab w:val="clear" w:pos="708"/>
          <w:tab w:val="left" w:pos="24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Heading1"/>
        <w:tabs>
          <w:tab w:val="clear" w:pos="708"/>
          <w:tab w:val="left" w:pos="243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25" w:type="dxa"/>
        <w:jc w:val="left"/>
        <w:tblInd w:w="-8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2"/>
        <w:gridCol w:w="283"/>
        <w:gridCol w:w="6200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Голова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ОШАРУК</w:t>
            </w:r>
          </w:p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Сергій Дмитр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415" w:hRule="atLeast"/>
        </w:trPr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заступник голови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УЛИК</w:t>
            </w:r>
          </w:p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ман Анатолійович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військовий комісар </w:t>
            </w:r>
          </w:p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обласного військового комісаріату 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секретар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ЮЩИК</w:t>
            </w:r>
          </w:p>
          <w:p>
            <w:pPr>
              <w:pStyle w:val="Heading3"/>
              <w:tabs>
                <w:tab w:val="clear" w:pos="708"/>
                <w:tab w:val="left" w:pos="-1534" w:leader="none"/>
              </w:tabs>
              <w:ind w:left="26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Галина Леонт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40" w:hRule="atLeast"/>
        </w:trPr>
        <w:tc>
          <w:tcPr>
            <w:tcW w:w="982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лени комісії: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2"/>
              <w:ind w:left="26" w:hanging="0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 xml:space="preserve">МАРТИНЮК </w:t>
            </w:r>
          </w:p>
          <w:p>
            <w:pPr>
              <w:pStyle w:val="Heading2"/>
              <w:ind w:left="26" w:hanging="0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>Павло Ростислав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2"/>
              <w:ind w:left="26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іння кадрового забезпечення головного управління Національної поліції МВС України в області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212"/>
              <w:ind w:left="0" w:right="0" w:hanging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УДЬ</w:t>
            </w:r>
          </w:p>
          <w:p>
            <w:pPr>
              <w:pStyle w:val="212"/>
              <w:ind w:left="0" w:right="0" w:hanging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натолій Володимир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212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йськово-лікарської комісії обласного військового комісаріату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3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РУЦЬКИЙ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алерій Костянтин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5"/>
              <w:spacing w:before="0" w:after="0"/>
              <w:ind w:left="26" w:hanging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заступник начальника управління </w:t>
            </w:r>
          </w:p>
          <w:p>
            <w:pPr>
              <w:pStyle w:val="Heading5"/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охорони здоров’я облдерж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"/>
              <w:keepNext w:val="false"/>
              <w:tabs>
                <w:tab w:val="clear" w:pos="708"/>
                <w:tab w:val="left" w:pos="-1534" w:leader="none"/>
              </w:tabs>
              <w:spacing w:before="0" w:after="0"/>
              <w:ind w:left="28" w:hanging="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заступник начальника – начальник відділу професійно-технічної освіти та молодіжної політики управління освіти, науки та молоді облдерж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ШРАМКО</w:t>
            </w:r>
          </w:p>
          <w:p>
            <w:pPr>
              <w:pStyle w:val="Heading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Віктор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правової, оборонної роботи, взаємодії з правоохоронними органами, з питань запобігання та виявлення корупції апарату облдержадміністрації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 xml:space="preserve">Заступник керівника апарату – начальник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управління апарату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</w:t>
      </w:r>
      <w:r>
        <w:rPr>
          <w:b/>
          <w:bCs/>
          <w:sz w:val="28"/>
          <w:szCs w:val="28"/>
        </w:rPr>
        <w:t>В.КРИВЕНЮК</w:t>
      </w:r>
      <w:r>
        <w:rPr>
          <w:sz w:val="28"/>
          <w:szCs w:val="28"/>
        </w:rPr>
        <w:t xml:space="preserve">          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2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Heading1"/>
        <w:tabs>
          <w:tab w:val="clear" w:pos="708"/>
          <w:tab w:val="left" w:pos="2431" w:leader="none"/>
        </w:tabs>
        <w:ind w:left="5529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02</w:t>
      </w:r>
      <w:r>
        <w:rPr>
          <w:b w:val="false"/>
          <w:sz w:val="28"/>
          <w:szCs w:val="28"/>
        </w:rPr>
        <w:t>.2018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 xml:space="preserve">№ 126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243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431" w:leader="none"/>
        </w:tabs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>РЕЗЕРВНИЙ СКЛАД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6379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Heading7"/>
              <w:spacing w:before="0" w:after="0"/>
              <w:ind w:left="-405" w:righ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ІДЛІСН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ступник військового комісара обласного військового комісаріату по роботі з особовим складом – начальник групи по роботі з особовим складом та громадськістю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екретар комісії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     № 1 (м.Луцьк)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члени комісії: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Heading8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i w:val="false"/>
                <w:sz w:val="28"/>
                <w:szCs w:val="28"/>
                <w:shd w:fill="FFFFFF" w:val="clear"/>
              </w:rPr>
              <w:t xml:space="preserve">ТКАЧУК </w:t>
            </w:r>
          </w:p>
          <w:p>
            <w:pPr>
              <w:pStyle w:val="Heading8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i w:val="false"/>
                <w:sz w:val="28"/>
                <w:szCs w:val="28"/>
                <w:shd w:fill="FFFFFF" w:val="clear"/>
              </w:rPr>
              <w:t>Олександр Федо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ступник начальника УКЗ – начальник відділу інспекції з особового складу ГУ НП МВС </w:t>
            </w:r>
            <w:r>
              <w:rPr>
                <w:sz w:val="28"/>
                <w:szCs w:val="28"/>
              </w:rPr>
              <w:t>України у Волинській області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икола Миколай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головний спеціаліст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ЛОМІН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тяна Іванівна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Heading"/>
              <w:keepNext w:val="false"/>
              <w:spacing w:before="0" w:after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заступник начальника – начальник відділу дошкільної, загальної середньої та вищої освіти управління освіти, науки та молоді обл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 xml:space="preserve">Заступник керівника апарату – начальник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рганізаційного управління апарату</w:t>
      </w:r>
    </w:p>
    <w:p>
      <w:pPr>
        <w:pStyle w:val="Normal"/>
        <w:tabs>
          <w:tab w:val="clear" w:pos="708"/>
          <w:tab w:val="left" w:pos="2431" w:leader="none"/>
          <w:tab w:val="left" w:pos="6825" w:leader="none"/>
        </w:tabs>
        <w:ind w:right="-85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</w:t>
      </w:r>
      <w:r>
        <w:rPr>
          <w:b/>
          <w:bCs/>
          <w:sz w:val="28"/>
          <w:szCs w:val="28"/>
        </w:rPr>
        <w:t>В.КРИВ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Style11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3.02.2018 № 126 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left="18" w:hanging="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Style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</w:t>
      </w:r>
    </w:p>
    <w:tbl>
      <w:tblPr>
        <w:tblW w:w="10019" w:type="dxa"/>
        <w:jc w:val="left"/>
        <w:tblInd w:w="-9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15"/>
        <w:gridCol w:w="236"/>
        <w:gridCol w:w="6568"/>
      </w:tblGrid>
      <w:tr>
        <w:trPr>
          <w:trHeight w:val="932" w:hRule="atLeast"/>
        </w:trPr>
        <w:tc>
          <w:tcPr>
            <w:tcW w:w="3215" w:type="dxa"/>
            <w:tcBorders/>
          </w:tcPr>
          <w:p>
            <w:pPr>
              <w:pStyle w:val="Style11"/>
              <w:jc w:val="left"/>
              <w:rPr/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 xml:space="preserve">УДЬ </w:t>
            </w:r>
          </w:p>
          <w:p>
            <w:pPr>
              <w:pStyle w:val="Style11"/>
              <w:jc w:val="lef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натолій Володимир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ind w:left="-57" w:right="-113" w:hanging="0"/>
              <w:jc w:val="left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голова військово-лікарської комісії – інспектор з контролю за виконанням доручень відділу комплектування та призову (підготовки до військової служби) – лікар-психофізіолог</w:t>
            </w:r>
          </w:p>
        </w:tc>
      </w:tr>
      <w:tr>
        <w:trPr>
          <w:trHeight w:val="427" w:hRule="atLeast"/>
        </w:trPr>
        <w:tc>
          <w:tcPr>
            <w:tcW w:w="3215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БРИК</w:t>
            </w:r>
          </w:p>
          <w:p>
            <w:pPr>
              <w:pStyle w:val="Subtitle"/>
              <w:spacing w:before="0" w:after="0"/>
              <w:rPr/>
            </w:pPr>
            <w:r>
              <w:rPr>
                <w:szCs w:val="28"/>
                <w:lang w:val="ru-RU"/>
              </w:rPr>
              <w:t>Наталя Васил</w:t>
            </w:r>
            <w:r>
              <w:rPr>
                <w:szCs w:val="28"/>
                <w:lang w:val="en-US"/>
              </w:rPr>
              <w:t>і</w:t>
            </w:r>
            <w:r>
              <w:rPr>
                <w:szCs w:val="28"/>
                <w:lang w:val="ru-RU"/>
              </w:rPr>
              <w:t>вна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 обласної клінічної лікарні</w:t>
            </w:r>
          </w:p>
        </w:tc>
      </w:tr>
      <w:tr>
        <w:trPr>
          <w:trHeight w:val="553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bCs/>
                <w:szCs w:val="28"/>
              </w:rPr>
              <w:t>БОНЮК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дерматовенеролог обласного шкірно-венерологічного диспансеру</w:t>
            </w:r>
          </w:p>
        </w:tc>
      </w:tr>
      <w:tr>
        <w:trPr>
          <w:trHeight w:val="409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БОРСУК 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енис Миколай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рентгенолог обласної клінічної лікарні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215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ЛАПЧУК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 обласної клінічної лікарні</w:t>
            </w:r>
          </w:p>
        </w:tc>
      </w:tr>
      <w:tr>
        <w:trPr>
          <w:trHeight w:val="462" w:hRule="atLeast"/>
        </w:trPr>
        <w:tc>
          <w:tcPr>
            <w:tcW w:w="3215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КО</w:t>
            </w:r>
          </w:p>
          <w:p>
            <w:pPr>
              <w:pStyle w:val="Subtitl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Юрій Ігор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лікар-стоматолог обласного госпіталю інвалідів війни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РАВЧУК </w:t>
            </w:r>
          </w:p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лена Опанасівна</w:t>
            </w:r>
          </w:p>
        </w:tc>
        <w:tc>
          <w:tcPr>
            <w:tcW w:w="236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-ендокринолог обласної клінічної лікарні</w:t>
            </w:r>
          </w:p>
        </w:tc>
      </w:tr>
      <w:tr>
        <w:trPr>
          <w:trHeight w:val="445" w:hRule="atLeast"/>
        </w:trPr>
        <w:tc>
          <w:tcPr>
            <w:tcW w:w="3215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ЛИСЕНКО 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юбов Михайлівна</w:t>
            </w:r>
          </w:p>
        </w:tc>
        <w:tc>
          <w:tcPr>
            <w:tcW w:w="236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кардіолог обласної клінічної лікарні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ЛИТВИНЧУК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икола Віталій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 обласної психіатричної лікарні №1 м.Луцька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ЕЦЬКИЙ</w:t>
            </w:r>
          </w:p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АДНИЦЬКИЙ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куліст обласної клінічної лікарні</w:t>
            </w:r>
          </w:p>
        </w:tc>
      </w:tr>
      <w:tr>
        <w:trPr>
          <w:trHeight w:val="537" w:hRule="atLeast"/>
        </w:trPr>
        <w:tc>
          <w:tcPr>
            <w:tcW w:w="3215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ШЕНДЕРЮ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ЮЩИК 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алина Леонтіївна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клінічної лікарні, секретар комісії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ind w:right="-994" w:hanging="0"/>
        <w:rPr/>
      </w:pPr>
      <w:r>
        <w:rPr>
          <w:sz w:val="28"/>
          <w:szCs w:val="28"/>
        </w:rPr>
        <w:t xml:space="preserve">Заступник керівника апарату – начальник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організаційного управління апарату</w:t>
      </w:r>
    </w:p>
    <w:p>
      <w:pPr>
        <w:pStyle w:val="Normal"/>
        <w:tabs>
          <w:tab w:val="clear" w:pos="708"/>
          <w:tab w:val="left" w:pos="2431" w:leader="none"/>
          <w:tab w:val="left" w:pos="6825" w:leader="none"/>
        </w:tabs>
        <w:ind w:right="-99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</w:t>
      </w:r>
      <w:r>
        <w:rPr>
          <w:b/>
          <w:bCs/>
          <w:sz w:val="28"/>
          <w:szCs w:val="28"/>
        </w:rPr>
        <w:t>В.КРИВЕНЮ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4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3.02.2018 № 126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РЕЗЕРВНИЙ СКЛАД </w:t>
      </w:r>
    </w:p>
    <w:p>
      <w:pPr>
        <w:pStyle w:val="Heading4"/>
        <w:numPr>
          <w:ilvl w:val="3"/>
          <w:numId w:val="3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7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6"/>
        <w:gridCol w:w="236"/>
        <w:gridCol w:w="6065"/>
      </w:tblGrid>
      <w:tr>
        <w:trPr>
          <w:trHeight w:val="283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ВІТКОВСЬКИЙ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олова військово-лікарської комісії – лікар-ортопед-травматолог обласної клінічної лікарні</w:t>
            </w:r>
          </w:p>
        </w:tc>
      </w:tr>
      <w:tr>
        <w:trPr>
          <w:trHeight w:val="283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БУСК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Лукаше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кардіолог обласної клінічної лікарні</w:t>
            </w:r>
          </w:p>
        </w:tc>
      </w:tr>
      <w:tr>
        <w:trPr>
          <w:trHeight w:val="283" w:hRule="atLeast"/>
        </w:trPr>
        <w:tc>
          <w:tcPr>
            <w:tcW w:w="3196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ВКО </w:t>
            </w:r>
          </w:p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хайлович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психіатр обласної психіатричної лікарні №1 м.Луцька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КОВА</w:t>
            </w:r>
          </w:p>
          <w:p>
            <w:pPr>
              <w:pStyle w:val="TextBody"/>
              <w:spacing w:before="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юдмила Володимирівна</w:t>
            </w:r>
          </w:p>
        </w:tc>
        <w:tc>
          <w:tcPr>
            <w:tcW w:w="23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 обласної клінічної лікарні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УК </w:t>
            </w:r>
          </w:p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Юрій Володими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 обласної клінічної лікарні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ЧУК </w:t>
            </w:r>
          </w:p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 xml:space="preserve">Тетяна Юріївна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м.Луцька, секретар комісії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УК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еонід Василь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 обласної клінічної лікарні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ХИЖИНА 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’яна Таде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куліст обласної клінічної лікарні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ЬОЗК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Михайл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рентгенолог обласного територіального медичного протитуберкульозного об’єднання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ТЕН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панас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дерматовенеролог обласного шкірвенерологічного диспансеру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РИГУБ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ефоді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кардіолог обласної клінічної лікарні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ХЛОПІ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теп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 обласної клінічної лікарні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АВАРОВ </w:t>
            </w:r>
          </w:p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Юрі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ubtitle"/>
              <w:spacing w:before="0" w:after="0"/>
              <w:rPr>
                <w:color w:val="FF0000"/>
                <w:szCs w:val="28"/>
              </w:rPr>
            </w:pPr>
            <w:r>
              <w:rPr>
                <w:szCs w:val="28"/>
              </w:rPr>
              <w:t>лікар-хірург обласної клінічної лікарні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ШПАК</w:t>
            </w:r>
          </w:p>
          <w:p>
            <w:pPr>
              <w:pStyle w:val="Style1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етяна Сергі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лікар-стоматолог обласної клінічної лікарні 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 xml:space="preserve">Заступник керівника апарату – начальник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організаційного управління апарату</w:t>
      </w:r>
    </w:p>
    <w:p>
      <w:pPr>
        <w:pStyle w:val="Normal"/>
        <w:tabs>
          <w:tab w:val="clear" w:pos="708"/>
          <w:tab w:val="left" w:pos="2431" w:leader="none"/>
          <w:tab w:val="left" w:pos="68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</w:t>
      </w:r>
      <w:r>
        <w:rPr>
          <w:b/>
          <w:bCs/>
          <w:sz w:val="28"/>
          <w:szCs w:val="28"/>
        </w:rPr>
        <w:t>В.КРИВЕНЮК</w:t>
      </w:r>
    </w:p>
    <w:p>
      <w:pPr>
        <w:pStyle w:val="Heading1"/>
        <w:numPr>
          <w:ilvl w:val="0"/>
          <w:numId w:val="0"/>
        </w:numPr>
        <w:ind w:left="538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5 </w:t>
      </w:r>
    </w:p>
    <w:p>
      <w:pPr>
        <w:pStyle w:val="Heading1"/>
        <w:ind w:left="5387" w:right="-113" w:hanging="0"/>
        <w:jc w:val="left"/>
        <w:rPr/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ind w:left="5387" w:right="-11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</w:t>
      </w:r>
    </w:p>
    <w:p>
      <w:pPr>
        <w:pStyle w:val="Heading1"/>
        <w:ind w:left="5387" w:hanging="0"/>
        <w:jc w:val="left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23.02.2018 № 126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3"/>
        <w:numPr>
          <w:ilvl w:val="2"/>
          <w:numId w:val="3"/>
        </w:numPr>
        <w:jc w:val="center"/>
        <w:rPr>
          <w:szCs w:val="28"/>
        </w:rPr>
      </w:pPr>
      <w:r>
        <w:rPr>
          <w:bCs/>
          <w:szCs w:val="28"/>
        </w:rPr>
        <w:t>К І Л Ь К І С Т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чних комісій районних (міських) військкоматів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137"/>
        <w:gridCol w:w="3543"/>
        <w:gridCol w:w="20"/>
        <w:gridCol w:w="3"/>
        <w:gridCol w:w="37"/>
        <w:gridCol w:w="963"/>
      </w:tblGrid>
      <w:tr>
        <w:trPr/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лькість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каменти (на 50 оглянутих протягом дня) – розчини: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икаїну 0,25%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мл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фурациліну 1:1000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 мл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тропіну сульфату 1%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мл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ілокарпіну 1%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мл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міаку 10%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 мл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йоду 5%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 мл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пирту етилового медичного 5%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 мл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овані засоби: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блетки вугілля активованого 0,25 № 10                     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упаковок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етки ацетилсаліцилової кислоти 0,5 № 10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упаковки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аблетки анальгіну 0,5 № 10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упаковки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аблетки лопераміду 0,2 № 10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упаковки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аблетки валідолу 0,5 № 10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упаковки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токсикаційні засоби: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мон-Фреш»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л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інман» по 100 мл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флаконів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кові пробірки з корками (вакутайнери)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ля забору крові 3 – 5мл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 шт.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гігроскопічна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 г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тки стерильні малі в пакетах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упаковок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н/с 10*15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шт.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 гумові нестерильні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 пар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елін медичний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флакони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і шпателі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 шт.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копластир 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шт.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 № 2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 шт.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 № 5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0 шт.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катор хімічний одноразового застосування для контролю повітряної стерилізації – 180/60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 шт.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и медичні, ковпаки лікарські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right="-113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pacing w:val="-14"/>
                <w:sz w:val="28"/>
                <w:szCs w:val="28"/>
              </w:rPr>
              <w:t>за кількістю лікарів та середнього медичного персоналу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щітки для миття рук, мило</w:t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right="-113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pacing w:val="-14"/>
                <w:sz w:val="28"/>
                <w:szCs w:val="28"/>
              </w:rPr>
              <w:t>за кількістю лікарських кабінетів</w:t>
            </w:r>
          </w:p>
        </w:tc>
        <w:tc>
          <w:tcPr>
            <w:tcW w:w="1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 xml:space="preserve">Заступник керівника апарату – начальник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організаційного управління апарату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 xml:space="preserve">обласної державної адміністрації                                     </w:t>
      </w:r>
      <w:r>
        <w:rPr>
          <w:b/>
          <w:bCs/>
          <w:sz w:val="28"/>
          <w:szCs w:val="28"/>
        </w:rPr>
        <w:t>В.КРИВЕНЮК</w:t>
      </w:r>
    </w:p>
    <w:sectPr>
      <w:type w:val="nextPage"/>
      <w:pgSz w:w="11906" w:h="16838"/>
      <w:pgMar w:left="1701" w:right="567" w:gutter="0" w:header="0" w:top="907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3">
    <w:name w:val="Список 1к"/>
    <w:basedOn w:val="Normal"/>
    <w:qFormat/>
    <w:pPr>
      <w:numPr>
        <w:ilvl w:val="0"/>
        <w:numId w:val="2"/>
      </w:numPr>
      <w:spacing w:before="0" w:after="60"/>
      <w:jc w:val="both"/>
    </w:pPr>
    <w:rPr>
      <w:rFonts w:ascii="Petersburg;Times New Roman" w:hAnsi="Petersburg;Times New Roman" w:cs="Petersburg;Times New Roman"/>
      <w:sz w:val="28"/>
      <w:szCs w:val="20"/>
      <w:lang w:val="te-I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Заголовок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0:00Z</dcterms:created>
  <dc:creator>turik</dc:creator>
  <dc:description/>
  <cp:keywords/>
  <dc:language>en-US</dc:language>
  <cp:lastModifiedBy>Admin</cp:lastModifiedBy>
  <cp:lastPrinted>2018-02-20T09:12:00Z</cp:lastPrinted>
  <dcterms:modified xsi:type="dcterms:W3CDTF">2018-02-27T13:43:00Z</dcterms:modified>
  <cp:revision>28</cp:revision>
  <dc:subject/>
  <dc:title>Для службового користування</dc:title>
</cp:coreProperties>
</file>