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9 лютого 2018 року                         м.Луцьк                                                № 116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1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товариства з обмеженою відповідальністю «Мікс і Д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Надати згоду товариству з обмеженою відповідальністю «Мікс і Д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поділ земельної ділянки державної власності площею 2,8976 га (кадастровий номер 0723683200:02:001:0962), розташованої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населених пункт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пиллівської сільської ради Маневицького району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перебуває в оренді на підставі договору оренди землі від 15 червня 2015 року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аво оренд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реєстровано в Державному реєстрі речових прав на нерухоме майно про реєстрацію іншого речового права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червня 201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оку за 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0094968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на дві земельні ділянки орієнтовними площами 2,5 га та 0,397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тапенко 778 160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ляков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4:00Z</dcterms:created>
  <dc:creator>Denis_VS</dc:creator>
  <dc:description/>
  <cp:keywords/>
  <dc:language>en-US</dc:language>
  <cp:lastModifiedBy>Admin</cp:lastModifiedBy>
  <cp:lastPrinted>2017-03-01T20:06:00Z</cp:lastPrinted>
  <dcterms:modified xsi:type="dcterms:W3CDTF">2018-02-19T10:45:00Z</dcterms:modified>
  <cp:revision>11</cp:revision>
  <dc:subject/>
  <dc:title>від</dc:title>
</cp:coreProperties>
</file>