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4 лютого 2018 року                        м.Луцьк   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   № 106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внесених змін 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статутів релігійних громад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громади Святого Різдва Христового Української православної церкви Київського Патріархату м.Володимир-Волинський;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lang w:val="uk-UA"/>
        </w:rPr>
        <w:t>2) релігійної громади Великомученика і Цілителя Пантелеймона Української православної церкви Київського Патріархату у м.Володимир-Волинський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Свято-Василівської релігійної громади Української православної церкви Київського Патріархату м.Володимир-Волинський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релігійної громади Святого Володимира Української православної церкви Київського Патріархату м.Володимир-Волинський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) Свято Юріївської релігійної громади Української православної церкви Київського Патріархату м.Володимир-Волинський;</w:t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  <w:lang w:val="uk-UA"/>
        </w:rPr>
        <w:t>6) релігійної громади Мучениць Віри, Надії, Любові та матері їх Софії Української православної церкви Київського Патріархату у м.Володимир-Волинський;</w:t>
      </w:r>
    </w:p>
    <w:p>
      <w:pPr>
        <w:pStyle w:val="Normal"/>
        <w:ind w:firstLine="720"/>
        <w:jc w:val="both"/>
        <w:rPr>
          <w:spacing w:val="-12"/>
          <w:sz w:val="28"/>
          <w:lang w:val="uk-UA"/>
        </w:rPr>
      </w:pPr>
      <w:r>
        <w:rPr>
          <w:spacing w:val="-12"/>
          <w:sz w:val="28"/>
          <w:lang w:val="uk-UA"/>
        </w:rPr>
        <w:t>7) релігійної громади Святого Амфілохія Почаївського Української православної церкви Київського Патріархату с.Бегета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8) релігійної громади Введення Пресвятої Богородиці Української православної церкви Київського Патріархату с.Березовичі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9) релігійної громади Святого Великомученика Димитрія Солунського Української православної церкви Київського Патріархату с.Біличі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) релігійної громади Свято Казанської Ікони Божої Матері Української православної церкви – Київський Патріархат у с.Бубнів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1) Свято-Михайлівської релігійної громади Української православної церкви Київського Патріархату у с.Верба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2) релігійної громади Трьох Святих Української православної церкви Київського Патріархату с.Дігтів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3) Свято-Успенської релігійної громади Української православної церкви Київського Патріархату у с.Заріччя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lang w:val="uk-UA"/>
        </w:rPr>
        <w:t>14) релігійної громади Апостола Іоана Богослова Української православної</w:t>
      </w:r>
      <w:r>
        <w:rPr>
          <w:sz w:val="28"/>
          <w:lang w:val="uk-UA"/>
        </w:rPr>
        <w:t xml:space="preserve"> церкви Київського Патріархату с.Зоря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5) Свято Михайлівської релігійної громади Української православної церкви Київського Патріархату с.Когильне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6) релігійної громади Преподобного Стефана, ігумена Печерського, єпископа Володимир-Волинського Української православної церкви Київського Патріархату с.Микуличі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7) Свято-Петропавлівської релігійної громади Української православної церкви Київського Патріархату у с.Новосілки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8) Свято-Покровської релігійної громади Української православної церкви Київського Патріархату у с.Овадне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9) Свято-Андріївської релігійної громади Української православної церкви Київського Патріархату у с.Острівок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0) Свято-Іоано-Богословської релігійної громади Української православної церкви Київського Патріархату у с.Охнівка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1) Свято-Покровської релігійної громади Української православної церкви Київського Патріархату у с.П’ятидні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2) Свято-Преображенської релігійної громади Української православної церкви Київського Патріархату с.Рогожани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3) Свято-Михайлівської релігійної громади Української православної церкви Київського Патріархату у с.Руснів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4) Свято-Успенської релігійної громади Української православної церкви Київського Патріархату с.Стенжаричі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5) Свято-Миколаївської релігійної громади Української православної церкви Київського Патріархату с.Тростянка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6) Свято-Вознесенської релігійної громади Української православної церкви Київського Патріархату у м.Устилуг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7) Свято-Покровської релігійної громади Української православної церкви Київського Патріархату у с.Фалемичі Володимир-Волин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8) Свято Різдво Богородичної релігійної громади Української православної церкви Київського Патріархату у с.Хобултова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9) релігійної громади Святої Ольги Української православної церкви Київського Патріархату село Хрипаличі Володимир-Волин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0) релігійної громади Святих Мучеників Флора і Лавра Української православної церкви Київського Патріархату у с.Яковичі Володимир-Волинського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45:00Z</dcterms:created>
  <dc:creator>111</dc:creator>
  <dc:description/>
  <cp:keywords/>
  <dc:language>en-US</dc:language>
  <cp:lastModifiedBy>Admin</cp:lastModifiedBy>
  <cp:lastPrinted>2015-11-26T08:34:00Z</cp:lastPrinted>
  <dcterms:modified xsi:type="dcterms:W3CDTF">2018-02-14T12:57:00Z</dcterms:modified>
  <cp:revision>5</cp:revision>
  <dc:subject/>
  <dc:title>від    березня 2001 року №</dc:title>
</cp:coreProperties>
</file>