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4 лютого 2018 року                     м.Луцьк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№ 104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Свято-Троїцької релігійної громади Української православної церкви Київського Патріархату у с.Бермешів 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-Параскевської релігійної громади Української православної церкви Київського Патріархату у с.Затурці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Свято-Михайлівської релігійної громади Української православної церкви Київського Патріархату у с.Кисилин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Свято-Михайлівської релігійної громади Української православної церкви Київського Патріархату у с.Конюхи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Свято-Духівської релігійної громади Української православної церкви Київського Патріархату у с.Коритниця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) Свято-Михайлівської релігійної громади Української православної церкви Київського Патріархату у с.Кремеш Локачи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) Свято-Михайлівської релігійної громади Української православної церкви Київського Патріархату с.Линів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8) релігійної громади Свято-Преображенського Собору Української православної церкви Київського Патріархату смт Локачі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Борисо-Глібської релігійної громади Української православної церкви Київського Патріархату у с.Марковичі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релігійної громади Української православної церкви – Київський Патріархат у с.Новий Загорів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релігійної громади Різдва Богородиці Української православної церкви Київського Патріархату с.Озютичі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Свято-Михайлівської релігійної громади Української православної церкви Київського Патріархату село Павловичі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3) Свято-Покровської релігійної громади Української православної церкви Київського Патріархату у с.Привітне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4) релігійної громади Преображення Господнє Української православної церкви Київського Патріархату село П’ятикори Локачи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5) релігійної громади Успеня Пресвятої Богородиці Української православної церкви Київського Патріархату село Твердині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6) релігійної громади Святих Апостолів Петра і Павла Української православної церкви Київського Патріархату у с.Цевеличі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7) Свято-Хресто-Воздвиженської релігійної громади Української православної церкви Київського Патріархату с.Шельвів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8) релігійної громади Покрови Божої Матері Української православної церкви Київського Патріархату смт Головне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9) релігійної громади Святих Апостолів Петра і Павла Української православної церкви Київського Патріархату село Крушинець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0) релігійної громади Святого Великомученика Димитрія Солунського  Української православної церкви Київського Патріархату у с.Ладинь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1) релігійної громади «Пресвятої Трійці» Української православної церкви Київського Патріархату м.Любомль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2) релігійної громади Святого Архистратига Михаїла Української православної церкви Київського Патріархату м.Любомль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3) релігійної громади Святих Апостолів Петра і Павла Української православної церкви Київського Патріархату у с.Римачі Любомль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) Свято-Миколаївської релігійної громади Української православної церкви Київського Патріархату село Блаженик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5) релігійної громади Великомученика і Цілителя Пантелеймона Української православної церкви Київського Патріархату у с.Відути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6) релігійної громади Преображення Господнє Української православної церкви Київського Патріархату с.Городилець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7) релігійної громади Української православної церкви Київського Патріархату у с.Дольськ Турій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8) релігійної громади Апостолів Петра і Павла Української православної церкви Київського Патріархату у с.Клевецьк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9) Свято-Михайлівської релігійної громади Української православної церкви Київського Патріархату у с.Ловища Турій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0) релігійної громади Святої Пророчиці Анни Української православної церкви Київського Патріархату смт Луків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1) релігійної громади Покрови Божої Матері Української православної церкви Київського Патріархату у с.Маковичі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2) Свято-Покровської релігійної громади Української православної церкви Київського Патріархату у с.Миляновичі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3) релігійної громади Різдва Пресвятої Богородиці Української православної церкви Київського Патріархату у с.Новосілки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4) Свято-Преображенської релігійної громади Української православної церкви Київського Патріархату село Осьмиговичі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5) релігійної громади Різдва Пресвятої Богородиці Української православної церкви Київського Патріархату у с.Растів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6) релігійної громади Різдва Богородиці Української православної церкви Київського Патріархату с.Руда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7) релігійної громади Різдва Пресвятої Богородиці Української православної церкви Київського Патріархату у с.Ружин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8) релігійної громади Покрови Пресвятої Богородиці Української православної церкви Київського Патріархату у с.Торговище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9) Свято-Троїцької релігійної громади Української православної церкви Київського Патріархату смт Турійськ Турій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0) Свято-Дмитрівської релігійної громади Української православної церкви Київського Патріархату  с.Самійличі Шац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1) Свято-Михайлівської релігійної громади Української православної церкви Київського Патріархату  смт Шацьк Шацького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23:00Z</dcterms:created>
  <dc:creator>111</dc:creator>
  <dc:description/>
  <cp:keywords/>
  <dc:language>en-US</dc:language>
  <cp:lastModifiedBy>Admin</cp:lastModifiedBy>
  <cp:lastPrinted>2015-11-26T08:34:00Z</cp:lastPrinted>
  <dcterms:modified xsi:type="dcterms:W3CDTF">2018-02-14T13:31:00Z</dcterms:modified>
  <cp:revision>6</cp:revision>
  <dc:subject/>
  <dc:title>від    березня 2001 року №</dc:title>
</cp:coreProperties>
</file>