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 лютого 2018 року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Луцьк                                             № 10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41 Закону України «Про місцеві державні адміністрації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нести зміну до розпорядження голови обласної державної адміністрації від 15 січня 2018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клавш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підпункт 4 пункту 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 такій редакц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>4) Свято-Миколаївської релігійної громади Української православної церкви у с.Будятичі Іваничівського  району;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24:00Z</dcterms:created>
  <dc:creator>111</dc:creator>
  <dc:description/>
  <cp:keywords/>
  <dc:language>en-US</dc:language>
  <cp:lastModifiedBy>Admin</cp:lastModifiedBy>
  <cp:lastPrinted>2017-11-29T16:18:00Z</cp:lastPrinted>
  <dcterms:modified xsi:type="dcterms:W3CDTF">2018-02-14T12:51:00Z</dcterms:modified>
  <cp:revision>6</cp:revision>
  <dc:subject/>
  <dc:title>від    березня 2001 року №</dc:title>
</cp:coreProperties>
</file>