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7 лютого</w:t>
      </w:r>
      <w:r>
        <w:rPr>
          <w:sz w:val="28"/>
        </w:rPr>
        <w:t xml:space="preserve"> 2017 року                         м.Луцьк                                                № 7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ласної державної адміністрації від 07 червня 2016 року №</w:t>
      </w:r>
      <w:r>
        <w:rPr>
          <w:sz w:val="28"/>
          <w:szCs w:val="28"/>
        </w:rPr>
        <w:t xml:space="preserve"> 26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у рамках Угоди про позику між Україною та Міжнародним банком реконструкції та розвитку від 19 березня 2015 року № 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, з метою підготовки, ефективного впровадження та здійснення координації і нагляду за реалізацією субпроекту Світового банку «Вдосконалення медичної допомоги хворим з хворобами системи кровообігу у Волинській області»</w:t>
      </w:r>
      <w:r>
        <w:rPr/>
        <w:t xml:space="preserve"> </w:t>
      </w:r>
      <w:r>
        <w:rPr>
          <w:sz w:val="28"/>
          <w:szCs w:val="28"/>
        </w:rPr>
        <w:t>(зі змінами і доповненнями) та у зв’язку з необхідністю приведення документації у відповідність до нормативно-правових документів Субпроекту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розпорядження голови обласної державної адміністрації від 07 червня 2016 року № 262 (далі – розпорядженн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 назві та тексті розпорядження, а також у назві та змісті Складів: координаційної ради з упровадження субпроекту Світового банку «Поліпшення охорони здоров’я на службі у людей на 2015 – 2019 роки у Волинській області»; </w:t>
      </w:r>
      <w:r>
        <w:rPr>
          <w:color w:val="171717"/>
          <w:sz w:val="28"/>
          <w:szCs w:val="28"/>
        </w:rPr>
        <w:t>комісії з відбору консультантів, товарів, робіт та неконсультаційних послуг;</w:t>
      </w:r>
      <w:r>
        <w:rPr>
          <w:sz w:val="28"/>
          <w:szCs w:val="28"/>
        </w:rPr>
        <w:t xml:space="preserve"> групи управління субпроектом Світового банку «Поліпшення охорони здоров’я на службі у людей на 2015 – 2019 роки у Волинській області», затверджених розпорядженням, слова «Поліпшення охорони здоров’я на службі у людей на 2015 – 2019 роки у Волинській області» замінити словами «Вдосконалення медичної допомоги хворим з хворобами системи кровообігу у Волинській області»;</w:t>
      </w:r>
    </w:p>
    <w:p>
      <w:pPr>
        <w:pStyle w:val="Style17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) підпункт 3) пункту 7 Положення про комісію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у Волинській області», затвердженого розпорядженням, викласти у такій редакції: 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 здійснення організаційних заходів щодо зберігання документів, пов’язаних із закупівлями в рамках субпроекту (документація щодо закупівель, проведених у рамках реалізації субпроекту, зберігається відповідним головним розпорядником коштів – Замовником тої чи іншої закупівлі (управлінням охорони здоров’я облдержадміністрації або управлінням капітального будівництва облдержадміністрації))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кладі групи управління субпроектом та комісії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у Волинській області», що додається до розпорядження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зву посади Кацамана В.П. «завідувач сектору мобілізаційної та режимно-секретної роботи управління охорони здоров'я обласної державної адміністрації» змінити на «</w:t>
      </w:r>
      <w:r>
        <w:rPr>
          <w:sz w:val="28"/>
          <w:szCs w:val="28"/>
          <w:shd w:fill="FFFFFF" w:val="clear"/>
        </w:rPr>
        <w:t xml:space="preserve">заступник начальника відділу організації надання медичної допомоги та режимно-секретної роботи </w:t>
      </w:r>
      <w:r>
        <w:rPr>
          <w:sz w:val="28"/>
          <w:szCs w:val="28"/>
        </w:rPr>
        <w:t>управління охорони здоров’я облдержадміністрації»;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азву посади Адамчук М.А., члена групи управління субпроектом, «консультант з розробки та впровадження проектів» замінити на «консультант з управління субпроектом»;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азву посади Тригуб О.В., члена групи управління субпроектом, «залучений фахівець (за згодою)» замінити на «помічник патронатної служби апарату облдержадміністрації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ординацію роботи щодо виконання розпорядження покласти на управління охорони здоров'я обласної державної адміністрації, контроль – на заступника голови обласної державної адміністрації</w:t>
      </w:r>
      <w:r>
        <w:rPr>
          <w:sz w:val="28"/>
        </w:rPr>
        <w:t xml:space="preserve"> С.Кошарука.</w:t>
      </w:r>
    </w:p>
    <w:p>
      <w:pPr>
        <w:pStyle w:val="Style18"/>
        <w:ind w:left="0" w:right="-3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Journal;Arial" w:hAnsi="Journal;Arial" w:cs="Journal;Arial"/>
          <w:b/>
          <w:b/>
          <w:sz w:val="28"/>
          <w:szCs w:val="28"/>
        </w:rPr>
      </w:pPr>
      <w:r>
        <w:rPr>
          <w:rFonts w:cs="Journal;Arial" w:ascii="Journal;Arial" w:hAnsi="Journal;Arial"/>
          <w:b/>
          <w:sz w:val="28"/>
          <w:szCs w:val="28"/>
        </w:rPr>
      </w:r>
    </w:p>
    <w:p>
      <w:pPr>
        <w:pStyle w:val="Style18"/>
        <w:ind w:left="0" w:right="-30" w:hanging="0"/>
        <w:rPr>
          <w:rFonts w:ascii="Journal;Arial" w:hAnsi="Journal;Arial" w:cs="Journal;Arial"/>
          <w:bCs/>
          <w:sz w:val="36"/>
          <w:szCs w:val="36"/>
        </w:rPr>
      </w:pPr>
      <w:r>
        <w:rPr>
          <w:rFonts w:cs="Journal;Arial" w:ascii="Journal;Arial" w:hAnsi="Journal;Arial"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щенюк 241 58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20:00Z</dcterms:created>
  <dc:creator>Admin</dc:creator>
  <dc:description/>
  <cp:keywords/>
  <dc:language>en-US</dc:language>
  <cp:lastModifiedBy>DIANA</cp:lastModifiedBy>
  <cp:lastPrinted>2016-06-08T17:10:00Z</cp:lastPrinted>
  <dcterms:modified xsi:type="dcterms:W3CDTF">2017-02-20T09:34:00Z</dcterms:modified>
  <cp:revision>6</cp:revision>
  <dc:subject/>
  <dc:title> </dc:title>
</cp:coreProperties>
</file>