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8 грудня 2017 року                         м.Луцьк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705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устрою 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останови Волинського окружного адміністративного суду від 11 жовтня 2017 року у справі № 803/1088/17, розглянувши клопотання комунального підприємства «Волиньприродресурс» Волинської обласної ради від 10 липня 2017 року № 86:</w:t>
      </w:r>
    </w:p>
    <w:p>
      <w:pPr>
        <w:pStyle w:val="2"/>
        <w:ind w:firstLine="708"/>
        <w:rPr/>
      </w:pPr>
      <w:r>
        <w:rPr>
          <w:szCs w:val="28"/>
        </w:rPr>
        <w:t>1. Дозволити комунальному підприємству «Волиньприродресурс» Волинської обласної ради розробити проект землеустрою</w:t>
      </w:r>
      <w:r>
        <w:rPr/>
        <w:t xml:space="preserve"> щодо відведення земельних ділянок державної власності в постійне користування орієнтовною площею 215 га земель запасу водного фонду для видобування торфу, придатного для виробництва брикетів, приготування компосту та в якості ґрунту торф’яного на родовищі Коза-Березина відповідно до спеціального дозволу на користування надрами від 02 лютого 2017 року № 6177, </w:t>
      </w:r>
      <w:r>
        <w:rPr>
          <w:szCs w:val="28"/>
        </w:rPr>
        <w:t xml:space="preserve">розташованої </w:t>
      </w:r>
      <w:r>
        <w:rPr/>
        <w:t>за межами населених пунктів Серхівської сільської ради  (Прилісненська сільська рада – об’єднана територіальна громада) Маневицького району</w:t>
      </w:r>
      <w:r>
        <w:rPr>
          <w:szCs w:val="28"/>
        </w:rPr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тапенко 778 160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0:00Z</dcterms:created>
  <dc:creator>Denis_VS</dc:creator>
  <dc:description/>
  <cp:keywords/>
  <dc:language>en-US</dc:language>
  <cp:lastModifiedBy>Admin</cp:lastModifiedBy>
  <cp:lastPrinted>2014-09-30T16:58:00Z</cp:lastPrinted>
  <dcterms:modified xsi:type="dcterms:W3CDTF">2018-01-02T08:37:00Z</dcterms:modified>
  <cp:revision>7</cp:revision>
  <dc:subject/>
  <dc:title>від</dc:title>
</cp:coreProperties>
</file>