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0894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14"/>
          <w:sz w:val="28"/>
          <w:szCs w:val="28"/>
          <w:lang w:eastAsia="uk-UA"/>
        </w:rPr>
      </w:pPr>
      <w:r>
        <w:rPr>
          <w:rFonts w:cs="Times New Roman"/>
          <w:b/>
          <w:bCs/>
          <w:color w:val="000000"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sz w:val="28"/>
          <w:lang w:val="en-US"/>
        </w:rPr>
      </w:pPr>
      <w:r>
        <w:rPr>
          <w:bCs/>
          <w:sz w:val="28"/>
          <w:szCs w:val="28"/>
          <w:lang w:val="en-US"/>
        </w:rPr>
        <w:t>28</w:t>
      </w:r>
      <w:r>
        <w:rPr>
          <w:sz w:val="28"/>
          <w:lang w:val="ru-RU"/>
        </w:rPr>
        <w:t xml:space="preserve"> </w:t>
      </w:r>
      <w:r>
        <w:rPr>
          <w:sz w:val="28"/>
        </w:rPr>
        <w:t>грудня 201</w:t>
      </w:r>
      <w:r>
        <w:rPr>
          <w:sz w:val="28"/>
          <w:lang w:val="ru-RU"/>
        </w:rPr>
        <w:t>7</w:t>
      </w:r>
      <w:r>
        <w:rPr>
          <w:sz w:val="28"/>
        </w:rPr>
        <w:t xml:space="preserve"> року</w:t>
        <w:tab/>
        <w:t xml:space="preserve">                  м.Луцьк</w:t>
        <w:tab/>
        <w:tab/>
        <w:t xml:space="preserve">                             № </w:t>
      </w:r>
      <w:r>
        <w:rPr>
          <w:sz w:val="28"/>
          <w:lang w:val="en-US"/>
        </w:rPr>
        <w:t>69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рсональних стипендій видатним діяча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теранам та пенсіонерам фізичної культури і спорту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right="40" w:hanging="0"/>
        <w:rPr/>
      </w:pPr>
      <w:r>
        <w:rPr>
          <w:color w:val="000000"/>
          <w:szCs w:val="28"/>
        </w:rPr>
        <w:tab/>
        <w:t>Відповідно до статей 2, 6, 13, 16, 22, 41 Закону України «Про місцеві державні адміністрації», пунктів 4, 9, 10 Положення про стипендії для видатних діячів, ветеранів та пенсіонерів фізичної культури і спорту області, затвердженого рішенням обласної ради від 13 листопада 2013 року № 22/3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становити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ік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тридцять</w:t>
      </w:r>
      <w:r>
        <w:rPr>
          <w:sz w:val="28"/>
          <w:szCs w:val="28"/>
        </w:rPr>
        <w:t>) персональних стипенді</w:t>
      </w:r>
      <w:r>
        <w:rPr>
          <w:sz w:val="28"/>
          <w:szCs w:val="28"/>
          <w:lang w:val="ru-RU"/>
        </w:rPr>
        <w:t xml:space="preserve">й </w:t>
      </w:r>
      <w:r>
        <w:rPr>
          <w:sz w:val="28"/>
          <w:szCs w:val="28"/>
        </w:rPr>
        <w:t>видатним діячам, ветеранам та пенсіонерам фізичної культури і спорту області у розмірі (п’ятсот) гривень на місяць кож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Затвердити рішення Комітету з розробки пропозицій щодо кандидатур на призначення персональних стипендій для видатних діячів, ветеранів та пенсіонерів фізичної культури і спорту області від 26 грудня 2017 року № 2 «Про затвердження списку кандидатів на призначення стипендій для видатних діячів, ветеранів та пенсіонерів фізичної культури і спорту області на 2018 рік»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ідділу з питань фізичної культури та спорту обласної державної адміністрації (І.Дмитришин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рахувати видатки на зазначені цілі при розрахунках показників до проекту бюджету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ік у галузі «Фізична культура і спорт»;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2) забезпечити в межах бюджетних призначень виплату у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ці стипендій відповідно до пунктів 1 та 2 розпорядження.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розпорядження покласти на заступника голови облдержадміністрації С. Мишк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spacing w:before="0" w:after="0"/>
        <w:ind w:left="540" w:hanging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both"/>
        <w:rPr/>
      </w:pPr>
      <w:r>
        <w:rPr>
          <w:b w:val="false"/>
          <w:sz w:val="28"/>
          <w:szCs w:val="28"/>
          <w:lang w:val="uk-UA"/>
        </w:rPr>
        <w:t>Дмитришин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770 071</w:t>
      </w:r>
      <w:r>
        <w:rPr>
          <w:b w:val="false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529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 </w:t>
      </w:r>
    </w:p>
    <w:p>
      <w:pPr>
        <w:pStyle w:val="Normal"/>
        <w:spacing w:lineRule="auto" w:line="360"/>
        <w:ind w:left="5529" w:right="-284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ласної державної адміністрації    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.12.2017 № </w:t>
      </w:r>
      <w:r>
        <w:rPr>
          <w:sz w:val="28"/>
          <w:szCs w:val="28"/>
          <w:lang w:val="en-US"/>
        </w:rPr>
        <w:t>698</w:t>
      </w:r>
      <w:bookmarkStart w:id="0" w:name="_GoBack"/>
      <w:bookmarkEnd w:id="0"/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тету з розробки пропози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кандидатур на призначення стипендій для видат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іячів, ветеранів та пенсіонерів фізичної культури і спорту області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рудн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                                                                                       № </w:t>
      </w:r>
      <w:r>
        <w:rPr>
          <w:sz w:val="28"/>
          <w:szCs w:val="28"/>
          <w:lang w:val="ru-RU"/>
        </w:rPr>
        <w:t>2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списку кандид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изначення стипендій 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атних діячів, ветеранів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нсіонерів фізич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и і спорту в област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ПИСОК КАНДИДАТУР </w:t>
      </w:r>
    </w:p>
    <w:p>
      <w:pPr>
        <w:pStyle w:val="Normal"/>
        <w:jc w:val="center"/>
        <w:rPr/>
      </w:pPr>
      <w:r>
        <w:rPr>
          <w:sz w:val="28"/>
        </w:rPr>
        <w:t xml:space="preserve">на призначення </w:t>
      </w:r>
      <w:r>
        <w:rPr>
          <w:sz w:val="28"/>
          <w:szCs w:val="28"/>
        </w:rPr>
        <w:t xml:space="preserve">стипендій для видатних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діячів, ветеранів та пенсіонерів фізичної культури і спорту област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53"/>
        <w:gridCol w:w="55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АДАМЕНКО </w:t>
              <w:tab/>
              <w:t xml:space="preserve">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на Олександрі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малозабезпечена, 1938 р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ІНА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Гнаті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сіонер, майстер спорту СРСР, 1947 р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АЙНЕР</w:t>
              <w:tab/>
              <w:t>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наді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Як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8"/>
                <w:sz w:val="28"/>
                <w:szCs w:val="28"/>
              </w:rPr>
              <w:t>пенсіонер, заслужений працівник фізичної культури та спорту України, заслужений тренер України, майстер спорту СРСР, 1944 р.н.</w:t>
            </w:r>
          </w:p>
        </w:tc>
      </w:tr>
      <w:tr>
        <w:trPr>
          <w:trHeight w:val="6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АЩИН</w:t>
              <w:tab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мит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пенсіонер, заслужений працівник фізичної культури та спорту України, 1944 р.н.</w:t>
            </w:r>
          </w:p>
        </w:tc>
      </w:tr>
      <w:tr>
        <w:trPr>
          <w:trHeight w:val="6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Ю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рис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відмінник народної освіти УРСР, ветеран праці, 1944 р. н.</w:t>
            </w:r>
          </w:p>
        </w:tc>
      </w:tr>
      <w:tr>
        <w:trPr>
          <w:trHeight w:val="6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РИНЬ</w:t>
              <w:tab/>
              <w:t>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майстер спорту СРСР, 1939 р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ЩУК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Іван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іонер, заслужений тренер України, 1935 р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К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асиль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іонер, ветеран фізичної культури та спорту, 1948 р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УХАРЧУК </w:t>
              <w:tab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игорі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іонер, ветеран фізичної культури та спорту, 1947 р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УХАРИК </w:t>
              <w:tab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ван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ергій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іонер, майстер спорту СРСР, ветеран фізичної культури та спорту, 1951 р.н.</w:t>
            </w:r>
          </w:p>
        </w:tc>
      </w:tr>
      <w:tr>
        <w:trPr>
          <w:trHeight w:val="6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ЛЕВЧУК </w:t>
              <w:tab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рі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асилі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1947 р.н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ІНЯЙЛО 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Федо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онер, малозабезпечений, ветеран фізичної культури та спорту,1932 р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53"/>
        <w:gridCol w:w="5528"/>
      </w:tblGrid>
      <w:tr>
        <w:trPr>
          <w:trHeight w:val="6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Андрії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іонер, 1956 р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ОМАНЧУК </w:t>
              <w:tab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митр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іонер, малозабезпечений, ветеран фізичної культури та спорту, 1937 р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Георгій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іонер, відмінник освіти, 1941 р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ЕХ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іонер, майстер спорту СРСР, 1946 р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ТРОВ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Федо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іонер, майстер спорту СРСР, ветеран фізичної культури та спорту, 1943 р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РСЬКИЙ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Миколай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іонер, малозабезпечений, ветеран фізичної культури та спорту, 1941 р.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ЙКО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Миколай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іонер, відмінник освіти, 1946 р.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УПЧЕВ</w:t>
              <w:tab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нісла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Кирил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іонер, заслужений працівник фізичної культури та спорту, ветеран праці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937 р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АЦИК</w:t>
              <w:tab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гі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Іван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>пенсіонер, майстер спорту України, 1949 р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НЮК 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арк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іонер, ветеран фізичної культури та спорту, відмінник освіти України, 1937 р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ИНЮК</w:t>
              <w:tab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лері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сіонер, ветеран фізичної культури та спорту, 1937 р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МБУЛЬСЬКИЙ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Іван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іонер, заслужений працівник фізичної культури та спорту, 1950 р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ЕРЕБУС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Володими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сіонер, майстер спорту СРСР, 1945 р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ІРЧУК</w:t>
              <w:tab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лексі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авл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іонер, майстер спорту СРСР, 1947 р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ЦАРЬОВ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Костянтин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іонер, малозабезпечений, ветеран фізичної культури та спорту, 1935 р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ШАХРАЮК 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Федо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іонер, ветеран фізичної культури та спорту, заслужений тренер України, майстер спорту 1934 р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ШРАЙ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Миколай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іонер, ветеран фізичної культури та спорту, 1938 р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Ю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андр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іонер, ветеран фізичної культури та спорту, 1929 р.н.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Рекомендувати відділу з питань фізичної культури та спорту та спорту облдержадміністрації (І.Дмитришин) подати рішення Комітету з розробки пропозицій щодо кандидатур на призначення стипендій для видатних діячів, ветеранів та пенсіонерів фізичної культури і спорту області у 2018 році на затвердження голові облас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Контроль за виконанням рішення Комітету покласти на начальника відділу з питань фізичної культури та спорту облдержадміністрації, голову Комітету І.Дмитришина.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0:50:00Z</dcterms:created>
  <dc:creator>vika</dc:creator>
  <dc:description/>
  <dc:language>en-US</dc:language>
  <cp:lastModifiedBy>SERGIY</cp:lastModifiedBy>
  <dcterms:modified xsi:type="dcterms:W3CDTF">2018-01-02T10:50:00Z</dcterms:modified>
  <cp:revision>2</cp:revision>
  <dc:subject/>
  <dc:title/>
</cp:coreProperties>
</file>