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8</w:t>
      </w:r>
      <w:r>
        <w:rPr>
          <w:sz w:val="28"/>
        </w:rPr>
        <w:t xml:space="preserve"> грудня 2017 року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.Луцьк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697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ередачу земельної ділянки державної влас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омунальну власність 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83, 117, 122, 123 Земельного кодексу України, розглянувши клопотання Володимир-Волинської міської ради, враховуючи рішення Володимир-Волинської міської ради від 19 вересня 2013 року № 26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дати Володимир-Волинській міській раді земельну ділянку державної власності площею 0,122 га (кадастровий номер 0710200000:01:001:6756) з земель житлової та громадської забудови, розташовану на вул. Устилузькій, 17 у м.Володимир-Волинський. 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Уповноважити першого заступника голови обласної державної адміністрації Степанцова О.Б. підписати акт приймання-передачі земельної ділянки державної власності у комунальну власність. 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РЕКОМЕНДУВАТИ Володимир-Волинській міській раді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здійснити прийняття вказаної у пункті 1 розпорядження земельної ділянки державної власності в комунальну власність територіальної громади           м.</w:t>
      </w:r>
      <w:r>
        <w:rPr>
          <w:sz w:val="28"/>
          <w:szCs w:val="28"/>
        </w:rPr>
        <w:t>Володимир-Волинський</w:t>
      </w:r>
      <w:r>
        <w:rPr>
          <w:color w:val="000000"/>
          <w:sz w:val="28"/>
          <w:szCs w:val="28"/>
        </w:rPr>
        <w:t xml:space="preserve"> за актом приймання-передачі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зареєструвати право комунальної власності в Державному реєстрі речових прав;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) забезпечити використання земельної ділянки за цільовим призначенням відповідного до вимог чинного законодавства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>за виконанням розпорядження покласти на першого заступника голови обласної державної адміністрації О.Степанц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ков 248 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апенко 778 16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4:00Z</dcterms:created>
  <dc:creator>Denis_VS</dc:creator>
  <dc:description/>
  <cp:keywords/>
  <dc:language>en-US</dc:language>
  <cp:lastModifiedBy>Admin</cp:lastModifiedBy>
  <cp:lastPrinted>2014-08-26T20:59:00Z</cp:lastPrinted>
  <dcterms:modified xsi:type="dcterms:W3CDTF">2018-01-02T08:13:00Z</dcterms:modified>
  <cp:revision>5</cp:revision>
  <dc:subject/>
  <dc:title>від</dc:title>
</cp:coreProperties>
</file>