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8 грудня 2017 року                         м.Луцьк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№ 6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 зареєструвати статути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Введення у храм Пресвятої Богородиці Української православної церкви Київського Патріархату м.Луцька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релігійної організації «Релігійна громада святої великомучениці Варвари Української православної церкви Київського Патріархату с.Угринів Горохівського району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 релігійної організації «Релігійна громада апостолів Петра і Павла Української православної церкви Київського Патріархату с.Піддубці Луцького району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 релігійної організації «Релігійна громада Апостола Іоана Богослова Української православної церкви Київського Патріархату с.Тихотин Рожищенського району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>Узяти до відома, що питання про місце проведення богослужінь названим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ище релігійними громадами Луцька міська рада, Горохівська, Луцька та Рожищенська райдержадміністрації </w:t>
      </w:r>
      <w:r>
        <w:rPr/>
        <w:t>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5:00Z</dcterms:created>
  <dc:creator>111</dc:creator>
  <dc:description/>
  <cp:keywords/>
  <dc:language>en-US</dc:language>
  <cp:lastModifiedBy>Admin</cp:lastModifiedBy>
  <cp:lastPrinted>2015-11-26T08:34:00Z</cp:lastPrinted>
  <dcterms:modified xsi:type="dcterms:W3CDTF">2017-12-29T08:16:00Z</dcterms:modified>
  <cp:revision>6</cp:revision>
  <dc:subject/>
  <dc:title>від    березня 2001 року №</dc:title>
</cp:coreProperties>
</file>