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8 грудня 2017 року                       м.Луцьк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№  </w:t>
      </w:r>
      <w:r>
        <w:rPr>
          <w:sz w:val="28"/>
          <w:lang w:val="en-US"/>
        </w:rPr>
        <w:t>673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релігійної громади  прогресивного іудаїзму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елігійної громади Церкви євангельських християн-баптистів «Дім Євангелія» у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 релігійної громади Церкви християн віри євангельської п’ятидесятників «Святої Трійці»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елігійної громади німецької євангелічно-лютеранcької церкви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релігійної громади Церкви євангельських християн-баптистів у м.Володимир-Волинськи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релігійної громади Церкви євангельських християн-баптистів у с.Вільхівка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) релігійної громади Церкви євангельських християн-баптистів у смт Іваничі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8) релігійної громади Церкви християн віри євангельської п’ятидесятників у смт Іваничі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релігійної громади Церкви християн віри євангельської п’ятидесятників у с.Соснина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релігійної громади Церкви християн віри євангельської п’ятидесятників у с.Старий Порицьк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релігійної громади Церкви євангельських християн-баптистів у с.Підбороччя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релігійної громади Церкви євангельських християн-баптистів «Виноградна лоза» у с.Жорнище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релігійної громади Церкви християн віри євангельської п’ятидесятників у смт Цумань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4) релігійної громади Церкви християн віри євангельської п’ятидесятників у с.Піддубці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релігійної громади Церкви християн віри євангельської п’ятидесятників у с.Полапи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6) релігійної громади Церкви християн віри євангельської п’ятидесятників у с.Будки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7) релігійної громади Церкви євангельських християн-баптистів у с.Криничне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8) релігійної громади Церкви християн віри євангельської п’ятидесятників «Святої Трійці» у м.Нововолинс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9) релігійної громади Церкви євангельських християн-баптистів у м.Нововолинсь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11:00Z</dcterms:created>
  <dc:creator>111</dc:creator>
  <dc:description/>
  <cp:keywords/>
  <dc:language>en-US</dc:language>
  <cp:lastModifiedBy>Admin</cp:lastModifiedBy>
  <cp:lastPrinted>2015-11-26T08:34:00Z</cp:lastPrinted>
  <dcterms:modified xsi:type="dcterms:W3CDTF">2017-12-28T08:04:00Z</dcterms:modified>
  <cp:revision>6</cp:revision>
  <dc:subject/>
  <dc:title>від    березня 2001 року №</dc:title>
</cp:coreProperties>
</file>