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6 грудня 2017 року                         м.Луцьк                                           №  </w:t>
      </w:r>
      <w:r>
        <w:rPr>
          <w:sz w:val="28"/>
          <w:szCs w:val="28"/>
          <w:lang w:val="en-US"/>
        </w:rPr>
        <w:t>660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життя заходів у сфер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одження з відходами 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ів України «Про місцеві державні адміністрації», «Про охорону навколишнього природного середовища», «Про відходи», а також з метою запобігання негативного впливу на навколишнє природнє середовище та здоров’я людин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голів районних державних адміністра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дотриманням вимог законодавст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проведення паспортизації місць видалення відходів та виготовлення правовстановлюючих документів на земельні ділянки згідно з встановленим законодавство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відомити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иків місць видалення відходів про щорічне подання управлінню екології та природних ресурсів облдержадміністрації уточнених даних паспортів за результатами спостережень, контрольних замірів, додаткових робіт тощ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відомити власників об’єктів утворення, оброблення та утилізації відходів про щорічне подання управлінню екології та природних ресурсів облдержадміністрації даних щодо змін у діяльності своїх об’єктів для внесення відповідних змін до реєстрових карт та реєст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новлювати інформацію про місця видалення відходів (полігонів твердих побутових відходів, сміттєзвалищ та породних відвалів, у тому числі закритих та призупинених), визначивши реальний стан та подальшу можливість їх використання, згідно з формами 1 та 2 (додають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вжити заходів щодо </w:t>
      </w:r>
      <w:r>
        <w:rPr>
          <w:bCs/>
          <w:sz w:val="28"/>
          <w:szCs w:val="28"/>
          <w:lang w:val="uk-UA"/>
        </w:rPr>
        <w:t>впровадження роздільного збирання твердих побутових відходів та щорічно оновлювати інформацію згідно з формою 3, що додається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оновлювати інформацію щодо </w:t>
      </w:r>
      <w:r>
        <w:rPr>
          <w:sz w:val="28"/>
          <w:szCs w:val="28"/>
        </w:rPr>
        <w:t>розробл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схем санітарної очистки населених пунктів </w:t>
      </w:r>
      <w:r>
        <w:rPr>
          <w:sz w:val="28"/>
          <w:szCs w:val="28"/>
          <w:lang w:val="uk-UA"/>
        </w:rPr>
        <w:t>згідно з формою 4, що додаєтьс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інформувати управління екології та природних ресурсів облдержадміністрації про результати проведеної роботи щороку до 30 січ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правління екології та природних ресурсів облдержадміністрації узагальнену інформацію з цих питань подавати голові облдержадміністрації щороку до 20 лют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РЕКОМЕНДУВА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міським (міст обласного значення) головам, головам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их територіальних громад реалізувати завдання визначені підпунктом 1 пункту 1 розпорядж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ержавній екологічній інспекції в області та головному управлінню Держпродспоживслужби в області у межах наданих повноважень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дотриманн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ми господарювання вимог чинного законодавства України в частині поводження з відхода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 вжиті заходи інформувати управління екології та природних ресурсів облдержадміністрації щокварталу до 20 числа, що наступає за звітни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держадміністрації С.Коша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хатський 740 1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SimSun;宋体"/>
      <w:sz w:val="28"/>
      <w:lang w:val="uk-UA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4:00Z</dcterms:created>
  <dc:creator>сom</dc:creator>
  <dc:description/>
  <cp:keywords/>
  <dc:language>en-US</dc:language>
  <cp:lastModifiedBy>Admin</cp:lastModifiedBy>
  <cp:lastPrinted>2017-12-15T10:00:00Z</cp:lastPrinted>
  <dcterms:modified xsi:type="dcterms:W3CDTF">2017-12-26T09:52:00Z</dcterms:modified>
  <cp:revision>7</cp:revision>
  <dc:subject/>
  <dc:title>   </dc:title>
</cp:coreProperties>
</file>