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4270</wp:posOffset>
                </wp:positionH>
                <wp:positionV relativeFrom="paragraph">
                  <wp:posOffset>-71120</wp:posOffset>
                </wp:positionV>
                <wp:extent cx="2799715" cy="1233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ru-RU"/>
                              </w:rPr>
                              <w:t>21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7 № 6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97.15pt;mso-wrap-distance-left:9.05pt;mso-wrap-distance-right:9.05pt;mso-wrap-distance-top:0pt;mso-wrap-distance-bottom:0pt;margin-top:-5.6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ru-RU"/>
                        </w:rPr>
                        <w:t>21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.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ru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20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7 № 65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43"/>
        <w:gridCol w:w="561"/>
        <w:gridCol w:w="30"/>
        <w:gridCol w:w="537"/>
        <w:gridCol w:w="39"/>
        <w:gridCol w:w="648"/>
        <w:gridCol w:w="22"/>
        <w:gridCol w:w="567"/>
        <w:gridCol w:w="9"/>
        <w:gridCol w:w="848"/>
        <w:gridCol w:w="443"/>
        <w:gridCol w:w="426"/>
        <w:gridCol w:w="425"/>
        <w:gridCol w:w="425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92"/>
        <w:gridCol w:w="56"/>
        <w:gridCol w:w="376"/>
        <w:gridCol w:w="49"/>
        <w:gridCol w:w="382"/>
        <w:gridCol w:w="44"/>
        <w:gridCol w:w="387"/>
        <w:gridCol w:w="38"/>
        <w:gridCol w:w="425"/>
      </w:tblGrid>
      <w:tr>
        <w:trPr>
          <w:trHeight w:val="300" w:hRule="atLeast"/>
        </w:trPr>
        <w:tc>
          <w:tcPr>
            <w:tcW w:w="1601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ування Навчально-методичного центру цивільного захисту та безпеки життєдіяльності обла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ачами з функціонального навчання на 2018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uk-UA"/>
              </w:rPr>
            </w:r>
          </w:p>
        </w:tc>
      </w:tr>
      <w:tr>
        <w:trPr>
          <w:trHeight w:val="583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тегорії слухачів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а кількість годин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гальна кількість</w:t>
            </w:r>
          </w:p>
        </w:tc>
        <w:tc>
          <w:tcPr>
            <w:tcW w:w="8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оки проведення</w:t>
            </w:r>
          </w:p>
        </w:tc>
        <w:tc>
          <w:tcPr>
            <w:tcW w:w="878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міст та районів</w:t>
            </w:r>
          </w:p>
        </w:tc>
      </w:tr>
      <w:tr>
        <w:trPr>
          <w:trHeight w:val="325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 державним замовленням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 них працівників місцевих органів виконавчої влади та 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договорами</w:t>
            </w:r>
          </w:p>
        </w:tc>
        <w:tc>
          <w:tcPr>
            <w:tcW w:w="8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Володимир-Волинськ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Ковел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Луць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Нововолинсь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олодимир-Волинськ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орохівський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Іваничів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амінь-Кашир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верцівський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вельський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окачин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уц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бешівський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Любомльський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Маневицький 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атнівський  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ожищенський 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ровижівський 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Турійський  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ацький  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Обласні та м.Луцька курси удосконалення керівних кадрів</w:t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ерівний склад цивільного захисту</w:t>
            </w:r>
          </w:p>
        </w:tc>
      </w:tr>
      <w:tr>
        <w:trPr>
          <w:trHeight w:val="4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-12.0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58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</w:t>
              <w:br/>
              <w:t xml:space="preserve">підрозділів  райдержадміністрацій, </w:t>
              <w:br/>
              <w:t>виконкомів міських (міст обласного значення) рад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, заступники голів райдержадміністрацій та міських голів (міст обласного значення) рад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, заступники керівників медичних закладів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31.01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лісогосподарських підприємств області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-02.02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и об'єднаних територіальних громад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09.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керівників загально-освітні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4.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упники керівників лісогосподарських підприємств області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-16.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районних та міських (міст обласного значення) управлінь Державної казначейської служби України у Волинській області 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-23.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робіт з ліквідації наслідків надзвичайних ситуацій лісогосподарських підприємств області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-28.02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робіт з ліквідації наслідків надзвичайних ситуацій лісогосподарських підприємств області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-02.03.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 комісій з питань надзвичайних ситуацій підприємств, установ, організацій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7.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 і відповідальні секретарі комісій з питань надзвичайних ситуацій медич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4.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і, селищні голови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керівників районних та міських (міст обласного значення)  управлінь Державної казначейської служби України у Волинській області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-30.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 комісій з питань евакуації  сільських, селищних рад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6.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керівників підприємств, установ, організацій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-13.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голів об'єднаних територіальних громад (голови комісій з питань ТЕБ та НС)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5.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ошкільних навчальних закладів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-04.0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 спеціалізованих служб   матеріального забезпечення  торгівлі та харчування цивільного захисту  районів та міст обласного значення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18.0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і виконкомів об'єднаних територіальних громад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-01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робіт з ліквідації наслідків надзвичайних ситуацій міських, сільських, селищних рад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-08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і міських, сільських, селищних рад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-15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и, які виконують обов'язки секретарів евакуаційних комісій  районних та міських (міст обласного значення) управлінь Державної казначейської служби України у Волинській області 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-22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робіт з ліквідації наслідків надзвичайних ситуацій суб'єктів господарю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-27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и протипожежних спеціалізованих служб цивільного захисту районів та міст обласного значення 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-07.0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601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5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ошкільни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-12.0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ошкільни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-14.09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спеціалізованих служб зв'язку та оповіщення цивільного захисту районів та міст обласного значення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-21.0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і міських, сільських, селищних рад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-28.0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дошкільни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-03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, заступники керівників закладів освіти обласного підпорядк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-05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спеціалізованих служб енергетики цивільного захисту районів та міст обласного значе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-12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, установ, організацій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18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підприємств, установ, організацій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-24.10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3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-26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3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-31.10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працівники з питань надзвичайних ситуацій та цивільного захисту об'єднаних територіальних громад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-09.1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1601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</w:t>
              <w:br/>
              <w:t xml:space="preserve">підрозділів  райдержадміністрацій, </w:t>
              <w:br/>
              <w:t>виконкомів міських (міст обласного значення) рад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-16.1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4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и спеціалізованих служб захисту сільськогосподарських тва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рослин цивільного захисту районів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-23.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4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, заступники керівників структурних підрозділів обласної державної адміністрації, територіальних органів міністерств та інших органів виконавчої влади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-30.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 :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Фахівці, діяльність яких пов’язана з організацією і здійсненням заходів з питань цивільного захисту </w:t>
            </w:r>
          </w:p>
        </w:tc>
      </w:tr>
      <w:tr>
        <w:trPr>
          <w:trHeight w:val="4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 .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3.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и аварійно-технічних  ланок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- 30.01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’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-13.02.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3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3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до дій  у надзвичайних ситуаціях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- 27.02.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о-технічні працівники підприємств, організацій та установ, які очолюють ланки, групи з обслуговування захисних споруд цивільного захисту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- 06.03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и чергово-диспетчерських служб місцевих органів виконавчої влади, органів місцевого самоврядування та суб’єктів господарю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- 13.03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и об’єктових   санітарних постів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- 27.03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- 17.04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- 24.04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и  об’єктових  відділень  пожежогасі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- 15.05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до дій  у надзвичайних ситуаціях.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- 22.05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структори консультаційних пунктів при органах місцевого самоврядування 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- 05.06.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6011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хівці підприємств, установ, організацій, які виконують обов’язки, пов’язані із забезпеченням техногенної та пожежної безпеки і цивільного захисту 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-19.06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- 11.09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- 25.09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- 09.10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и ланок охорони громадського порядку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- 23.10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- 06.11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и ланок матеріально-технічного забезпечення   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- 20.11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постів радіаційно-хімічного спостереження управління ДСНС України  у Волинській області та суб’єктів господарю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- 27.11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2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іміки-дозиметри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іння ДСНС України  у Волинській області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- 04.12.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Усього: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31" w:hRule="atLeast"/>
        </w:trPr>
        <w:tc>
          <w:tcPr>
            <w:tcW w:w="16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вчально-консультаційний пункт м.Ковель</w:t>
            </w:r>
          </w:p>
        </w:tc>
      </w:tr>
      <w:tr>
        <w:trPr>
          <w:trHeight w:val="3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</w:t>
              <w:br/>
              <w:t>24.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-07.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-14.02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-21.0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-14.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-21.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-28.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-04.0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-18.0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-25.0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-16.0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-23.0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-06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-13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-20.0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о-технічні працівники підприємств, організацій та установ, які очолюють ланки, групи з обслуговування захисних споруд цивільного захист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-04.0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5.0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18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18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2.0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пунктів видачі засобів радіаційного та хімічного захист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19.0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03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0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4.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-07.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F243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  <w:lang w:eastAsia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: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зом за центр: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08" w:hRule="atLeast"/>
        </w:trPr>
        <w:tc>
          <w:tcPr>
            <w:tcW w:w="16011" w:type="dxa"/>
            <w:gridSpan w:val="3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2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</w:tr>
      <w:tr>
        <w:trPr>
          <w:trHeight w:val="171" w:hRule="atLeast"/>
        </w:trPr>
        <w:tc>
          <w:tcPr>
            <w:tcW w:w="160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пеціальна підготовка</w:t>
            </w:r>
          </w:p>
        </w:tc>
      </w:tr>
      <w:tr>
        <w:trPr>
          <w:trHeight w:val="2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и, що залучаються підприємствами, установами та організаціями до проведення інструктажів, навчання і перевірки знань з питань цивільного захисту, пожежної та техногенної безпеки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- 20.03.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Style w:val="Style14"/>
        <w:rFonts w:ascii="Times New Roman" w:hAnsi="Times New Roman" w:cs="Times New Roman"/>
        <w:sz w:val="28"/>
        <w:szCs w:val="28"/>
      </w:rPr>
    </w:pPr>
    <w:r>
      <w:rPr>
        <w:rStyle w:val="Style14"/>
        <w:rFonts w:cs="Times New Roman" w:ascii="Times New Roman" w:hAnsi="Times New Roman"/>
        <w:sz w:val="28"/>
        <w:szCs w:val="28"/>
      </w:rPr>
      <w:fldChar w:fldCharType="begin"/>
    </w:r>
    <w:r>
      <w:rPr>
        <w:rStyle w:val="Style14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Style14"/>
        <w:sz w:val="28"/>
        <w:szCs w:val="28"/>
        <w:rFonts w:cs="Times New Roman" w:ascii="Times New Roman" w:hAnsi="Times New Roman"/>
      </w:rPr>
      <w:fldChar w:fldCharType="separate"/>
    </w:r>
    <w:r>
      <w:rPr>
        <w:rStyle w:val="Style14"/>
        <w:sz w:val="28"/>
        <w:szCs w:val="28"/>
        <w:rFonts w:cs="Times New Roman" w:ascii="Times New Roman" w:hAnsi="Times New Roman"/>
      </w:rPr>
      <w:t>13</w:t>
    </w:r>
    <w:r>
      <w:rPr>
        <w:rStyle w:val="Style14"/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>
        <w:rStyle w:val="Style14"/>
        <w:rFonts w:ascii="Times New Roman" w:hAnsi="Times New Roman" w:cs="Times New Roman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cs="Times New Roman"/>
      <w:b/>
      <w:small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mallCaps/>
      <w:sz w:val="40"/>
      <w:lang w:val="uk-UA"/>
    </w:rPr>
  </w:style>
  <w:style w:type="character" w:styleId="Style14">
    <w:name w:val="Верхний колонтитул Знак"/>
    <w:qFormat/>
    <w:rPr>
      <w:sz w:val="22"/>
      <w:lang w:val="uk-UA"/>
    </w:rPr>
  </w:style>
  <w:style w:type="character" w:styleId="Style15">
    <w:name w:val="Нижний колонтитул Знак"/>
    <w:qFormat/>
    <w:rPr>
      <w:sz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31:00Z</dcterms:created>
  <dc:creator>Work</dc:creator>
  <dc:description/>
  <dc:language>en-US</dc:language>
  <cp:lastModifiedBy>SERGIY</cp:lastModifiedBy>
  <cp:lastPrinted>2016-12-02T15:34:00Z</cp:lastPrinted>
  <dcterms:modified xsi:type="dcterms:W3CDTF">2017-12-22T10:31:00Z</dcterms:modified>
  <cp:revision>2</cp:revision>
  <dc:subject/>
  <dc:title/>
</cp:coreProperties>
</file>