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7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</w:t>
      </w:r>
    </w:p>
    <w:p>
      <w:pPr>
        <w:pStyle w:val="Style19"/>
        <w:ind w:left="57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Style19"/>
        <w:ind w:left="5760" w:hanging="0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Style19"/>
        <w:ind w:left="57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0.12.2017 № 644</w:t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ЛІК</w:t>
      </w:r>
    </w:p>
    <w:p>
      <w:pPr>
        <w:pStyle w:val="Style1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документів з ТрО, що розробляються </w:t>
      </w:r>
    </w:p>
    <w:p>
      <w:pPr>
        <w:pStyle w:val="Style1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  <w:lang w:val="uk-UA"/>
        </w:rPr>
        <w:t>районних державних адміністраціях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Розпорядження голови районної державної адміністрації «Про затвердження посадового (персонального) складу штабу району ТрО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зпорядження голови районної державної адміністрації «Про затвердження переліку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б’єктів 1 і 2 групи регіонального та місцевого значення</w:t>
      </w:r>
      <w:r>
        <w:rPr>
          <w:rFonts w:eastAsia="Times New Roman" w:cs="Times New Roman" w:ascii="Times New Roman" w:hAnsi="Times New Roman"/>
          <w:sz w:val="28"/>
          <w:szCs w:val="28"/>
        </w:rPr>
        <w:t>, що підлягають охороні та обороні в умовах надзвичайного стану і особливого періоду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Розпорядження голови районної державної адміністрації «Про порядок оповіщення посадових осіб районної державної адміністрації та штабу району ТрО, порядок збору та зайняття ними пунктів управління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Розпорядження голови районної державної адміністрації «Про затвердження Положення про штаб району ТрО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Розпорядження голови районної державної адміністрації «Про організацію розроблення в районі ТрО планувальних документів (організацію уточнення планувальних документів ТрО)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керівника апарату –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рганізаційного управління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рату обласної державної адміністрації</w:t>
        <w:tab/>
        <w:t>В.Кривенюк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start="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8"/>
        <w:szCs w:val="28"/>
        <w:lang w:val="uk-UA"/>
      </w:rPr>
      <w:t>от 498/5/304</w:t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3:23:00Z</dcterms:created>
  <dc:creator>nukpp</dc:creator>
  <dc:description/>
  <cp:keywords/>
  <dc:language>en-US</dc:language>
  <cp:lastModifiedBy>Admin</cp:lastModifiedBy>
  <cp:lastPrinted>2016-12-22T09:18:00Z</cp:lastPrinted>
  <dcterms:modified xsi:type="dcterms:W3CDTF">2017-12-20T09:26:00Z</dcterms:modified>
  <cp:revision>49</cp:revision>
  <dc:subject/>
  <dc:title/>
</cp:coreProperties>
</file>