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 грудня 2017 року 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 </w:t>
      </w:r>
      <w:r>
        <w:rPr>
          <w:rFonts w:cs="Times New Roman" w:ascii="Times New Roman" w:hAnsi="Times New Roman"/>
          <w:sz w:val="28"/>
          <w:szCs w:val="28"/>
          <w:lang w:val="en-US"/>
        </w:rPr>
        <w:t>62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 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несення змін до структури апарату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-22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виконання Закону України «Про державну службу», відповідно до статей 44, 47 Закону України «Про місцеві державні адміністрації», постанов Кабінету Міністрів України від 18 квітня 2012 року № 606 «Про затвердження рекомендаційних переліків структурних підрозділів обласної, Київської та Севастопольської міської, районної, районної в м.Києві та Севастополі державних адміністрацій» (зі змінами та доповненнями), 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внести такі зміни:</w:t>
      </w:r>
    </w:p>
    <w:p>
      <w:pPr>
        <w:pStyle w:val="Normal"/>
        <w:shd w:fill="FFFFFF" w:val="clear"/>
        <w:ind w:right="-22" w:hanging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 У структурі апарату облдержадміністрації посаду заступника голови – керівника апарату перейменувати на посаду керівника апарату.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До розпорядження голови обласної державної адміністрації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оку № 450 «Про структуру Волинської обласної державної адміністрації»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зі змінами):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) у розділі І «Керівництво обласної державної адміністрації» додатка 3 («Структура обласної державної адміністрації») позицію «Заступник голови – керівник апарату облдержадміністрації» замінити на позицію «Керівник апарату»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у графах «Назва структурного підрозділу, посади» та «Гранична чисельність, одиниць» розділу «Апарат обласної державної адміністрації» додатка 4 («Гранична чисельність керівництва обласної державної адміністрації та працівників апарату облдержадміністрації») слова «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ступник голови облдержадміністрації – керівник апарату» замінити словами «Керівник апарату»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бухгалтерського обліку, господарського забезпечення – централізованої бухгалтерії М.Свінцицькій внести зміни до штатного розпису працівників апарату обласної державної адміністрації відповідно до пункту 1 розпоряджен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рофимчук 778 18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5">
    <w:name w:val="Нижний колонтитул Знак"/>
    <w:qFormat/>
    <w:rPr>
      <w:rFonts w:cs="Times New Roman"/>
      <w:lang w:val="ru-RU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8:00Z</dcterms:created>
  <dc:creator>Admin</dc:creator>
  <dc:description/>
  <cp:keywords/>
  <dc:language>en-US</dc:language>
  <cp:lastModifiedBy>Admin</cp:lastModifiedBy>
  <cp:lastPrinted>2016-11-24T11:37:00Z</cp:lastPrinted>
  <dcterms:modified xsi:type="dcterms:W3CDTF">2017-12-14T12:49:00Z</dcterms:modified>
  <cp:revision>6</cp:revision>
  <dc:subject/>
  <dc:title> </dc:title>
</cp:coreProperties>
</file>