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b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грудня 2017 року                        м.Луцьк                                              № </w:t>
      </w:r>
      <w:r>
        <w:rPr>
          <w:sz w:val="28"/>
          <w:szCs w:val="28"/>
          <w:lang w:val="en-US"/>
        </w:rPr>
        <w:t>62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имчасове виконання повноважень управлі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ими закладами професійної (професійно-технічної) освіти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орядкованими Міністерству освіти і науки Україн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8, 19, 28, 31, 34, 36, 41 Закону України  «Про місцеві державні адміністрації», </w:t>
      </w:r>
      <w:r>
        <w:rPr>
          <w:spacing w:val="-8"/>
          <w:sz w:val="28"/>
          <w:szCs w:val="28"/>
          <w:lang w:val="uk-UA"/>
        </w:rPr>
        <w:t xml:space="preserve">на виконання </w:t>
      </w:r>
      <w:r>
        <w:rPr>
          <w:sz w:val="28"/>
          <w:szCs w:val="28"/>
          <w:lang w:val="uk-UA"/>
        </w:rPr>
        <w:t>розпорядження Кабінету Міністрів України від 25 жовтня 2017 року № 831-р «Питання управління держаними закладами професійної (професійно-технічної) освіти, підпорядкованими Міністерству освіти і науки» (далі – розпорядження КМУ) з метою забезпечення тимчасового виконання обласною державною адміністрацією повноважень управління державними закладами професійної (професійно-технічної) освіти, підпорядкованими Міністерству освіти і науки України (далі – заклади освіти), до завершення процедури передачі їх з державної у комунальну власніс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УПОВНОВАЖУЮ управління освіти, науки та молоді облдержадміністрації (Плахотна Л.В.) з дотриманням вимог чинного законодавства 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розроблення та виконання регіональної програми підготовки кваліфікованих робітників та молодших спеціаліс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організацію діяльності Регіональної ради професійно-технічної освіти у Волинській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оперативне управління майном закладів осві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здійснення матеріально-технічного і фінансового забезпечення закладів освіти, аналізу та контролю за провадженням їх фінансово-господарської діяльно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проведення моніторингових досліджень потреб регіонального ринку праці, формування та розміщення регіонального замовлення на підготовку кваліфікованих робітників та молодших спеціаліс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 здійснення контролю за виконанням показників регіонального і державного замовлення на підготовку кваліфікованих робітників та молодших спеціаліс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 надання Міністерству освіти і науки пропозицій щодо переліку професій загальнодержавного значення, підготовка за якими здійснюється за рахунок коштів державного бюдже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) складення середньострокового прогнозу потреби у кваліфікованих робітниках та молодших спеціалістах на регіональному ринку пра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) здійснення контролю за організацією навчально-виробничого процесу у закладах освіти, створення на їх базі навчально-практичних центрів (за галузевим спрямуванням), сприяння впровадженню сучасних виробничих технолог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) призначення на посаду директорів закладів освіти, фінансування яких здійснюється з обласного бюджету, за результатами конкурсів шляхом укладення строкового трудового договору (контракту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заохочення, преміювання та притягнення до дисциплінарної відповідальності призначених директорів закладів осві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2) за рахунок коштів обласного бюджету виготовлення документації, необхідної для передачі закладів професійної (професійно-технічної) освіти з державної у комунальну влас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РЕКОМЕНДУВАТИ Луцькій міській раді з дотриманням вимог законодавства </w:t>
      </w:r>
      <w:r>
        <w:rPr>
          <w:sz w:val="28"/>
          <w:lang w:val="uk-UA"/>
        </w:rPr>
        <w:t xml:space="preserve">забезпечити виконання підпункту 2) пункту 1 розпорядження КМУ щодо питань </w:t>
      </w:r>
      <w:r>
        <w:rPr>
          <w:sz w:val="28"/>
          <w:szCs w:val="28"/>
          <w:lang w:val="uk-UA"/>
        </w:rPr>
        <w:t>управління держаними закладами професійної (професійно-технічної) освіти, підпорядкованими Міністерству освіти і науки України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 </w:t>
      </w:r>
      <w:r>
        <w:rPr>
          <w:sz w:val="28"/>
          <w:szCs w:val="28"/>
          <w:lang w:val="uk-UA"/>
        </w:rPr>
        <w:t>Управлінню освіти, науки та молоді облдержадміністрації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цькій міській раді </w:t>
      </w:r>
      <w:r>
        <w:rPr>
          <w:sz w:val="28"/>
          <w:lang w:val="uk-UA"/>
        </w:rPr>
        <w:t>інформувати про проведену роботу обласну державну адміністрацію щокварталу до 20 числа останнього у звітному кварталі місяц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>4. Розпорядження набирає чинності з 01 січня 2018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Контроль за виконанням розпорядження покласти на заступника голови обласної державної адміністрації С.Мишковец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хотна 722 354</w:t>
      </w:r>
    </w:p>
    <w:p>
      <w:pPr>
        <w:pStyle w:val="Normal"/>
        <w:tabs>
          <w:tab w:val="clear" w:pos="708"/>
          <w:tab w:val="left" w:pos="1460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03:00Z</dcterms:created>
  <dc:creator>V.Potapenko</dc:creator>
  <dc:description/>
  <cp:keywords/>
  <dc:language>en-US</dc:language>
  <cp:lastModifiedBy>Admin</cp:lastModifiedBy>
  <dcterms:modified xsi:type="dcterms:W3CDTF">2017-12-14T12:42:00Z</dcterms:modified>
  <cp:revision>18</cp:revision>
  <dc:subject/>
  <dc:title> </dc:title>
</cp:coreProperties>
</file>